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79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uk-UA" w:eastAsia="uk-UA"/>
        </w:rPr>
      </w:r>
    </w:p>
    <w:tbl>
      <w:tblPr>
        <w:tblW w:w="11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353"/>
        <w:gridCol w:w="3353"/>
        <w:gridCol w:w="3353"/>
        <w:gridCol w:w="3352"/>
        <w:gridCol w:w="3358"/>
        <w:gridCol w:w="3335"/>
      </w:tblGrid>
      <w:tr>
        <w:trPr>
          <w:trHeight w:val="618" w:hRule="atLeast"/>
        </w:trPr>
        <w:tc>
          <w:tcPr>
            <w:tcW w:w="3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/>
              </w:rPr>
              <w:t>15</w:t>
            </w:r>
            <w:r>
              <w:rPr>
                <w:rFonts w:eastAsia="SimSun;宋体"/>
                <w:bCs/>
                <w:sz w:val="28"/>
              </w:rPr>
              <w:t>.0</w:t>
            </w:r>
            <w:r>
              <w:rPr>
                <w:rFonts w:eastAsia="SimSun;宋体"/>
                <w:bCs/>
                <w:sz w:val="28"/>
                <w:lang w:val="uk-UA"/>
              </w:rPr>
              <w:t>7</w:t>
            </w:r>
            <w:r>
              <w:rPr>
                <w:rFonts w:eastAsia="SimSun;宋体"/>
                <w:bCs/>
                <w:sz w:val="28"/>
              </w:rPr>
              <w:t>.202</w:t>
            </w:r>
            <w:r>
              <w:rPr>
                <w:rFonts w:eastAsia="SimSun;宋体"/>
                <w:bCs/>
                <w:sz w:val="28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</w:rPr>
              <w:t>р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uk-UA"/>
              </w:rPr>
              <w:t>1</w:t>
            </w:r>
            <w:r>
              <w:rPr>
                <w:rFonts w:eastAsia="SimSun;宋体"/>
                <w:bCs/>
                <w:sz w:val="28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TextBody"/>
        <w:ind w:firstLine="708"/>
        <w:jc w:val="center"/>
        <w:rPr/>
      </w:pPr>
      <w:r>
        <w:rPr>
          <w:b/>
          <w:szCs w:val="28"/>
        </w:rPr>
        <w:t xml:space="preserve">Про передачу в оренду та продовження дії договорів 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 xml:space="preserve">особистого строкового сервітуту земельних ділянок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</w:t>
      </w:r>
    </w:p>
    <w:p>
      <w:pPr>
        <w:pStyle w:val="TextBody"/>
        <w:jc w:val="left"/>
        <w:rPr/>
      </w:pPr>
      <w:r>
        <w:rPr>
          <w:color w:val="000000"/>
          <w:szCs w:val="28"/>
        </w:rPr>
        <w:t>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відділом земельних відносин міської ради, -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567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 Продовжити дію договорів особистого строкового сервітуту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ід 13 листопада 2017 року на земельну ділянку по просп. Незалежності, 303-т,     площею 0,0030 га, для встановлення тимчасової споруди, провадження підприємницької діяльності, користувач – Коваленко Олександр Олександрович, терміном на 5 років, встановити розмір орендної плати за користування земельною ділянкою 12 % від нормативної грошової оцінки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 від 22 серпня 2017 року на земельну ділянку по просп. Незалежності, 128-х,     площею 0,0030 га, для встановлення тимчасової споруди, провадження підприємницької діяльності, користувач – Ліснік Світлана Іванівна, терміном на 5 років, встановити розмір орендної плати за користування земельною ділянкою 12 % від нормативної грошової оцінки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b/>
          <w:sz w:val="28"/>
          <w:szCs w:val="28"/>
          <w:lang w:val="uk-UA"/>
        </w:rPr>
        <w:t xml:space="preserve">1.3.  </w:t>
      </w:r>
      <w:r>
        <w:rPr>
          <w:sz w:val="28"/>
          <w:szCs w:val="28"/>
          <w:lang w:val="uk-UA"/>
        </w:rPr>
        <w:t>від 22 серпня 2017 року на земельну ділянку по просп. Незалежності, 128-ф,     площею 0,0030 га, для встановлення тимчасової споруди, провадження підприємницької діяльності, користувач – Ліснік Світлана Іванівна, терміном на 5 років, встановити розмір орендної плати за користування земельною ділянкою 12 % від нормативної грошової оцінки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 від 22 серпня 2017 року на земельну ділянку по просп. Незалежності, 128-ц,     площею 0,0030 га, для встановлення тимчасової споруди, провадження підприємницької діяльності, користувач – Ліснік Світлана Іванівна, терміном на 5 років, встановити розмір орендної плати за користування земельною ділянкою 12 % від нормативної грошової оцінки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 від 17 серпня 2017 року на земельну ділянку по вул. Ставиській, 65-г2,     площею 0,0015 га, для встановлення тимчасової споруди, провадження підприємницької діяльності, користувач – Пастущак-Шафаренко Аліна Григорівна, терміном на 5 років, встановити розмір орендної плати за користування земельною ділянкою 12 % від нормативної грошової оцінки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 від 19 липня 2017 року на земельну ділянку по вул. Ставиській, 46 у,     площею 0,0006 га, для встановлення тимчасової споруди, провадження підприємницької діяльності, користувач – Яцук Оксана Василівна, терміном на 5 років, встановити розмір орендної плати за користування земельною ділянкою 12 % від нормативної грошової оцінки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567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Відділу земельних відносин підготувати договір особистого строкового    сервітуту на земельну ділянку: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 Кривенко Олексію Вікторовичу на земельну ділянку по вул. Гоголя, 3-б, площею 0,0008 га, для встановлення тимчасової споруди, провадження підприємницької діяльності, терміном на 5 років, встановити розмір орендної плати за користування земельною ділянкою 12 % від нормативної грошової оцінки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питань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</w:t>
      </w:r>
      <w:r>
        <w:rPr>
          <w:bCs/>
          <w:sz w:val="28"/>
          <w:szCs w:val="28"/>
          <w:lang w:val="uk-UA" w:eastAsia="uk-UA"/>
        </w:rPr>
        <w:t xml:space="preserve">земельних відносин, природокористування, планування території, будівництва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</w:t>
      </w:r>
      <w:r>
        <w:rPr>
          <w:bCs/>
          <w:sz w:val="28"/>
          <w:szCs w:val="28"/>
          <w:lang w:val="uk-UA" w:eastAsia="uk-UA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(Глущак Т.В.).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1134" w:leader="none"/>
        </w:tabs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  </w:t>
      </w:r>
      <w:r>
        <w:rPr>
          <w:bCs/>
          <w:szCs w:val="28"/>
        </w:rPr>
        <w:t>Міський голова</w:t>
        <w:tab/>
        <w:tab/>
        <w:tab/>
        <w:t xml:space="preserve">                       Геннадій ГЛУХМАНЮК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44:00Z</dcterms:created>
  <dc:creator>Admin</dc:creator>
  <dc:description/>
  <cp:keywords/>
  <dc:language>en-US</dc:language>
  <cp:lastModifiedBy>Пользователь Windows</cp:lastModifiedBy>
  <cp:lastPrinted>2022-07-22T15:23:00Z</cp:lastPrinted>
  <dcterms:modified xsi:type="dcterms:W3CDTF">2022-07-22T12:29:00Z</dcterms:modified>
  <cp:revision>11</cp:revision>
  <dc:subject/>
  <dc:title>Проект</dc:title>
</cp:coreProperties>
</file>