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                    </w:t>
      </w:r>
      <w:r>
        <w:rPr>
          <w:rFonts w:eastAsia="Times New Roman"/>
          <w:color w:val="000000"/>
          <w:sz w:val="28"/>
          <w:lang w:val="uk-UA"/>
        </w:rPr>
        <w:t xml:space="preserve">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lang w:val="uk-UA"/>
        </w:rPr>
        <w:t xml:space="preserve"> 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lang w:val="uk-UA"/>
        </w:rPr>
        <w:t xml:space="preserve">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577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3985</wp:posOffset>
                </wp:positionH>
                <wp:positionV relativeFrom="paragraph">
                  <wp:posOffset>4572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3.6pt" to="508.6pt,4.8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76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32"/>
          <w:lang w:val="uk-UA"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387"/>
        <w:gridCol w:w="3386"/>
        <w:gridCol w:w="3387"/>
        <w:gridCol w:w="3391"/>
        <w:gridCol w:w="3379"/>
      </w:tblGrid>
      <w:tr>
        <w:trPr>
          <w:trHeight w:val="618" w:hRule="atLeast"/>
        </w:trPr>
        <w:tc>
          <w:tcPr>
            <w:tcW w:w="3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/>
              </w:rPr>
              <w:t>15</w:t>
            </w:r>
            <w:r>
              <w:rPr>
                <w:rFonts w:eastAsia="SimSun;宋体"/>
                <w:bCs/>
                <w:sz w:val="28"/>
              </w:rPr>
              <w:t>.0</w:t>
            </w:r>
            <w:r>
              <w:rPr>
                <w:rFonts w:eastAsia="SimSun;宋体"/>
                <w:bCs/>
                <w:sz w:val="28"/>
                <w:lang w:val="uk-UA"/>
              </w:rPr>
              <w:t>7</w:t>
            </w:r>
            <w:r>
              <w:rPr>
                <w:rFonts w:eastAsia="SimSun;宋体"/>
                <w:bCs/>
                <w:sz w:val="28"/>
              </w:rPr>
              <w:t>.202</w:t>
            </w:r>
            <w:r>
              <w:rPr>
                <w:rFonts w:eastAsia="SimSun;宋体"/>
                <w:bCs/>
                <w:sz w:val="28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</w:rPr>
              <w:t>р.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2</w:t>
            </w:r>
            <w:r>
              <w:rPr>
                <w:rFonts w:eastAsia="SimSun;宋体"/>
                <w:bCs/>
                <w:sz w:val="28"/>
                <w:lang w:val="uk-UA"/>
              </w:rPr>
              <w:t>1</w:t>
            </w:r>
            <w:r>
              <w:rPr>
                <w:rFonts w:eastAsia="SimSun;宋体"/>
                <w:bCs/>
                <w:sz w:val="28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ів землеустрою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ведення земельних ділянок, передачу в оренду земельних ділянок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Керуючись ст.ст. 12, 83, 93, 122, 124, 125, 126, 134, 186, 202 Земельного кодексу України, ст. 26 Закону України «Про місцеве самоврядування в Україні», Законом України «Про оренду землі», ст. 50 Законом України «Про землеустрій», розглянувши матеріали, надані відділом земельних відносин міської ради, -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проекти землеустрою щодо відведення земельних ділянок, за рахунок земель житлової та громадської забудови, в межах населених пунктів Могилів-Подільської міської територіальної громади Могилів -Подільського району Вінницької області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Воротнікової Раїси Антонівни на земельну ділянку в с. Карпівка по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Старицького, 16/2, площею 0,0372 га, для будівництва та обслуговування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дівель торгівлі, кадастровий №0522683000:03:002:0133, в оренду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  Могилів-Подільської міської ради на земельну ділянку в м. Могилеві -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просп. Незалежності, площею 0,0047 га, для будівництв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та обслуговування будівель торгівлі, кадастровий №0510400000:00:011:0684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  Татарчук Іуліанії Миколаївни на земельну ділянку в м. Могилеві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. Ставиській, 19 а, площею 0,0009 га, для будівництва т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слуговування будівель торгівлі, кадастровий №0510400000:00:004:1460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 оренду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 Об’єднання співвласників багатоквартирного будинку «Кіровець 54» н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 в м. Могилеві-Подільському по вул. Ставиській, 54,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1672 га, для </w:t>
      </w:r>
      <w:r>
        <w:rPr>
          <w:sz w:val="28"/>
          <w:szCs w:val="28"/>
          <w:shd w:fill="FFFFFF" w:val="clear"/>
          <w:lang w:val="uk-UA"/>
        </w:rPr>
        <w:t xml:space="preserve">будівництва і обслуговування багатоквартирног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 xml:space="preserve">житлового будинку, </w:t>
      </w:r>
      <w:r>
        <w:rPr>
          <w:sz w:val="28"/>
          <w:szCs w:val="28"/>
          <w:lang w:val="uk-UA"/>
        </w:rPr>
        <w:t xml:space="preserve">кадастровий №0510400000:00:004:1461, у постійне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рист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’єднання співвласників багатоквартирного будинку «Сагайдачного 15»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земельну ділянку в м. Могилеві-Подільському по вул. Сагайдачного,15,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3107 га, для будівництва і обслуговування багатоквартирного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житлового будинку, кадастровий №0510400000:00:009:0806, у постійн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ристування;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ти земельні ділянки за рахунок земель житлової та громадської забудови, в межах населених пунктів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Воротніковій Раїсі Антонівні земельну ділянку в с. Карпівка по</w:t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ул. Старицького, 16/2, площею 0,0372 га, для будівництва та обслуговування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удівель торгівлі, кадастровий №0522683000:03:002:0133, в оренду терміном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5 років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142" w:firstLine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Татарчук Іуліанії Миколаївні земельну ділянку в м. Могилеві-Подільському п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Ставиській, 19 а, площею 0,0009 га, для будівництва та обслуговуванн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142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удівель торгівлі, кадастровий №0510400000:00:004:1460, в оренду терміном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5 років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Об’єднанню співвласників багатоквартирного будинку «Кіровець 54» н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емельну ділянку в м. Могилеві-Подільському по вул. Ставиській, 54,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лощею 0,1672 га, для </w:t>
      </w:r>
      <w:r>
        <w:rPr>
          <w:sz w:val="28"/>
          <w:szCs w:val="28"/>
          <w:shd w:fill="FFFFFF" w:val="clear"/>
          <w:lang w:val="uk-UA"/>
        </w:rPr>
        <w:t xml:space="preserve">будівництва і обслуговування багатоквартирног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  <w:shd w:fill="FFFFFF" w:val="clear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житлового будинку, </w:t>
      </w:r>
      <w:r>
        <w:rPr>
          <w:sz w:val="28"/>
          <w:szCs w:val="28"/>
          <w:lang w:val="uk-UA"/>
        </w:rPr>
        <w:t xml:space="preserve">кадастровий №0510400000:00:004:1461, у постійне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рист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’єднанню співвласників багатоквартирного будинку «Сагайдачного 15»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земельну ділянку в м. Могилеві-Подільському по вул. Сагайдачного, 15,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лощею 0,3107 га, для будівництва і обслуговування багатоквартирного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житлового будинку, кадастровий №0510400000:00:009:0806, у постійн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ристування;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ристувачам земельних ділянок, набути і реалізувати права на     </w:t>
      </w:r>
    </w:p>
    <w:p>
      <w:pPr>
        <w:pStyle w:val="Normal"/>
        <w:ind w:left="21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ередані земельні ділянки згідно розділу ІV Земельного кодексу України та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увати обов'язки згідно ст.ст. 93, 96 цього Кодекс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09" w:hanging="993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  </w:t>
      </w:r>
    </w:p>
    <w:p>
      <w:pPr>
        <w:pStyle w:val="Normal"/>
        <w:ind w:left="284" w:hanging="284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емельних відносин, природокористування, планування території, будівництва,  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     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Глущак Т.В.).</w:t>
      </w:r>
    </w:p>
    <w:p>
      <w:pPr>
        <w:pStyle w:val="Normal"/>
        <w:ind w:left="426" w:hanging="42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Cs/>
          <w:szCs w:val="28"/>
          <w:lang w:val="en-US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</w:rPr>
        <w:t xml:space="preserve">                 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Геннадій ГЛУХМАНЮ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  <w:bCs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bCs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/>
      <w:bCs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59:00Z</dcterms:created>
  <dc:creator>Admin</dc:creator>
  <dc:description/>
  <cp:keywords/>
  <dc:language>en-US</dc:language>
  <cp:lastModifiedBy>Пользователь Windows</cp:lastModifiedBy>
  <cp:lastPrinted>2022-08-08T14:05:00Z</cp:lastPrinted>
  <dcterms:modified xsi:type="dcterms:W3CDTF">2022-08-15T11:53:00Z</dcterms:modified>
  <cp:revision>12</cp:revision>
  <dc:subject/>
  <dc:title>Проект</dc:title>
</cp:coreProperties>
</file>