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eastAsia="Calibri" w:cs="Georgia"/>
          <w:color w:val="000000"/>
          <w:sz w:val="28"/>
          <w:szCs w:val="28"/>
          <w:lang w:val="ru-RU" w:eastAsia="en-US" w:bidi="ar-SA"/>
        </w:rPr>
      </w:pPr>
      <w:r>
        <w:rPr>
          <w:rFonts w:eastAsia="Calibri" w:cs="Georgia" w:ascii="Georgia" w:hAnsi="Georgia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43815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  <w:lang w:val="uk-UA" w:eastAsia="ru-RU" w:bidi="ar-SA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 w:bidi="ar-SA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 w:eastAsia="ru-RU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val="uk-UA" w:eastAsia="ru-RU" w:bidi="ar-S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 w:eastAsia="ru-RU" w:bidi="ar-SA"/>
        </w:rPr>
        <w:t>РІШЕННЯ №566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68"/>
        <w:gridCol w:w="3167"/>
        <w:gridCol w:w="3167"/>
        <w:gridCol w:w="3170"/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bidi="ar-SA"/>
              </w:rPr>
              <w:t>Від 15.07.2022р.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bidi="ar-SA"/>
              </w:rPr>
              <w:t>21 сесії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bidi="ar-SA"/>
              </w:rPr>
              <w:t>8 скликання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bidi="ar-SA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bidi="ar-SA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bidi="ar-S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Normal"/>
        <w:ind w:right="5760" w:hanging="0"/>
        <w:jc w:val="both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 w:bidi="ar-SA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ро затвердження Акту приймання-передачі майна з комунальної власності Вендичанської селищної територіальної гром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Могилів – Подільського району Вінницької області у комунальну власність Могилів-Подільської міської територіальної гром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Могилів-Подільського району Вінницької області </w:t>
      </w:r>
    </w:p>
    <w:p>
      <w:pPr>
        <w:pStyle w:val="Normal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Керуючись ст.ст. 26, 60 Закону України «Про місцеве самоврядування в Україні», Законом України «Про передачу об’єктів права державної та комунальної власності», відповідно до рішення 12 сесії Могилів – Подільської міської ради 8 скликання від 28.10.2021 року №407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Про звернення щодо передачі майна в комунальну власність Могилів – Подільської міської територіальної громади Могилів – Подільського район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», рішення 15 сесії Вендичанської селищної територіальної громади 8 скликання 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color w:val="FF0000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09.11.2021 року №1144 «Про передачу майна в комунальну власність Могилів – Подільської міської територіальної громади Могилів – Подільського району», -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 w:bidi="ar-SA"/>
        </w:rPr>
        <w:t>міська рада ВИРІ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 Затвердити Акт приймання-передачі майна з комунальної власності Вендичанської селищної територіальної громади Могилів – Подільського району Вінницької області у комунальну власність Могилів-Подільської міської територіальної громади Могилів-Подільського району Вінницької області згідно з додатком, що додаєть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uk-UA" w:bidi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uk-UA" w:bidi="ar-SA"/>
        </w:rPr>
        <w:t>2. Прийняти безоплатно у комунальну власність Могилів-Подільської міської територіальної громади Могилів-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Подільського району Вінницької області в особі Могилів-Подільської міської ради Вінницької області </w:t>
      </w:r>
      <w:r>
        <w:rPr>
          <w:rFonts w:cs="Times New Roman" w:ascii="Times New Roman" w:hAnsi="Times New Roman"/>
          <w:sz w:val="28"/>
          <w:szCs w:val="28"/>
          <w:lang w:val="uk-UA" w:eastAsia="uk-UA" w:bidi="ar-SA"/>
        </w:rPr>
        <w:t>об’єкти передачі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 відповідно до підпунктів, а саме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uk-UA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634"/>
        <w:gridCol w:w="425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uk-UA" w:eastAsia="ru-RU"/>
              </w:rPr>
              <w:t>з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uk-UA" w:eastAsia="ru-RU"/>
              </w:rPr>
              <w:t>Найменува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uk-UA" w:eastAsia="ru-RU"/>
              </w:rPr>
              <w:t>Розташування</w:t>
            </w:r>
          </w:p>
        </w:tc>
      </w:tr>
      <w:tr>
        <w:trPr>
          <w:trHeight w:val="14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сько-акушерський пункт с. Яруга (приміщення з надвірними будівлями, 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Яруг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Дністровська, 60.</w:t>
            </w:r>
          </w:p>
        </w:tc>
      </w:tr>
      <w:tr>
        <w:trPr>
          <w:trHeight w:val="14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брійська амбулаторія загальної практики сімейної медицини (індивідуально визначене майно, телемедичне обладнання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Серебрі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Свято Михайлівська, 5.</w:t>
            </w:r>
          </w:p>
        </w:tc>
      </w:tr>
      <w:tr>
        <w:trPr>
          <w:trHeight w:val="12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заринецька амбулаторія загальної практики сімейної медицини (будівля, індивідуально визначене майно, телемедичне обладнання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ька область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гилів-Подільський район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Озаринці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Соборна, 7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сько-акушерський пункт с. Карпівка (частина будівлі, 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Карпів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Старицького, 3/1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сько-акушерський пункт с. Пилипи (частина будівлі, 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Пилип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Гагаріна, 9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сько-акушерський пункт с. Шлишківці (частина будівлі, 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Шлишківці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Центральна, 10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сько-акушерський пункт с. Петрівка (частина будівлі, 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Петрівк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Пушкіна, 1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сько-акушерський пункт с. Суботівка (хата медпункт, 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Суботівк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Наддністрянська, 1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міщення фельдшерсько-акушерського пункту, сара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адківці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гилів-Подільський район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Садківці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Садова, 21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сько-акушерський пункт с. Грушка (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Грушка, вул. Миру, 76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сько-акушерський пункт с. Немія (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Немі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Юності, 18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сько-акушерський пункт с. Оленівка (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Оленів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Шкільна, 10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сько-акушерський пункт с. Садки (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Садк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Коцюбинського, 49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сько-акушерський пункт с. Сказинці (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Сказинці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Шевченка, 27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сько-акушерський пункт с. Слобода-Шлишковецька (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Слобода-Шлишковець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Центральна, 16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сько-акушерський пункт с. Івонівка (індивідуально визначене майно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Івонів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Шевченка, 93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втомобіль OPEL COMBO державний номерний зна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0854 І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мобіль спеціалізований легковий СКС RDS_ПС державний номерний знак АВ4481Н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втомобіль СКС RDS_ПС державний номерний зна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В4480 НХ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uk-UA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ar-SA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ar-S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ar-S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Комунальному некомерційному підприємству «Могилів-Подільський міський Центр первинної медико-санітарної допомоги» Могилів-Подільської міської ради прийняти в  оперативне управління об’єкти передачі, зазначені в  п. 2 п.п. 2.1-2.16 та п.п. 2.18-2.19 даного рішення та здійснити перереєстрацію вказаного май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4. Доручити комунальному некомерційному підприємству «Могилів-Подільський міський Центр первинної медико-санітарної допомоги» Могилів-Подільської міської ради (Череватова Н.П.) здійснити всі необхідні дії щодо державної реєстрації транспортних засобів та нерухомого майна, зазначених в  п. 2 п.п. 2.1-2.16 та п.п. 2.18-2.19 даного рішенн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5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Комунальному некомерційному підприємству «Могилів-Подільська окружна лікарня інтенсивного лікування» Могилів-Подільської міської ради прийняти в оперативне управління транспортний засіб, зазначений в п.2         п.п. 2.17 даного рішення та здійснити перереєстрацію вказаного май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color w:val="FF0000"/>
          <w:sz w:val="40"/>
          <w:szCs w:val="40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Доручити комунальному некомерційному підприємству «Могилів-Подільська окружна лікарня інтенсивного лікування» Могилів-Подільської міської ради (Онофрійчук О.В.) здійснити всі необхідні дії щодо державної реєстрації транспортного засобу, зазначеного в п. 2 п.п. 2.17 даного рішенн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7. Контроль за виконанням даного рішення покласти н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заступника міського голови з питань діяльності виконавчих органів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 Слободянюка М.В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та на постійну комісію міської ради з питань комунальної власності, житлово-комунального господарства, енергозбереження та транспорту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(Гаврильченко Г.М.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0"/>
        <w:rPr>
          <w:rFonts w:ascii="Times New Roman CYR" w:hAnsi="Times New Roman CYR" w:cs="Times New Roman CYR"/>
          <w:sz w:val="28"/>
          <w:szCs w:val="28"/>
          <w:lang w:val="ru-RU" w:eastAsia="ru-RU" w:bidi="ar-SA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outlineLvl w:val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outlineLvl w:val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79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Дода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до рішення 21 сес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міської ради 8 склик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       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від 15.07.2022 року №56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FF0000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FF0000"/>
          <w:lang w:val="uk-UA" w:eastAsia="ru-RU" w:bidi="ar-SA"/>
        </w:rPr>
      </w:pPr>
      <w:r>
        <w:rPr>
          <w:rFonts w:cs="Times New Roman" w:ascii="Times New Roman" w:hAnsi="Times New Roman"/>
          <w:color w:val="FF0000"/>
          <w:lang w:val="ru-RU" w:eastAsia="ru-RU" w:bidi="ar-SA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" w:hAnsi="Times New Roman" w:cs="Times New Roman"/>
          <w:lang w:val="uk-UA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 w:bidi="ar-SA"/>
        </w:rPr>
        <w:t>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 w:bidi="ar-SA"/>
        </w:rPr>
        <w:t>приймання-передачі майна з комунальної влас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 w:bidi="ar-SA"/>
        </w:rPr>
        <w:t>Вендичанської селищної територіальної гром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 w:bidi="ar-SA"/>
        </w:rPr>
        <w:t xml:space="preserve">Могилів – Подільського району Вінницької області у комунальну власність Могилів-Подільської міської територіальної гром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 w:bidi="ar-SA"/>
        </w:rPr>
        <w:t>Могилів-Подільського рай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" w:hAnsi="Times New Roman" w:cs="Times New Roman"/>
          <w:lang w:val="uk-UA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 w:bidi="ar-S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rFonts w:ascii="Times New Roman" w:hAnsi="Times New Roman" w:cs="Times New Roman"/>
          <w:lang w:val="uk-UA" w:eastAsia="ru-RU" w:bidi="ar-SA"/>
        </w:rPr>
      </w:pPr>
      <w:r>
        <w:rPr>
          <w:rFonts w:cs="Times New Roman" w:ascii="Times New Roman" w:hAnsi="Times New Roman"/>
          <w:lang w:val="uk-UA" w:eastAsia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Комісія, створена відповідно до розпорядження Вендичанського селищного голови від 07.03.2022 року №24 «Про створення комісії з приймання-передачі майна» на виконання рішення 15 сесії Вендичанської селищної ради 8 скликання від 09.11.2021 року №1144 «Про передачу майна в комунальну власність Могилів – Подільської міської територіальної громади Могилів-Подільського району», відповідно до 12 сесії Могилів – Подільської міської ради 8 скликання від 28.10.2021 року №407 «Про звернення щодо передачі майна в комунальну власність Могилів-Подільської міської територіальної громади Могилів – Подільського району» за змінами, у склад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i/>
          <w:i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 w:bidi="ar-SA"/>
        </w:rPr>
        <w:t xml:space="preserve">Голова комісії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ru-RU" w:bidi="ar-SA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Єфремов Анатолій Михайлович             – Вендичанський селищний гол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i/>
          <w:i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 w:bidi="ar-SA"/>
        </w:rPr>
        <w:t>Секретар комісії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ru-RU" w:bidi="ar-SA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Македон Галина Іванівна                         – начальник відділу – голов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бухгалтер Вендичанської селищн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both"/>
        <w:rPr>
          <w:rFonts w:ascii="Times New Roman" w:hAnsi="Times New Roman" w:cs="Times New Roman"/>
          <w:lang w:val="uk-UA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both"/>
        <w:rPr>
          <w:rFonts w:ascii="Times New Roman" w:hAnsi="Times New Roman" w:cs="Times New Roman"/>
          <w:b/>
          <w:b/>
          <w:i/>
          <w:i/>
          <w:lang w:val="uk-UA" w:eastAsia="ru-RU" w:bidi="ar-S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 w:bidi="ar-SA"/>
        </w:rPr>
        <w:t>Члени коміс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Цибульчак Євдокія Артемівна                – головний лікар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омунального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екомерційного підприємства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«Медичний центр первинної медико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анітарної допомоги» Вендичанської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селищн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lang w:val="uk-UA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Глазиріна Марина В’ячеславівн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– головний бухгалтер комунального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некомерційного підприємства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«Медичний центр первинної медико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санітарної допомоги» Вендичанської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селищн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Ткач Вікторія Олегівн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– юрисконсульт комунального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некомерційного підприємства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«Медичний центр первинної медико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санітарної допомоги» Вендичанської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селищн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Безмещук Петро Олександрович            – перший заступник міського голов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Ротар Віктор Іван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– начальник фінансового –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економічного управління міськ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Череватова Наталя Павлівна                  – головний лікар комунального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некомерційного підприємства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«Могилів-Подільський міський Цент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первинної медико-санітарної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допомоги» Могилів – Подільськ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міської ради;</w:t>
      </w:r>
      <w:r>
        <w:rPr>
          <w:rFonts w:cs="Times New Roman" w:ascii="Times New Roman" w:hAnsi="Times New Roman"/>
          <w:lang w:val="ru-RU" w:eastAsia="ru-RU" w:bidi="ar-SA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Ткач Антоніна Віталіївна                        – головний бухгалтер комунального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некомерційного підприєм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«Могилів-Подільський міський Цент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первинної медико-санітарн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допомоги» Могилів – Подільськ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міської ради;</w:t>
      </w:r>
      <w:r>
        <w:rPr>
          <w:rFonts w:cs="Times New Roman" w:ascii="Times New Roman" w:hAnsi="Times New Roman"/>
          <w:lang w:val="ru-RU" w:eastAsia="ru-RU" w:bidi="ar-SA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Кувалдін Аліна Сергіївна                       – юрисконсульт комунального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некомерційного підприєм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«Могилів-Подільський міський Центр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первинної медико-санітарн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допомоги» Могилів – Подільськ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міської рад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Комісія провела обстеження майна, яке належить до комунальної власності Вендичанської селищної ради та обліковується на балансі комунального некомерційного підприємства «Медичний центр первинної медико-санітарної допомоги» Вендичанської селищної ради та передається у комунальну власність Могилів-Подільської міської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територіальної громади Могилів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Подільського району Вінницької області згідно рішення 15 сесії Вендичанської селищної ради 8 скликання від 09.11.2021 року №1144 «Про передачу майна в комунальну власність Могилів – Подільської міської територіальної громади Могилів – Подільського району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both"/>
        <w:rPr>
          <w:rFonts w:ascii="Times New Roman" w:hAnsi="Times New Roman" w:cs="Times New Roman"/>
          <w:lang w:val="uk-UA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 w:bidi="ar-SA"/>
        </w:rPr>
        <w:t xml:space="preserve">Комісія встановил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1. До складу об’єктів передачі входить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22"/>
        <w:gridCol w:w="42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0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0"/>
                <w:lang w:val="uk-UA" w:eastAsia="ru-RU" w:bidi="ar-SA"/>
              </w:rPr>
              <w:t>з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0"/>
                <w:lang w:val="uk-UA" w:eastAsia="ru-RU" w:bidi="ar-SA"/>
              </w:rPr>
              <w:t>Найменування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0"/>
                <w:lang w:val="uk-UA" w:eastAsia="ru-RU" w:bidi="ar-SA"/>
              </w:rPr>
              <w:t>Розташу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1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Фельдшерсько-акушерський пункт с. Яруга (приміщення з надвірними будівлями, індивідуально визначене майно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с. Яруга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вул. Дністровська, 6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2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Серебрійська амбулаторія загальної практики сімейної медицини (індивідуально визначене майно, телемедичне обладнання)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с. Серебрія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вул. Свято Михайлівська, 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3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Озаринецька амбулаторія загальної практики сімейної медицини (будівля, індивідуально визначене майно, телемедичне обладнання)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Вінницька область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Могилів-Подільський район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с. Озаринці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вул. Соборна, 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4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Фельдшерсько-акушерський пункт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с. Карпівка (частина будівлі, індивідуально визначене майно)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с. Карпівка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вул. Старицького, 3/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5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Фельдшерсько-акушерський пункт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с. Пилипи (частина будівлі, індивідуально визначене майно)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с. Пилипи,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вул. Гагаріна, 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6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Фельдшерсько-акушерський пункт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с. Шлишківці (частина будівлі, індивідуально визначене майно)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с. Шлишківці,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вул. Центральна, 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7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Фельдшерсько-акушерський пункт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с. Петрівка (частина будівлі, індивідуально визначене майно)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с. Петрівка,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вул. Пушкіна, 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8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Фельдшерсько-акушерський пункт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с. Суботівка (хата медпункт, індивідуально визначене майно)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с. Суботівка,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вул. Наддністрянська, 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9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Приміщення фельдшерсько-акушерського пункту, сарай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с. Садківці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Могилів-Подільський район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с. Садківці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вул. Садова, 2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10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Фельдшерсько-акушерський пункт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с. Грушка (індивідуально визначене майно)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с. Грушка, вул. Миру, 7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11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Фельдшерсько-акушерський пункт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с. Немія (індивідуально визначене майно)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с. Немія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вул. Юності, 1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12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Фельдшерсько-акушерський пункт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с. Оленівка (індивідуально визначене майно)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с. Оленівка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вул. Шкільна, 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13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Фельдшерсько-акушерський пункт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с. Садки (індивідуально визначене майно)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с. Садки,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вул. Коцюбинського, 4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14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Фельдшерсько-акушерський пункт с. Сказинці (індивідуально визначене майно)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с. Сказинці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вул. Шевченка, 27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15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Фельдшерсько-акушерський пункт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с. Слобода-Шлишковецька (індивідуально визначене майно)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с. Слобода-Шлишковецька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вул. Центральна, 1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16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Фельдшерсько-акушерський пункт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с. Івонівка (індивідуально визначене майно)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Вінницька область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Могилів-Подільський район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с. Івонівка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вул. Шевченка, 9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17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Автомобіль OPEL COMBO державний номерний знак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АВ0854 ІН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18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Автомобіль спеціалізований легковий СКС RDS_ПС державний номерний знак АВ4481НХ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>19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Автомобіль СКС RDS_ПС державний номерний знак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  <w:t xml:space="preserve">АВ4480 НХ.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bidi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 w:bidi="ar-SA"/>
        </w:rPr>
        <w:t>Комісія вирішила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Прийняти у власність Могилів-Поділіської міської територіальної громади Могилів-Подільського району Вінницької області майно за описами згідно з додатками 1-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i/>
          <w:i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 w:bidi="ar-SA"/>
        </w:rPr>
        <w:t xml:space="preserve">Голова комісії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ru-RU" w:bidi="ar-SA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Єфремов Анатолій Михайлович                 – Вендичанський селищний голов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i/>
          <w:i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 w:bidi="ar-SA"/>
        </w:rPr>
        <w:t>Секретар комісії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ru-RU" w:bidi="ar-SA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Македон Галина Іванівна                            – начальник відділу – головний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бухгалтер Вендичанської селищн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 w:bidi="ar-SA"/>
        </w:rPr>
        <w:t>Члени комісії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4580" w:leader="none"/>
          <w:tab w:val="left" w:pos="5245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Цибульчак Євдокія Артемівна                   – головний лікар комунального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4580" w:leader="none"/>
          <w:tab w:val="left" w:pos="5245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екомерційного підприємства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«Медичний центр первинної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4580" w:leader="none"/>
          <w:tab w:val="left" w:pos="5245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медико- санітарної допомоги»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4580" w:leader="none"/>
          <w:tab w:val="left" w:pos="5245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ендичанської селищн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4580" w:leader="none"/>
          <w:tab w:val="left" w:pos="5245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Глазиріна Марина В’ячеславівна               – головний бухгалтер комун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245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екомерційного підприєм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245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«Медичний центр первинної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245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медико-санітарної допомоги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245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ендичанської селищн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245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Ткач Вікторія Олегівна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юристконсульт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омунального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245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екомерційного підприємства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245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«Медичний центр первинної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245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медико- санітарної допомоги»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245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ендичанської селищн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Безмещук Петро Олександрович               – перший заступник міського голов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Ротар Віктор Іванович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– начальник фінансового –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економічного управління міськ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Череватова Наталя Павлівна                       – головний лікар комунального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некомерційного підприємства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«Могилів-Подільський міськ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Центр первинної медик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санітарної допомоги» Могилів –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Подільської міської рад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Ткач Антоніна Віталіївна                            – головний бухгалтер комун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некомерційного підприємства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«Могилів-Подільський міськ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Центр первинної медико-санітарної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допомоги» Могилів – Подільськ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міськ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Кувалдін Аліна Сергіївна                           – юрисконсульт комунального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некомерційного підприємства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«Могилів-Подільський міськ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Центр первинної медико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санітарної допомоги» Могилів –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Подільської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 w:bidi="ar-SA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 w:bidi="ar-SA"/>
        </w:rPr>
        <w:t>Секретар міської ради                                                        Тетяна БОРИСОВА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 w:bidi="ar-SA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color w:val="000000"/>
          <w:sz w:val="28"/>
          <w:szCs w:val="28"/>
          <w:lang w:val="uk-UA" w:eastAsia="en-US" w:bidi="ar-SA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color w:val="000000"/>
          <w:lang w:val="uk-UA" w:eastAsia="en-US" w:bidi="ar-SA"/>
        </w:rPr>
      </w:pPr>
      <w:r>
        <w:rPr>
          <w:rFonts w:eastAsia="Times New Roman" w:cs="Times New Roman" w:ascii="Times New Roman" w:hAnsi="Times New Roman"/>
          <w:i/>
          <w:color w:val="000000"/>
          <w:lang w:val="uk-UA" w:eastAsia="en-US" w:bidi="ar-SA"/>
        </w:rPr>
        <w:t xml:space="preserve">     </w:t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color w:val="000000"/>
          <w:lang w:val="uk-UA" w:eastAsia="en-US" w:bidi="ar-SA"/>
        </w:rPr>
      </w:pPr>
      <w:r>
        <w:rPr>
          <w:rFonts w:eastAsia="Calibri" w:cs="Times New Roman" w:ascii="Times New Roman" w:hAnsi="Times New Roman"/>
          <w:i/>
          <w:color w:val="000000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color w:val="000000"/>
          <w:lang w:val="uk-UA" w:eastAsia="en-US" w:bidi="ar-SA"/>
        </w:rPr>
      </w:pPr>
      <w:r>
        <w:rPr>
          <w:rFonts w:eastAsia="Calibri" w:cs="Times New Roman" w:ascii="Times New Roman" w:hAnsi="Times New Roman"/>
          <w:i/>
          <w:color w:val="000000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color w:val="000000"/>
          <w:lang w:val="uk-UA" w:eastAsia="en-US" w:bidi="ar-SA"/>
        </w:rPr>
      </w:pPr>
      <w:r>
        <w:rPr>
          <w:rFonts w:eastAsia="Calibri" w:cs="Times New Roman" w:ascii="Times New Roman" w:hAnsi="Times New Roman"/>
          <w:i/>
          <w:color w:val="000000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color w:val="000000"/>
          <w:lang w:val="uk-UA" w:eastAsia="en-US" w:bidi="ar-SA"/>
        </w:rPr>
      </w:pPr>
      <w:r>
        <w:rPr>
          <w:rFonts w:eastAsia="Calibri" w:cs="Times New Roman" w:ascii="Times New Roman" w:hAnsi="Times New Roman"/>
          <w:i/>
          <w:color w:val="000000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color w:val="000000"/>
          <w:lang w:val="uk-UA" w:eastAsia="en-US" w:bidi="ar-SA"/>
        </w:rPr>
      </w:pPr>
      <w:r>
        <w:rPr>
          <w:rFonts w:eastAsia="Calibri" w:cs="Times New Roman" w:ascii="Times New Roman" w:hAnsi="Times New Roman"/>
          <w:i/>
          <w:color w:val="000000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color w:val="000000"/>
          <w:lang w:val="uk-UA" w:eastAsia="en-US" w:bidi="ar-SA"/>
        </w:rPr>
      </w:pPr>
      <w:r>
        <w:rPr>
          <w:rFonts w:eastAsia="Calibri" w:cs="Times New Roman" w:ascii="Times New Roman" w:hAnsi="Times New Roman"/>
          <w:i/>
          <w:color w:val="000000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color w:val="000000"/>
          <w:lang w:val="uk-UA" w:eastAsia="en-US" w:bidi="ar-SA"/>
        </w:rPr>
      </w:pPr>
      <w:r>
        <w:rPr>
          <w:rFonts w:eastAsia="Calibri" w:cs="Times New Roman" w:ascii="Times New Roman" w:hAnsi="Times New Roman"/>
          <w:i/>
          <w:color w:val="000000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color w:val="000000"/>
          <w:lang w:val="uk-UA" w:eastAsia="en-US" w:bidi="ar-SA"/>
        </w:rPr>
      </w:pPr>
      <w:r>
        <w:rPr>
          <w:rFonts w:eastAsia="Calibri" w:cs="Times New Roman" w:ascii="Times New Roman" w:hAnsi="Times New Roman"/>
          <w:i/>
          <w:color w:val="000000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color w:val="000000"/>
          <w:lang w:val="uk-UA" w:eastAsia="en-US" w:bidi="ar-SA"/>
        </w:rPr>
      </w:pPr>
      <w:r>
        <w:rPr>
          <w:rFonts w:eastAsia="Calibri" w:cs="Times New Roman" w:ascii="Times New Roman" w:hAnsi="Times New Roman"/>
          <w:i/>
          <w:color w:val="000000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color w:val="000000"/>
          <w:lang w:val="uk-UA" w:eastAsia="en-US" w:bidi="ar-SA"/>
        </w:rPr>
      </w:pPr>
      <w:r>
        <w:rPr>
          <w:rFonts w:eastAsia="Calibri" w:cs="Times New Roman" w:ascii="Times New Roman" w:hAnsi="Times New Roman"/>
          <w:i/>
          <w:color w:val="000000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color w:val="000000"/>
          <w:lang w:val="uk-UA" w:eastAsia="en-US" w:bidi="ar-SA"/>
        </w:rPr>
      </w:pPr>
      <w:r>
        <w:rPr>
          <w:rFonts w:eastAsia="Calibri" w:cs="Times New Roman" w:ascii="Times New Roman" w:hAnsi="Times New Roman"/>
          <w:i/>
          <w:color w:val="000000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color w:val="000000"/>
          <w:lang w:val="uk-UA" w:eastAsia="en-US" w:bidi="ar-SA"/>
        </w:rPr>
      </w:pPr>
      <w:r>
        <w:rPr>
          <w:rFonts w:eastAsia="Calibri" w:cs="Times New Roman" w:ascii="Times New Roman" w:hAnsi="Times New Roman"/>
          <w:i/>
          <w:color w:val="000000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color w:val="000000"/>
          <w:lang w:val="uk-UA" w:eastAsia="en-US" w:bidi="ar-SA"/>
        </w:rPr>
      </w:pPr>
      <w:r>
        <w:rPr>
          <w:rFonts w:eastAsia="Calibri" w:cs="Times New Roman" w:ascii="Times New Roman" w:hAnsi="Times New Roman"/>
          <w:i/>
          <w:color w:val="000000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color w:val="000000"/>
          <w:lang w:val="uk-UA" w:eastAsia="en-US" w:bidi="ar-SA"/>
        </w:rPr>
      </w:pPr>
      <w:r>
        <w:rPr>
          <w:rFonts w:eastAsia="Calibri" w:cs="Times New Roman" w:ascii="Times New Roman" w:hAnsi="Times New Roman"/>
          <w:i/>
          <w:color w:val="000000"/>
          <w:lang w:val="uk-UA" w:eastAsia="en-US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en-US" w:bidi="ar-SA"/>
        </w:rPr>
        <w:t xml:space="preserve">                                                                              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  <w:lang w:val="uk-UA" w:eastAsia="en-US" w:bidi="ar-SA"/>
        </w:rPr>
        <w:t xml:space="preserve">Додаток 1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en-US" w:bidi="ar-SA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  <w:lang w:val="uk-UA" w:eastAsia="en-US" w:bidi="ar-SA"/>
        </w:rPr>
        <w:t>до Акту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uk-UA" w:eastAsia="ru-RU" w:bidi="ar-SA"/>
        </w:rPr>
        <w:t xml:space="preserve"> приймання-передачі майна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uk-UA" w:eastAsia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i/>
          <w:i/>
          <w:color w:val="000000"/>
          <w:sz w:val="28"/>
          <w:szCs w:val="28"/>
          <w:lang w:val="uk-UA" w:eastAsia="en-US" w:bidi="ar-SA"/>
        </w:rPr>
      </w:pPr>
      <w:r>
        <w:rPr>
          <w:rFonts w:eastAsia="Calibri" w:cs="Times New Roman" w:ascii="Times New Roman" w:hAnsi="Times New Roman"/>
          <w:bCs/>
          <w:i/>
          <w:color w:val="000000"/>
          <w:sz w:val="28"/>
          <w:szCs w:val="28"/>
          <w:lang w:val="uk-UA" w:eastAsia="en-US" w:bidi="ar-SA"/>
        </w:rPr>
      </w:r>
    </w:p>
    <w:tbl>
      <w:tblPr>
        <w:tblW w:w="1596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1"/>
        <w:gridCol w:w="1796"/>
        <w:gridCol w:w="153"/>
        <w:gridCol w:w="698"/>
        <w:gridCol w:w="11"/>
        <w:gridCol w:w="142"/>
        <w:gridCol w:w="131"/>
        <w:gridCol w:w="293"/>
        <w:gridCol w:w="239"/>
        <w:gridCol w:w="601"/>
        <w:gridCol w:w="10"/>
        <w:gridCol w:w="143"/>
        <w:gridCol w:w="249"/>
        <w:gridCol w:w="460"/>
        <w:gridCol w:w="264"/>
        <w:gridCol w:w="8"/>
        <w:gridCol w:w="256"/>
        <w:gridCol w:w="36"/>
        <w:gridCol w:w="203"/>
        <w:gridCol w:w="485"/>
        <w:gridCol w:w="13"/>
        <w:gridCol w:w="149"/>
        <w:gridCol w:w="546"/>
        <w:gridCol w:w="580"/>
        <w:gridCol w:w="11"/>
        <w:gridCol w:w="826"/>
        <w:gridCol w:w="25"/>
        <w:gridCol w:w="417"/>
        <w:gridCol w:w="717"/>
        <w:gridCol w:w="228"/>
        <w:gridCol w:w="194"/>
        <w:gridCol w:w="45"/>
        <w:gridCol w:w="97"/>
        <w:gridCol w:w="118"/>
        <w:gridCol w:w="24"/>
        <w:gridCol w:w="42"/>
        <w:gridCol w:w="75"/>
        <w:gridCol w:w="30"/>
        <w:gridCol w:w="92"/>
        <w:gridCol w:w="42"/>
        <w:gridCol w:w="105"/>
        <w:gridCol w:w="92"/>
        <w:gridCol w:w="42"/>
        <w:gridCol w:w="105"/>
        <w:gridCol w:w="3229"/>
        <w:gridCol w:w="239"/>
        <w:gridCol w:w="239"/>
        <w:gridCol w:w="226"/>
        <w:gridCol w:w="239"/>
        <w:gridCol w:w="254"/>
      </w:tblGrid>
      <w:tr>
        <w:trPr>
          <w:trHeight w:val="200" w:hRule="atLeast"/>
        </w:trPr>
        <w:tc>
          <w:tcPr>
            <w:tcW w:w="10627" w:type="dxa"/>
            <w:gridSpan w:val="3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 xml:space="preserve">Опис майна, що передається у комунальну власність Могилів-Подільської міської територіальної громади Могилів-Подільського район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Вінницької області станом на 01.07.2022 ро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 w:eastAsia="ru-RU"/>
              </w:rPr>
            </w:pPr>
            <w:r>
              <w:rPr>
                <w:rFonts w:cs="Calibri"/>
                <w:color w:val="000000"/>
                <w:lang w:val="uk-UA"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 w:eastAsia="ru-RU"/>
              </w:rPr>
            </w:pPr>
            <w:r>
              <w:rPr>
                <w:rFonts w:cs="Calibri"/>
                <w:color w:val="000000"/>
                <w:lang w:val="uk-UA"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 w:eastAsia="ru-RU"/>
              </w:rPr>
            </w:pPr>
            <w:r>
              <w:rPr>
                <w:rFonts w:cs="Calibri"/>
                <w:color w:val="000000"/>
                <w:lang w:val="uk-UA" w:eastAsia="ru-RU"/>
              </w:rPr>
            </w:r>
          </w:p>
        </w:tc>
      </w:tr>
      <w:tr>
        <w:trPr>
          <w:trHeight w:val="386" w:hRule="atLeast"/>
        </w:trPr>
        <w:tc>
          <w:tcPr>
            <w:tcW w:w="10627" w:type="dxa"/>
            <w:gridSpan w:val="3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uk-UA"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sz w:val="32"/>
                <w:szCs w:val="32"/>
                <w:lang w:val="uk-UA"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32"/>
                <w:szCs w:val="32"/>
                <w:lang w:val="uk-UA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 w:eastAsia="ru-RU"/>
              </w:rPr>
            </w:pPr>
            <w:r>
              <w:rPr>
                <w:rFonts w:cs="Calibri"/>
                <w:color w:val="000000"/>
                <w:lang w:val="uk-UA"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 w:eastAsia="ru-RU"/>
              </w:rPr>
            </w:pPr>
            <w:r>
              <w:rPr>
                <w:rFonts w:cs="Calibri"/>
                <w:color w:val="000000"/>
                <w:lang w:val="uk-UA"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 w:eastAsia="ru-RU"/>
              </w:rPr>
            </w:pPr>
            <w:r>
              <w:rPr>
                <w:rFonts w:cs="Calibri"/>
                <w:color w:val="000000"/>
                <w:lang w:val="uk-UA" w:eastAsia="ru-RU"/>
              </w:rPr>
            </w:r>
          </w:p>
        </w:tc>
      </w:tr>
      <w:tr>
        <w:trPr>
          <w:trHeight w:val="11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/п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firstLine="107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йменуванн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ок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Інвентар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аційний номер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д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иця виміру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Кіл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кість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Первісна вартість 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нос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алиш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кова вартість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ФАП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Груш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ХУНОК 106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-укладка медсестр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3019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9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6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6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8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709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0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ікс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ішалка стояч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ме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дитяч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віс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іл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жгут кровозупинний гумов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2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2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лектро чай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ісло гінекологічн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6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8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8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шет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мпа бактерицид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ток емалірований нирк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4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2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2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оток емалірований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16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5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58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сляний радіато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іхур для льод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68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4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анатом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val="uk-UA" w:eastAsia="ru-RU"/>
              </w:rPr>
            </w:pPr>
            <w:r>
              <w:rPr>
                <w:rFonts w:cs="Calibri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хірург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томі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ільці м</w:t>
            </w:r>
            <w:r>
              <w:rPr>
                <w:rFonts w:cs="Times New Roman" w:ascii="Times New Roman" w:hAnsi="Times New Roman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lang w:eastAsia="ru-RU"/>
              </w:rPr>
              <w:t>як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2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1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12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зомі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м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9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мбоч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бурет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ива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ме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ме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атив метал.для розчин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юль-занавіс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2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548,29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774,1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774,14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22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уляри захис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юст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ічи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юк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221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5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5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Разом по ФАП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с. Груш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603,29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868,1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735,14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ФАП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7030A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Карпів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lang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астина будівл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1002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9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9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3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69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69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4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лодильн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lang w:eastAsia="ru-RU"/>
              </w:rPr>
              <w:t>Норд</w:t>
            </w:r>
            <w:r>
              <w:rPr>
                <w:rFonts w:cs="Times New Roman" w:ascii="Times New Roman" w:hAnsi="Times New Roman"/>
                <w:lang w:val="uk-UA" w:eastAsia="ru-RU"/>
              </w:rPr>
              <w:t>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35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4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2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-укладка медсестр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3019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8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6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88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ікс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дитяч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для доросли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ішалка стояч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ідро емалірован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ідро пластмасов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віс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5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2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2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9,8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9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9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дин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іл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еркало гінекологічн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ріж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жи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шет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мпа бактерицид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ска емалірова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іхур для льод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68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4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иці гострокінцеві прям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анатом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хірург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т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діатор масля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1-тумбов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іл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кухон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ілець м</w:t>
            </w:r>
            <w:r>
              <w:rPr>
                <w:rFonts w:cs="Times New Roman" w:ascii="Times New Roman" w:hAnsi="Times New Roman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lang w:eastAsia="ru-RU"/>
              </w:rPr>
              <w:t>як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ерилізато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етофонендоско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 лікарсь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ю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зомі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мбоч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мометр меди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вірт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лодоелемент для термобокс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6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2,8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8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лоди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ме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ме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атив метал для розчин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ивальн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lang w:eastAsia="ru-RU"/>
              </w:rPr>
              <w:t>Мойдодир</w:t>
            </w:r>
            <w:r>
              <w:rPr>
                <w:rFonts w:cs="Times New Roman" w:ascii="Times New Roman" w:hAnsi="Times New Roman"/>
                <w:lang w:val="uk-UA" w:eastAsia="ru-RU"/>
              </w:rPr>
              <w:t>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юкометр Fine Tes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2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499,59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249,8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249,79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уш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тин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волоч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дра бавовня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 медич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 медич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7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6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3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3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22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иска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2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2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иці хірургіч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5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5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хірург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2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,62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уж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lang w:eastAsia="ru-RU"/>
              </w:rPr>
              <w:t>Есмарха</w:t>
            </w:r>
            <w:r>
              <w:rPr>
                <w:rFonts w:cs="Times New Roman" w:ascii="Times New Roman" w:hAnsi="Times New Roman"/>
                <w:lang w:val="uk-UA" w:eastAsia="ru-RU"/>
              </w:rPr>
              <w:t>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221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7,3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7,37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Разом по ФАП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с. Карпів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2654,96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9029,8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625,16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ФАП с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емі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4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лодильник"ВЕКО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41061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1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81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лектрокардіограф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«</w:t>
            </w:r>
            <w:r>
              <w:rPr>
                <w:rFonts w:cs="Times New Roman" w:ascii="Times New Roman" w:hAnsi="Times New Roman"/>
                <w:lang w:eastAsia="ru-RU"/>
              </w:rPr>
              <w:t>Дікард</w:t>
            </w:r>
            <w:r>
              <w:rPr>
                <w:rFonts w:cs="Times New Roman" w:ascii="Times New Roman" w:hAnsi="Times New Roman"/>
                <w:lang w:val="uk-UA" w:eastAsia="ru-RU"/>
              </w:rPr>
              <w:t>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64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8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7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72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4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58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969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6107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ір акушерської допомог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40097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val="uk-UA" w:eastAsia="ru-RU"/>
              </w:rPr>
            </w:pPr>
            <w:r>
              <w:rPr>
                <w:rFonts w:cs="Calibri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рингоско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4011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4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4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val="uk-UA" w:eastAsia="ru-RU"/>
              </w:rPr>
            </w:pPr>
            <w:r>
              <w:rPr>
                <w:rFonts w:cs="Calibri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-укладка медсестр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9021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8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6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24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13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ікс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гнегас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ідро пласмасов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дитяч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ага напольн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віс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віс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ідкритий кут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2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ігр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юк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лкотрима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жгут кровоспинний гумов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еркало піхвове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«</w:t>
            </w:r>
            <w:r>
              <w:rPr>
                <w:rFonts w:cs="Times New Roman" w:ascii="Times New Roman" w:hAnsi="Times New Roman"/>
                <w:lang w:eastAsia="ru-RU"/>
              </w:rPr>
              <w:t>Куско</w:t>
            </w:r>
            <w:r>
              <w:rPr>
                <w:rFonts w:cs="Times New Roman" w:ascii="Times New Roman" w:hAnsi="Times New Roman"/>
                <w:lang w:val="uk-UA" w:eastAsia="ru-RU"/>
              </w:rPr>
              <w:t>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ріж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лектро прас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искач зубчас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тетер уролог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тетер вел судин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цанг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об стер з фільтр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об стер КСКФ-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ніз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шет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т дитячий новонаро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ток емалірований нирк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4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2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2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юст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ульсокси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5,44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2,7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2,72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ір фельдше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0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val="uk-UA" w:eastAsia="ru-RU"/>
              </w:rPr>
            </w:pPr>
            <w:r>
              <w:rPr>
                <w:rFonts w:cs="Calibri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иці прямі гострокінц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омінювач бактОБН-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хіру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вуш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тині доросл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флектор лоб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оторозши</w:t>
            </w: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рюва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т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льп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етоскоп акушерс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ерилізато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етофонен</w:t>
            </w: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доско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пла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1-тумбов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2-тумбов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4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1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1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1-тумбов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1-тумбов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2-тумбов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ьц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9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9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9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ю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зомі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убка ендотрах звичай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9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убка з манжет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мб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9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ива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ина мед фіксуюч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афа для медикаментів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під скл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під скл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1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6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6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для папер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8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1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1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для папер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1,00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val="uk-UA" w:eastAsia="ru-RU"/>
              </w:rPr>
            </w:pPr>
            <w:r>
              <w:rPr>
                <w:rFonts w:cs="Calibri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для папер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1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50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для одяг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6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1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1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для одяг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8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8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для одяг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4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1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ханічний тонометр Microlif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2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2184,84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6092,4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6092,42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22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иска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2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2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иці хірургіч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5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5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хірург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2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2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221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9,3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9,37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Разом по ФАП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с. Немі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2349,2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9916,4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2432,79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ФАП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ленів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-укладка медсестр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10208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8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6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88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ікс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ідро пластмасов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ідро з міркою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ішалка стояч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віс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дитяч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наполь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іл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навіси тюлеві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рніз  пласмасовий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рова доріж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рова доріж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шет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Рахманова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вектор електри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і емалірова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еен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юв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флектор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и різ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іл маніпуляцій</w:t>
            </w: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ільці м</w:t>
            </w:r>
            <w:r>
              <w:rPr>
                <w:rFonts w:cs="Calibri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lang w:eastAsia="ru-RU"/>
              </w:rPr>
              <w:t>як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ерилізато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етофонендоско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лодоелемент для термобокс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2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1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1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айник емалірова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п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мпа бактері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т мед літератур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іхур для льод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68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4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иці хірургіч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ме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ме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атив метал для розчин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юкометр Файн Те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лодильник Сарат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1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ток емалірова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16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5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58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нізи заліз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66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3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ісло гінеколо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ла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9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9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9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ьц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ю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ива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2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613,7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306,8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306,8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уш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ти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волоч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 меди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 меди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7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6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8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81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22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иці хірургіч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5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5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хірург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2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2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221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4,1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4,17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Разом по ФАП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с. Оленів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039,8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373,8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666,02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ФАП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етрів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астина будівл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1003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6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6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3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46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46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ішалка стояч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ідро пластмасове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ідро емаліроване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6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3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32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ідро педальне для смітт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віс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для доросли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в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нізи заліз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8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8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шет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8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9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9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лькулято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ічи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фо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томі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ик інструм.СН-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1-тумбов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4,48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4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1-тумбов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26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3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ільці м</w:t>
            </w:r>
            <w:r>
              <w:rPr>
                <w:rFonts w:cs="Times New Roman" w:ascii="Times New Roman" w:hAnsi="Times New Roman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lang w:eastAsia="ru-RU"/>
              </w:rPr>
              <w:t>як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96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9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98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ільці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8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4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4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ерилізатор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2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3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етофонендоско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2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6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9,8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9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9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ю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16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8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ива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лодильник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Днепр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книж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8,36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,1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,18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ме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,6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3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3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атив метал. ШД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2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579,5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89,7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89,77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 меди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7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7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22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иці хірургіч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5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5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221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7,5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7,5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Разом по ФАП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с. Петрів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3253,1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925,7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327,32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ФАП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илип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астина будівл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1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1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3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71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71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4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ме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37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рмоконтей</w:t>
            </w: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н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41037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1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лодильник"Атлант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51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5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7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4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45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37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уточок "Наполеон"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3013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4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1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-укладка медсестр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3021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8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6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14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0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4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аг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5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2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2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 дитяч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для доросли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для доросли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юк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іл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рож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,2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,1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,1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лектрочай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Інформаційна вивіс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шет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8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9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9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"Рахманова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3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3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пус для ламп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мпа бакте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ток емалірова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,4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2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2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іжко оглядов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іхур для льод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,68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4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ологічний шпрі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анатом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5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7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7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вуш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5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2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2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хірург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5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2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2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томі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чка для скальпел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ьц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1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5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5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ик інструментальний СН-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ик повивальний акушерск</w:t>
            </w:r>
            <w:r>
              <w:rPr>
                <w:rFonts w:cs="Times New Roman" w:ascii="Times New Roman" w:hAnsi="Times New Roman"/>
                <w:lang w:val="uk-UA" w:eastAsia="ru-RU"/>
              </w:rPr>
              <w:t>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юк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лодоелемент для термобокс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,4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2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2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ме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2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2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9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атив метал,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ля розчинів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val="uk-UA" w:eastAsia="ru-RU"/>
              </w:rPr>
            </w:pPr>
            <w:r>
              <w:rPr>
                <w:rFonts w:cs="Calibri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ина мед, фіксуюч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патель для яз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2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477,58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238,7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238,79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ти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уш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волоч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7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6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22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3,8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3,87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ю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2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ні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для документ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7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7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ьц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ли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2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иці хірургіч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5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5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хірург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2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2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221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5,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376,04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376,04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Разом по ФАП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с. Пилип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0,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4332,62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4417,7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14,83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ФАП с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ад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алеві ворота з хвірткою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1005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0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6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3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30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06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23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лодильник "Норд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35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4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-укладка медсестр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3019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8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6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88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ікс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ід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6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3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3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ідро педальне для смітт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5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2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2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дитяч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для доросли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юк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ріж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лектро лічи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4,94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4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47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лектро  плит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Інформаційна вивіс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я емелірова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7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3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3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шет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шет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мпа бактеріц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ток емалірований нирк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2,4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2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2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оток емалірований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16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5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58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ска емалірова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іхур для льод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68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4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иці прямі гострокінц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анатом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хірург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овжува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томі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ьц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тер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іти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мбоч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по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юль-занавіс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ометр автомат</w:t>
            </w:r>
            <w:r>
              <w:rPr>
                <w:rFonts w:cs="Times New Roman" w:ascii="Times New Roman" w:hAnsi="Times New Roman"/>
                <w:lang w:val="uk-UA" w:eastAsia="ru-RU"/>
              </w:rPr>
              <w:t>и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ива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лодоелемент для термобокс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6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8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8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мод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хірургі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атив метал.для розчин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ме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2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697,18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348,5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348,59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ш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3,4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4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ти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8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83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7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0,4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0,2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0,23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22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уляри захис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м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мометр кімнат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5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иці хірургіч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5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5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221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15,2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15,2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Разом по ФАП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с. Сад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7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24939,9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15083,8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9856,07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 xml:space="preserve">ФАП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7030A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Сказинц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val="ru-RU" w:eastAsia="ru-RU"/>
              </w:rPr>
            </w:pPr>
            <w:r>
              <w:rPr>
                <w:rFonts w:cs="Calibri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РАХУНОК 104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val="ru-RU" w:eastAsia="ru-RU"/>
              </w:rPr>
            </w:pPr>
            <w:r>
              <w:rPr>
                <w:rFonts w:cs="Calibri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5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Шафа ме</w:t>
            </w:r>
            <w:r>
              <w:rPr>
                <w:rFonts w:cs="Times New Roman" w:ascii="Times New Roman" w:hAnsi="Times New Roman"/>
                <w:lang w:eastAsia="ru-RU"/>
              </w:rPr>
              <w:t>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406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омінювач бактері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407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5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Інгалятор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-А паров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408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8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рмоконтей</w:t>
            </w: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н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41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6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арат багатофункц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Рефтон-01фс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41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7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ерилізато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41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4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633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633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ка-укладка медсестр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30209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8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6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88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ікс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ішалка стояч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дитяч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 наполь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ме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іл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еркало піхвов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зеркало піхвове 2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тул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еркало піхвове к-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еркало піхвове"Сімса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еркало піхвове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Сімса"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еркало піхвове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Сімса"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еркало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Сімса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жут кровозупинний гумов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2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2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вері броньова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ніз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шет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ісло гінекологічн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цанг зігну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цанг прям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обка під лічи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іжка дерев</w:t>
            </w:r>
            <w:r>
              <w:rPr>
                <w:rFonts w:cs="Times New Roman" w:ascii="Times New Roman" w:hAnsi="Times New Roman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lang w:eastAsia="ru-RU"/>
              </w:rPr>
              <w:t>я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ток емалірований нир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оток емалірований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16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5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58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пата штик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юст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ска емалірова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іхур для льод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68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,34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иці гострокінцеві прям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олорогічний шприц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чка для скальпел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хірург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анатом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вуш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чка для скальпел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діатор масля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и різ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іл інструмен</w:t>
            </w: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таль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пеленаль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9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ільці м</w:t>
            </w:r>
            <w:r>
              <w:rPr>
                <w:rFonts w:cs="Times New Roman" w:ascii="Times New Roman" w:hAnsi="Times New Roman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lang w:eastAsia="ru-RU"/>
              </w:rPr>
              <w:t>як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5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7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7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-уклад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истема контролю глюкоз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ітильник вріз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мбоч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по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ивальник-тумб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нендоско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ме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скля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патель для яз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атив метал для розчин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Інформаційна вивіс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іжко оглядов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лодильн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lang w:eastAsia="ru-RU"/>
              </w:rPr>
              <w:t>Смоленск</w:t>
            </w:r>
            <w:r>
              <w:rPr>
                <w:rFonts w:cs="Times New Roman" w:ascii="Times New Roman" w:hAnsi="Times New Roman"/>
                <w:lang w:val="uk-UA" w:eastAsia="ru-RU"/>
              </w:rPr>
              <w:t>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2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2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670,74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835,3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835,37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рац ват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дра шерстя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тин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уш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волоч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7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6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3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22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иска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2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2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иці хірургіч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5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5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хірург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2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2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221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9,3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9,37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Разом по ФАП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с. Сказинц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4393,1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9190,3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202,74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 xml:space="preserve">ФАП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7030A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Слобода-Шлишк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вець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lang w:val="ru-RU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val="ru-RU" w:eastAsia="ru-RU"/>
              </w:rPr>
            </w:pPr>
            <w:r>
              <w:rPr>
                <w:rFonts w:cs="Calibri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4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Інгалятор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02-А        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377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2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23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Інгалятор аєрозольн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157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омінювач бакте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378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66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66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омінювач бакте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15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омінювач бакте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156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арат для УВЧ терапії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379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58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58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арат фізіотерапевт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Рефтон-1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38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82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82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арат УЗТ-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38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41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41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амера ультрафіо</w:t>
            </w: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лет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56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23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3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1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ітильник стоматоло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15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ерелізатор повітряний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Г-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38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86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86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сухожарова-стерилізато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16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тальний допл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58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8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3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9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КГ-телеметр пристр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Телекард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64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 972,0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2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952,01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лодильник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Днепр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14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трифуг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146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1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ікроско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147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лектрообезболюва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148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4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0136,0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641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3722,01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 -укладка лікар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61014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5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-укладка медсестр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1018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8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ісло зуболікарськ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1015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ановка стома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1015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ановка стома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1016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4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4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6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90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74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6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ерометр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Урат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5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7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,7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арат "Панченко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е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йл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гнегас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ішалка стояч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дитяч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6,96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4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8,48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техні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н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медичн. З ростомір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ТЛТ-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1,56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,7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5,78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порцій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ідр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тяж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2,5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6,2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6,2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ідро з педалью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ир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еркало гінекологічн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лка хірургі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2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1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,12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ачок для виймання тіла нос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4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,43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юк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еркало гортанн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8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8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еркало настінн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жгут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Есмарха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6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8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л. Лічи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лектро  пли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3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Інформаційна вивіс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ніз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шетки медич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5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7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,7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ісло гінекологічн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8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цанг прямий Щ-20-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ісло м як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тел паров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ток емалі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мпа бакте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іж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мпа люмінісц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нжета педіатр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7,5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7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,7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ішок"Амбу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1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нжета для тономет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7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конечні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9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ір фельдше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ші медич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9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иці гострі Н-3-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ір інстру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7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3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37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иці прямі т.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1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,5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омінювач рецірку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хірургічний П-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52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7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,76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П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ове покритт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,8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4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,4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чка з  дзеркал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флектор лоб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и різ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0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письмов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19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0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1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стома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етоско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інструмен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3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ьці жорстк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і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в</w:t>
            </w:r>
            <w:r>
              <w:rPr>
                <w:rFonts w:cs="Times New Roman" w:ascii="Times New Roman" w:hAnsi="Times New Roman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lang w:eastAsia="ru-RU"/>
              </w:rPr>
              <w:t>язо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ітильник наст. Бакте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,5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7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,7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вітильник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ітильник 18NV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іти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льпель хірург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гатораз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5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2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,2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ьці медич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ьці офіс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,6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2,8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2,8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ець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Перфект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6,8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,4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3,4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1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кундомі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ган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рілка глибо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3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лефо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ометр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Маклакова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0,5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5,2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,2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мбоч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9,28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,6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4,64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по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ива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ивальник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Венеція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т Інтертелек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5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мод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ме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ати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93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ати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2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2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лодильник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Саратов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лодильник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Донбас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льтипараметр.сист.для досл.кап.крові Експрес анал.Easy SN 31118B0030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8,13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4,0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4,06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2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69,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6056,04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3028,0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028,02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рац ват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дра шерстя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уш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7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22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л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24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24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иска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2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2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Інгалятор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Небулайзер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2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ірець "Шанца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4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иці хірургіч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6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65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хірург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86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86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ічи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5,4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5,4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льп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4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4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лкоприма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3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3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221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128,0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128,05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Разом по ФАП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с. Слобода-Шлишко-вець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11,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4336,1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5242,0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9094,08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ФАП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7030A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Шлишківц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lang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астина будівл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1003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2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2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3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82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82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4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лодильник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Днепр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38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4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6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6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-укладка медсестр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3020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8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6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788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ікс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2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9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96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іотуа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ішалка стояч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ідро емалірован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6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3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33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дитяч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8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4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4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для доросли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лектро лічи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8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8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лектро чай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Інформаційна вивіс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рніз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4,5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7,2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7,2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шет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8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,9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,9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Рахманова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лимова доріж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9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9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юст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9,7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9,8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9,8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томі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ільці м</w:t>
            </w:r>
            <w:r>
              <w:rPr>
                <w:rFonts w:cs="Times New Roman" w:ascii="Times New Roman" w:hAnsi="Times New Roman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lang w:eastAsia="ru-RU"/>
              </w:rPr>
              <w:t>як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8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88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іл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"Каприз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8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кухон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ерилізато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3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6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68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олик інструмент</w:t>
            </w: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таль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1-тумбов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0,1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0,0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0,07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лефо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2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мбоч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26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6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63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ива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5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и різ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,42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,2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,21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ме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,49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,2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,25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ини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Дитерікса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,48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2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24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атив мета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7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юкометр Елемен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5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2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898,54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449,2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449,27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уш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ти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додея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волоч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 меди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3,2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6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6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дра зим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юль вікон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7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7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7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802,2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01,1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01,1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22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3,8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3,87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иці хірургіч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5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55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221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91,42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91,42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Разом по ФАП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с. Шлишківц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8,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5982,16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0326,3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655,79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ФАП с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Яруг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Приміщення з надвірними будівлями с.Яруг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61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61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зом по рахунку 10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2161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2161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4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ір-укладка сімейного лікар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20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2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2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4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52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52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-укладка медсестр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90178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8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6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788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ХУНОК 108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довоя</w:t>
            </w: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гідний сад (Яруг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8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ікс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ме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дитяч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ігрометр психромет</w:t>
            </w: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ри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99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,49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жгут кровозупинний гумов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8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4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4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кундомі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ітильник люмін.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ктер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с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72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,3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,36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8,5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9,2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9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val="uk-UA" w:eastAsia="ru-RU"/>
              </w:rPr>
            </w:pPr>
            <w:r>
              <w:rPr>
                <w:rFonts w:cs="Calibri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мометр ТТЖ-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,2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,1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,1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рмометр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5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ати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8,2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4,1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4,1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ме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т мебл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лодильник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Норд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5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5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ішалка стояч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навісі окон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6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7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78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нізи заліз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шет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пеленаль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медсестр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ільці м</w:t>
            </w:r>
            <w:r>
              <w:rPr>
                <w:rFonts w:cs="Times New Roman" w:ascii="Times New Roman" w:hAnsi="Times New Roman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lang w:eastAsia="ru-RU"/>
              </w:rPr>
              <w:t>як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3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й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мбоч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ива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6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3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34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книж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5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,7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,77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Штатив для довготрив.вливань інф.р-нів ШДВ-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9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Щиток захис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уляри захис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гнегас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ідр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2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393,29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696,6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696,64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волоч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3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3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раци ват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64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8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82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дра шерстя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86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,4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,43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додіяль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уш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6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,8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,83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юм бавовняний захис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5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7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08,7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04,3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04,38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22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л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24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24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лкотрима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3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3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иска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2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2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Інгалято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2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иці хірургіч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6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65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хірург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86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86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льп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4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4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іхтарик для гор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6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6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221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18,2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118,2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Разом по ФАП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с. Яруг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43562,3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38229,0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333,27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ФАП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7030A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Івонів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4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омінювач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актер.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-2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45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Інгалятор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-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45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8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арат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Рефтон-1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45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6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7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арат УВЧ-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45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8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арат УЗ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458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2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моконтейнер М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456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юк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457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ерелізатор повітряний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ГП-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46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4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44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44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ме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40126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-укладка медсестр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3019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8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6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1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05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медичн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Комед118РД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 ме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еркало піхвове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Куско 2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еркало піхвове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Куско 3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еркало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Куско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еркало піхвове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Сімса-2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еркало піхвове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Сімса-3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еркало піхвове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Сімса-5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навіси тюлев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нізи заліз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5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шет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цанг прямий Щ-20-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рцанг зігнутий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Щ-20-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ісло гінекологічн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1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ічи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ток емалірова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хірург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хірург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анатом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вуш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6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флекто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чка для скальпел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іл 1-тумбовий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кухон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акушерський повиваль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іл інструмен</w:t>
            </w: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таль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ільці полум</w:t>
            </w:r>
            <w:r>
              <w:rPr>
                <w:rFonts w:cs="Calibri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lang w:eastAsia="ru-RU"/>
              </w:rPr>
              <w:t>як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-контейн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зомі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мбоч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ива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6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6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нендоско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9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5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ме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ме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ини медичні фіксуюч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патель для яз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приц отолог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Інформаційна вивіс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лодильник "Смоленск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іжко оглядов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юкометр "Element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Штатив для в/в вливан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уляри захис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Щиток меди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ніз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р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рові доріж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стольний прибо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ьці м як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іти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мбоч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юль-занавіс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2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625,4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312,7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312,7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юм захисний прогумова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7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7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7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22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иска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2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2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иці хірургіч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5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5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хірург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2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2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221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9,3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9,37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Разом по ФАП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с. Івонів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0,7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5064,7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9143,7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921,07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ФАП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уботів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та-медпунк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1004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3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8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8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4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-укладка медсестр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3021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8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4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88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для доросли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Інформаційна вивіс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ічильник електроенергії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,14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,5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,57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мпа бактерицид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1-тумбов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іл маніпуля</w:t>
            </w: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цій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-холоди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6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лефо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мбоч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лодоелемент для термобокс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,4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2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2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Штатив метал.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ля розчин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р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ьці мяк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мбоч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лодильник "Днепр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1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ива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2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871,54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35,7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35,77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Разом по ФАП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с. Суботів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554,54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04,7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49,77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АЗПС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заринц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2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дівля  АЗПСМ с.Озаринц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3005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49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58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90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3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2949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6258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6690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4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2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рмаш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70126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лектрокардіогра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70128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2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2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2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лектрокардіогра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7054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9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24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1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ерилізатор ГП-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70129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ерилізато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70526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2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ульсокси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7055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1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1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амера ультрофіо</w:t>
            </w: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лет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7056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3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3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ітильник оглядов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70578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9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тальний допл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7058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3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9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пара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"Телекард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70006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1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9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рбо пристав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13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2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лодильник "Атлант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8013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лодильник "Каунас"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KNS-1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8060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2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нтер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"EPSON"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L-3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8060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4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76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243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232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-укладка лікар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90146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5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-укладка лікар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90147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5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-укладка медсестр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9018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8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для сповивання немовля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9022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33,03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4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7,03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ісло стоматологічн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90116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ишуща машин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9001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для посуд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90016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ла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90017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илья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90018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книж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90019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р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9002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6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5349,03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455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93,03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8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коративні насадженн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8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ібліотечний фон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1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1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 ме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дитяч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ачок для вийм. сторон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іл з нос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,4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,42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ил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онкозніма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уп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упа бінок.ме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1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13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ішок Амб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иці гострокінцеві прям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анатом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інцет хірургічний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-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стома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ьці зуболік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зомі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рмоконтей</w:t>
            </w: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н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ометр з фонендоскоп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шетка процедур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омінювач бакте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41,6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0,8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0,84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ДЕ-1 мал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атив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ме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т мебл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ігрометр психро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99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ізноваги для ваг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3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томат 3х40-50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йлер 15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раб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лектролічи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Електронаг</w:t>
            </w: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ріва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1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1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мішувач для бойле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шет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4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4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н шаровий туа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обка 3-Ф для лічильн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78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іжко дитяч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val="uk-UA" w:eastAsia="ru-RU"/>
              </w:rPr>
            </w:pPr>
            <w:r>
              <w:rPr>
                <w:rFonts w:cs="Calibri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78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патка для смітт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3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6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67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ічильник НК60АМ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льна маш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й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лефо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мбоч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и книж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чатка круг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мат. установ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3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ультипар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сист. для досл. крові Експрес аналізатор </w:t>
            </w:r>
            <w:r>
              <w:rPr>
                <w:rFonts w:cs="Times New Roman" w:ascii="Times New Roman" w:hAnsi="Times New Roman"/>
                <w:lang w:eastAsia="ru-RU"/>
              </w:rPr>
              <w:t>Easy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SN</w:t>
            </w:r>
            <w:r>
              <w:rPr>
                <w:rFonts w:cs="Times New Roman" w:ascii="Times New Roman" w:hAnsi="Times New Roman"/>
                <w:lang w:val="uk-UA" w:eastAsia="ru-RU"/>
              </w:rPr>
              <w:t>31118</w:t>
            </w:r>
            <w:r>
              <w:rPr>
                <w:rFonts w:cs="Times New Roman" w:ascii="Times New Roman" w:hAnsi="Times New Roman"/>
                <w:lang w:eastAsia="ru-RU"/>
              </w:rPr>
              <w:t>B</w:t>
            </w:r>
            <w:r>
              <w:rPr>
                <w:rFonts w:cs="Times New Roman" w:ascii="Times New Roman" w:hAnsi="Times New Roman"/>
                <w:lang w:val="uk-UA" w:eastAsia="ru-RU"/>
              </w:rPr>
              <w:t>0030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шт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868,13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934,0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934,06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val="uk-UA" w:eastAsia="ru-RU"/>
              </w:rPr>
            </w:pPr>
            <w:r>
              <w:rPr>
                <w:rFonts w:cs="Calibri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 w:eastAsia="ru-RU"/>
              </w:rPr>
            </w:pPr>
            <w:r>
              <w:rPr>
                <w:rFonts w:cs="Calibri"/>
                <w:color w:val="000000"/>
                <w:lang w:val="uk-UA"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 w:eastAsia="ru-RU"/>
              </w:rPr>
            </w:pPr>
            <w:r>
              <w:rPr>
                <w:rFonts w:cs="Calibri"/>
                <w:color w:val="000000"/>
                <w:lang w:val="uk-UA"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 w:eastAsia="ru-RU"/>
              </w:rPr>
            </w:pPr>
            <w:r>
              <w:rPr>
                <w:rFonts w:cs="Calibri"/>
                <w:color w:val="000000"/>
                <w:lang w:val="uk-UA"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79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Укртелек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шт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5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75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75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val="uk-UA" w:eastAsia="ru-RU"/>
              </w:rPr>
            </w:pPr>
            <w:r>
              <w:rPr>
                <w:rFonts w:cs="Calibri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 w:eastAsia="ru-RU"/>
              </w:rPr>
            </w:pPr>
            <w:r>
              <w:rPr>
                <w:rFonts w:cs="Calibri"/>
                <w:color w:val="000000"/>
                <w:lang w:val="uk-UA"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 w:eastAsia="ru-RU"/>
              </w:rPr>
            </w:pPr>
            <w:r>
              <w:rPr>
                <w:rFonts w:cs="Calibri"/>
                <w:color w:val="000000"/>
                <w:lang w:val="uk-UA"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uk-UA" w:eastAsia="ru-RU"/>
              </w:rPr>
            </w:pPr>
            <w:r>
              <w:rPr>
                <w:rFonts w:cs="Calibri"/>
                <w:color w:val="000000"/>
                <w:lang w:val="uk-UA"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79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Пікфлоуметр "</w:t>
            </w:r>
            <w:r>
              <w:rPr>
                <w:rFonts w:cs="Times New Roman" w:ascii="Times New Roman" w:hAnsi="Times New Roman"/>
                <w:lang w:eastAsia="ru-RU"/>
              </w:rPr>
              <w:t>MEDICARE</w:t>
            </w:r>
            <w:r>
              <w:rPr>
                <w:rFonts w:cs="Times New Roman" w:ascii="Times New Roman" w:hAnsi="Times New Roman"/>
                <w:lang w:val="uk-UA" w:eastAsia="ru-RU"/>
              </w:rPr>
              <w:t>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шт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шка для крейд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Щиток захис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Інформаційна табличка 100*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Інформаційна табличка 35*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5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7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7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Інформаційна табличка 45*35 на композит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мотестер "Логер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9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93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єстратор даних IF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22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,6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,61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Реєстратор даних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Q</w:t>
            </w: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TAG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C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17,89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8,9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8,94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2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6192,33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096,1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096,16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ю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8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дра шерстя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уш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тині дитяч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т одягу протичум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0,2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5,1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5,1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юм багаторазовий захис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5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юм багаторазовий бавов.захис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5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юм захисний багаторазов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5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2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437,2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718,6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718,6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22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иска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2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,2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Інгалятор"Небулайзер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92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ірець "Шанца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4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иці хірургіч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1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5,1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хірург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86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,86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льп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4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,4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лкотрима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3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,3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ніз 3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тяж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221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712,86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712,86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Разом по АЗПС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с. Озаринц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64006,42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74528,7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89477,65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АЗПС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еребрі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4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2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ізатор гемат.авто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53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9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54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6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ізатор сеч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53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74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6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2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арат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Тредекс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13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 09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8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313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72727"/>
                <w:lang w:eastAsia="ru-RU"/>
              </w:rPr>
            </w:pPr>
            <w:r>
              <w:rPr>
                <w:rFonts w:cs="Times New Roman" w:ascii="Times New Roman" w:hAnsi="Times New Roman"/>
                <w:color w:val="272727"/>
                <w:lang w:eastAsia="ru-RU"/>
              </w:rPr>
              <w:t>Набір сімейного лікар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399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2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2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2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промінювач рецирк. Бак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40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8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8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Інгалятор "Вулкан-1"        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40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1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3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ерилізатор ГП-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40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7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7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ерилізато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52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 5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2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7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3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ікроскоп SM-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40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2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2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лектрокардіогра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53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59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24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1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3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КГ-телеметр пристар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Телекард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64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972,0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2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952,01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ульсокси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54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31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1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3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амера ультрафіо</w:t>
            </w: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лет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56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3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5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лодильник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Індезіт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517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74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8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3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3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мп</w:t>
            </w:r>
            <w:r>
              <w:rPr>
                <w:rFonts w:cs="Calibri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lang w:eastAsia="ru-RU"/>
              </w:rPr>
              <w:t>ютер ASUS P8H61-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509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1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1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нтер "Canon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60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9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3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тоелектроколори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60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9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06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трофуга ЦРК-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61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8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19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мостат сухоповіт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90629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2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5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441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4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92158,0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6148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0676,01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-укладка лікар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30138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5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-укладка лікар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30139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5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-укладка лікар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3016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5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4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-укладка лікар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3016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5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4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-укладка медсестр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3018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8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для сповивання немовля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30218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33,33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4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87,33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6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0833,33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814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685,33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ібліотечний фон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1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7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еометр АУ-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1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5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ік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дитяч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9,5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4,7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4,7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наполь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4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4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ВР-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ігр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,98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,9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99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іл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жгут  гумов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2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2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он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шет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6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6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мпа бактеріц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ток ниркопо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4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2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2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іхур для льод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68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,3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4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иці гострі прям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анатом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 хірург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ик СТ-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ець"Цезар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2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етофонендоско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юк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1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0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рмоконтей</w:t>
            </w: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н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9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9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омінюва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41,6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0,8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0,84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атив мета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зикотрима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ме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т мебл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5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5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м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5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лодильник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Днепр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1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5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5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алюз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убка гум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бірк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Волес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,5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,7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75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ативи для пробір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9,96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,9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98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Йорш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1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5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бірка П-1-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мера "Горяева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7,5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8,7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,75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іртовка СЛ-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5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7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5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кундомір механ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5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ір разновісів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Наважки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7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од 1+3+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3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ець"ISO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ітофльтри контр.К-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ітофльтри контр.К-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ісло гінекологічн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33,38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16,6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16,69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ирма ме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льна маш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5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5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со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юве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5,6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2,8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2,8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б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лектрод-присос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2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лектрод-прищіп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"Комфорт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24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4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з надстройкою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6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1-тумбов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1-тумбов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5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письмов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7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з полицею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5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нкет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6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2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иця для папер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5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мб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5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для папер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6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8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8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для папер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6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65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для папер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5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чатка круг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амп кутов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val="uk-UA" w:eastAsia="ru-RU"/>
              </w:rPr>
            </w:pPr>
            <w:r>
              <w:rPr>
                <w:rFonts w:cs="Calibri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ультипар.система для досл.кап.крові Експрес аналіз.</w:t>
            </w:r>
            <w:r>
              <w:rPr>
                <w:rFonts w:cs="Times New Roman" w:ascii="Times New Roman" w:hAnsi="Times New Roman"/>
                <w:lang w:eastAsia="ru-RU"/>
              </w:rPr>
              <w:t>Easy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SN</w:t>
            </w:r>
            <w:r>
              <w:rPr>
                <w:rFonts w:cs="Times New Roman" w:ascii="Times New Roman" w:hAnsi="Times New Roman"/>
                <w:lang w:val="ru-RU" w:eastAsia="ru-RU"/>
              </w:rPr>
              <w:t>31118</w:t>
            </w:r>
            <w:r>
              <w:rPr>
                <w:rFonts w:cs="Times New Roman" w:ascii="Times New Roman" w:hAnsi="Times New Roman"/>
                <w:lang w:eastAsia="ru-RU"/>
              </w:rPr>
              <w:t>B</w:t>
            </w:r>
            <w:r>
              <w:rPr>
                <w:rFonts w:cs="Times New Roman" w:ascii="Times New Roman" w:hAnsi="Times New Roman"/>
                <w:lang w:val="ru-RU" w:eastAsia="ru-RU"/>
              </w:rPr>
              <w:t>0030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8,13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4,0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4,06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кфлоуметр "MEDICARE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Щиток захис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уляри захис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мотестер "Логер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9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3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єстратор даних IF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22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,6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61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Реєстратор даних </w:t>
            </w:r>
            <w:r>
              <w:rPr>
                <w:rFonts w:cs="Times New Roman" w:ascii="Times New Roman" w:hAnsi="Times New Roman"/>
                <w:lang w:eastAsia="ru-RU"/>
              </w:rPr>
              <w:t>Q</w:t>
            </w: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TAG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C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35,78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17,8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17,89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2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3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5370,7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7685,3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7685,35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уш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ривало доросл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ільна білиз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7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тер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ш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т одягу протичум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0,4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0,2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0,2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юм багаторазовий захис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7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698,4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849,2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849,2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22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мпа кварце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ідр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ерк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2,6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2,6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нце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,58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,58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онд стоматоло</w:t>
            </w: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гіч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6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61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моме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л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24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24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иска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2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2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ішок"Амбу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иці хірургіч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1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1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лкотрима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3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3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искач кр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4,88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4,88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рпус для бактеріц.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ламп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шетка медич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9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9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ійка вуш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24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24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флектор лоб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7,9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7,9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томі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ик для інструмен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п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val="uk-UA" w:eastAsia="ru-RU"/>
              </w:rPr>
            </w:pPr>
            <w:r>
              <w:rPr>
                <w:rFonts w:cs="Calibri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арат гальван. та елект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т електродів уг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арат "Корона"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ртати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221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858,6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858,6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Разом по АЗПС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с. Серебрі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4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16195,1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30302,5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5892,54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міщення ФАПу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.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адківц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1004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8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8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ара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.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адківц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10046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3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33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33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4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сональний комп’ютер (Лаврик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6061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17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22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’ютерний пристрій (принтер)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Лаврик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6063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4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0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Компютер </w:t>
            </w:r>
            <w:r>
              <w:rPr>
                <w:rFonts w:cs="Times New Roman" w:ascii="Times New Roman" w:hAnsi="Times New Roman"/>
                <w:lang w:eastAsia="ru-RU"/>
              </w:rPr>
              <w:t>ASUS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P</w:t>
            </w: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  <w:r>
              <w:rPr>
                <w:rFonts w:cs="Times New Roman" w:ascii="Times New Roman" w:hAnsi="Times New Roman"/>
                <w:lang w:eastAsia="ru-RU"/>
              </w:rPr>
              <w:t>H</w:t>
            </w:r>
            <w:r>
              <w:rPr>
                <w:rFonts w:cs="Times New Roman" w:ascii="Times New Roman" w:hAnsi="Times New Roman"/>
                <w:lang w:val="ru-RU" w:eastAsia="ru-RU"/>
              </w:rPr>
              <w:t>61-</w:t>
            </w:r>
            <w:r>
              <w:rPr>
                <w:rFonts w:cs="Times New Roman" w:ascii="Times New Roman" w:hAnsi="Times New Roman"/>
                <w:lang w:eastAsia="ru-RU"/>
              </w:rPr>
              <w:t>M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(Котовськ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6051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1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</w:t>
            </w:r>
            <w:r>
              <w:rPr>
                <w:rFonts w:cs="Calibri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lang w:eastAsia="ru-RU"/>
              </w:rPr>
              <w:t>ютерний пристрій (принтер)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отовськ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6063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4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0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арат УВЧ (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338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8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арат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Рефтон-1" (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339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7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арат ультразвуковий (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34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2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рмоконтей</w:t>
            </w: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нер (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34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6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ерилізатор (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34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омінювач бактеріц.( 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34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5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Інгалятор 402А (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034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8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4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919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485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34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0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-укладка лікаря (Лаврик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1015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5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іл для сповивання немовлят (Лаврик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10219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33,33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5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1,33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-укладка лікаря (Котовськ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1015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5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фа медична (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30068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1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71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-укладка медсестри (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3020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8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6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3004,33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2217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87,33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НОК 1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для дорослих (Лаврик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для новонародженних (Лаврик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т меблів (Лаврик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ушетка процедурна (Лаврик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2-тумбовий  (Лаврик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1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1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val="uk-UA" w:eastAsia="ru-RU"/>
              </w:rPr>
            </w:pPr>
            <w:r>
              <w:rPr>
                <w:rFonts w:cs="Calibri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юкометр Елемент  (Лаврик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ікфлоуметр "MEDICARE"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Лаврик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ульсоксиметр СМ 50СS 1811300695 (Лаврик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7,38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8,6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8,69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ілець м</w:t>
            </w:r>
            <w:r>
              <w:rPr>
                <w:rFonts w:cs="Calibri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lang w:eastAsia="ru-RU"/>
              </w:rPr>
              <w:t>який (Лаврик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5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5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зина для сміття (Лаврик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ець ІSO шкірзам. (Лаврик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val="uk-UA" w:eastAsia="ru-RU"/>
              </w:rPr>
            </w:pPr>
            <w:r>
              <w:rPr>
                <w:rFonts w:cs="Calibri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ішалка стояча (Лаврик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1-тумбовий (Котовськ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4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47,5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іл комп</w:t>
            </w:r>
            <w:r>
              <w:rPr>
                <w:rFonts w:cs="Times New Roman" w:ascii="Times New Roman" w:hAnsi="Times New Roman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lang w:eastAsia="ru-RU"/>
              </w:rPr>
              <w:t>ютерний (Котовськ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9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4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46,00</w:t>
            </w:r>
          </w:p>
        </w:tc>
        <w:tc>
          <w:tcPr>
            <w:tcW w:w="28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ьці ІSO шкірзам. (Котовськ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шетка медична (Котовськ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мбочка (Котовськ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ілець м’який (Котовськ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(Котовськ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9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чатка пластмасова (Котовськ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ішалка стояча (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ага для новонарод</w:t>
            </w: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lang w:val="ru-RU" w:eastAsia="ru-RU"/>
              </w:rPr>
              <w:t>женних (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га для дорослих (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рота метал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іконні решітки (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9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4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49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ювет (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ічильник (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8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8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ток емалірований нирковоп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іжко оглядове (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ориноларингологический шприц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томір (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2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6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іл повивальний акушерський (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олик  інструмен</w:t>
            </w: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тальний (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ка-укладка (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олодоеле</w:t>
            </w: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lang w:val="ru-RU" w:eastAsia="ru-RU"/>
              </w:rPr>
              <w:t>мент для термобокс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8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,4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,4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ина медична (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5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5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Штатив метал. для розчинів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4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4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Штатив для довгтр.вливань р-нів ШДВ (Бронниц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8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9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9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втовимикач (Садов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лектролі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чильник (Садов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9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4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4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робка для лічильни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Коштул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ічильник (Коштул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лектролічильник (Воєводчинці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ушетка (Воєводчинці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робка для лічильника (Воєводчинці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діатор масляний (Воєводчинці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5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7,5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7,5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оли різні (Воєводчинці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,2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,1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,12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ільці м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які (Воєводчинці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0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афа медична (Воєводчинці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,5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,2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,25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12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6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9802,93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4901,4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4901,46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Разом по АЗПСМ Приписна дільниц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8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15340,26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85307,4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0032,79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8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928,6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617607,72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1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83890,6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1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33717,03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Програмно-апаратний комплекс для телеметрії та телемедичного консультування "ТМДН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ціна 102710,28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08130,84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925738,56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10887" w:type="dxa"/>
            <w:gridSpan w:val="3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 w:bidi="ar-SA"/>
              </w:rPr>
              <w:t xml:space="preserve">Голова комісії </w:t>
            </w:r>
            <w:r>
              <w:rPr>
                <w:rFonts w:cs="Times New Roman" w:ascii="Times New Roman" w:hAnsi="Times New Roman"/>
                <w:i/>
                <w:color w:val="000000"/>
                <w:lang w:val="uk-UA" w:eastAsia="ru-RU" w:bidi="ar-S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>Єфремов Анатолій Михайлович             – Вендичанський селищний голо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 w:bidi="ar-SA"/>
              </w:rPr>
              <w:t>Секретар комісії</w:t>
            </w:r>
            <w:r>
              <w:rPr>
                <w:rFonts w:cs="Times New Roman" w:ascii="Times New Roman" w:hAnsi="Times New Roman"/>
                <w:i/>
                <w:color w:val="000000"/>
                <w:lang w:val="uk-UA" w:eastAsia="ru-RU" w:bidi="ar-S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Македон Галина Іванівна                         – начальник відділу – голов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бухгалтер Вендичанської селищної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87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>рад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87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 w:bidi="ar-S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Цибульчак Євдокія Артемівна                – головний лікар 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комунального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некомерційного підприємства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«Медичний центр первинної медико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санітарної допомоги» Вендичанської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селищної рад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Глазиріна Марина В’ячеславівна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– головний бухгалтер комунального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некомерційного підприємства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«Медичний центр первинної медико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санітарної допомоги» Вендичанської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>селищної рад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Ткач Вікторія Олегівна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– юрисконсульт комунального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некомерційного підприємства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«Медичний центр первинної медико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санітарної допомоги» Вендичанської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87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>селищної рад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87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87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87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>Безмещук Петро Олександрович            – перший заступник міського голов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отар Віктор Іванович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– начальник фінансового –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економічного управління міської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>рад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Череватова Наталя Павлівна                  – головний лікар комунального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некомерційного підприємства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«Могилів-Подільський міський Цент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первинної медико-санітарної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допомоги» Могилів – Подільської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>міської ради;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Ткач Антоніна Віталіївна                        – головний бухгалтер комунального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некомерційного підприєм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«Могилів-Подільський міський Цент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первинної медико-санітарної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допомоги» Могилів – Подільської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>міської ради;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87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Кувалдін Аліна Сергіївна                         – юрисконсульт комунального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60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некомерційного підприєм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«Могилів-Подільський міський Центр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первинної медико-санітарної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допомоги» Могилів – Подільської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міської рад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 w:eastAsia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 w:eastAsia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Секретар міської ради                                                                    Тетяна БОРИСОВ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 w:eastAsia="en-US" w:bidi="ar-SA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val="uk-UA" w:eastAsia="en-US" w:bidi="ar-SA"/>
              </w:rPr>
              <w:t xml:space="preserve">Додаток 2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 w:eastAsia="en-US" w:bidi="ar-SA"/>
              </w:rPr>
              <w:t xml:space="preserve">        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val="uk-UA" w:eastAsia="en-US" w:bidi="ar-SA"/>
              </w:rPr>
              <w:t>до Акту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 w:bidi="ar-SA"/>
              </w:rPr>
              <w:t xml:space="preserve"> приймання-передачі май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 w:bidi="ar-SA"/>
              </w:rPr>
            </w:r>
          </w:p>
          <w:tbl>
            <w:tblPr>
              <w:tblW w:w="10490" w:type="dxa"/>
              <w:jc w:val="left"/>
              <w:tblInd w:w="1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155"/>
              <w:gridCol w:w="2983"/>
              <w:gridCol w:w="896"/>
              <w:gridCol w:w="1154"/>
              <w:gridCol w:w="1311"/>
              <w:gridCol w:w="1891"/>
              <w:gridCol w:w="1404"/>
            </w:tblGrid>
            <w:tr>
              <w:trPr>
                <w:trHeight w:val="112" w:hRule="atLeast"/>
              </w:trPr>
              <w:tc>
                <w:tcPr>
                  <w:tcW w:w="6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Calibri"/>
                      <w:color w:val="000000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cs="Calibri"/>
                      <w:color w:val="000000"/>
                      <w:sz w:val="28"/>
                      <w:szCs w:val="28"/>
                      <w:lang w:val="uk-UA" w:eastAsia="ru-RU"/>
                    </w:rPr>
                  </w:r>
                </w:p>
              </w:tc>
              <w:tc>
                <w:tcPr>
                  <w:tcW w:w="9794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val="uk-UA" w:eastAsia="ru-RU"/>
                    </w:rPr>
                    <w:t xml:space="preserve">Опис майна, що передається у комунальну власність </w:t>
                  </w:r>
                </w:p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val="uk-UA" w:eastAsia="ru-RU"/>
                    </w:rPr>
                    <w:t xml:space="preserve">Могилів-Подільської міської територіальної громади </w:t>
                  </w:r>
                </w:p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val="uk-UA" w:eastAsia="ru-RU"/>
                    </w:rPr>
                    <w:t xml:space="preserve">Могилів-Подільського району Вінницької області станом </w:t>
                  </w:r>
                </w:p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val="uk-UA" w:eastAsia="ru-RU"/>
                    </w:rPr>
                    <w:t>на 01.07.2022 року</w:t>
                  </w:r>
                </w:p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490" w:type="dxa"/>
                  <w:gridSpan w:val="8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32"/>
                      <w:szCs w:val="32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uk-UA" w:eastAsia="ru-RU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eastAsia="ru-RU"/>
                    </w:rPr>
                    <w:t>АЗПСМ с. Озаренц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uk-UA" w:eastAsia="ru-RU"/>
                    </w:rPr>
                    <w:t>і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5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 xml:space="preserve">№ </w:t>
                  </w:r>
                </w:p>
                <w:p>
                  <w:pPr>
                    <w:pStyle w:val="Normal"/>
                    <w:ind w:left="37" w:hanging="3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/п</w:t>
                  </w:r>
                </w:p>
              </w:tc>
              <w:tc>
                <w:tcPr>
                  <w:tcW w:w="387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Найменування цінностей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Ціна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right="-108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Одн. виміру</w:t>
                  </w:r>
                </w:p>
              </w:tc>
              <w:tc>
                <w:tcPr>
                  <w:tcW w:w="1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Кількість</w:t>
                  </w:r>
                </w:p>
              </w:tc>
              <w:tc>
                <w:tcPr>
                  <w:tcW w:w="14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Сума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85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387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Анальгі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4,9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9,9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Ацетилсаліцилова кислот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,1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6,2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Бинт 5х10 с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,8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6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Бинт 5х10 с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,2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,5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Бинт 5х10 с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Бинт 7х14 н/с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,9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,8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Бинт 7х14 н/с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8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7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Бинт марлевий 7х14 н/с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4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Варапаміл 2,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9,5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4,8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0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Вата 100 г н/с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4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4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1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іклофенак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6,8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0,4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2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імедрол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1,1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2,3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3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ексометазон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,1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8,6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4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офамін 5,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43,2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2,9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5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оксициклі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,9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,93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6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ротаверін №3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9,5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9,51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7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Глюкоза 40%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1,8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1,8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8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Ібупрофе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7,5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7,5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9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Кетолонг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6,6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6,6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0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Корвалол 25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,5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,5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1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Лоперамід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4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47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2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Лоратадин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,5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,5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3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агнію сульфат 250мг/мл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9,7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9,79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4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Магнію сульфат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6,1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,09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5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етоклопрамід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4,9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9,8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6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Натрію хлорид 0,9% 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,2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0,4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7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атрію хлорид 0,9%   №1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2,2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6,63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8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атрію хлорид 0,9%   20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,3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фл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1,2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9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атрію хлорид 0,9%   40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,8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фл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,8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0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ітрогліцери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,9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,93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1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арацетамол 0,2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18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1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2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арацетамол 50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,8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9,6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3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ластир медичний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9,3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9,3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4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Перекис водню 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,7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фл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7,5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5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ерекис водню 100,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,1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6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6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Спирт етиловий 70%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,7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фл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7,4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7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Фаніган №10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2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2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8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Фуросемід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7,4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6,13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9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Системи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0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09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0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Системи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,9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3,9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1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2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7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7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2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2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8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,3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3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5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8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5,6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4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1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3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7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5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1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2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2,5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6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1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4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2,9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7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2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4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6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8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Аптечка для водія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2,8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2,8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9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Бахіли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1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ар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а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0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Ємність для збору біол. мате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5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,6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1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Ліхтарик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5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5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2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анжет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2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ар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а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4,8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3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абір для вимірювання цукру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4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4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4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Окуляри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5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робірка транспортн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4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6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етля ректальн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,9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3,8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7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апір ЕКГ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4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72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8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Скальпель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1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,6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9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Таблиця Сівцевої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2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0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Таблиця Орлової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2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1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Термомет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,7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5,5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2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Термомет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,3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7,4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3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Фартух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,1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1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4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Фартух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5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АКДП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4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оз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а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4,13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6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АКДП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44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оз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а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17,6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7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Гемофільн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9,1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оз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а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7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75,0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8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Еувакс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,2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оз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а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0,8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9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Імовакс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9,78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оз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а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97,8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0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оліо Сабі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74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оз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а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7,4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1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Коронавак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27,48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оз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а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824,4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2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0,5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231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6,9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3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Контейне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8,2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8,27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4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Калій йодистий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5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0,3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6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0,5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,6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61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7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Шприц 2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7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4,8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8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0,5 міні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2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3,1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9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видкі тести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194,08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48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53,1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0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Антисептичний гель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1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еззасіб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2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5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3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3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аска одно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5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4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Голки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6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5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олнупіраві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апс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6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Лоратади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7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Амоклав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011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022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8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Цефтріаксо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9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Амоксициклі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0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оксимак 0,4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21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табл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4,3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101,08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3702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3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1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ров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г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8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82,29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3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38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382,29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5/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2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огнегасник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1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16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3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огнегасник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0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4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огнегасник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6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65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5/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081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7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5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абель до електрокардіограф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0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7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80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АЗПСМ  Озаринці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485,08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6965,49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5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 xml:space="preserve">№ </w:t>
                  </w:r>
                </w:p>
                <w:p>
                  <w:pPr>
                    <w:pStyle w:val="Normal"/>
                    <w:ind w:left="37" w:hanging="3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/п</w:t>
                  </w:r>
                </w:p>
              </w:tc>
              <w:tc>
                <w:tcPr>
                  <w:tcW w:w="387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Найменування цінностей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Ціна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Одн. виміру</w:t>
                  </w:r>
                </w:p>
              </w:tc>
              <w:tc>
                <w:tcPr>
                  <w:tcW w:w="1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Кількість</w:t>
                  </w:r>
                </w:p>
              </w:tc>
              <w:tc>
                <w:tcPr>
                  <w:tcW w:w="14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Сума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5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387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Адреналін 0,1% №1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2,6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2,6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Азімед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5,0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5,0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Аміназі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2,4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6,2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Анальгі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4,9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4,9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Ацетилсаліцилова к-та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,6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3,2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Бинт 7х14 с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7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3,4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Бинт 7х14 марл. сте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2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Бинт 5х10 с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,9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9,9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Вата 100 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,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,03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0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Вугілля активоване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,8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4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1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Вода для ін'єкцій 2,0 №1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9,1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9,1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2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Глюкоза 40 %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6,2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8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6,9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3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Глюкоза р-н 5% 200мл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,9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фл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5,9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4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іклофенак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6,8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6,8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5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іклофенак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,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7,57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6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імедрол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1,1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1,17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7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ексаметазан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,1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,1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8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ицинон 250 мг/ 2мл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3,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5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9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оксициклі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7,2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7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0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ротоверін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3,9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1,97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1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Йод 5% 20мл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0,2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фл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0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2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Ібупрофен 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7,5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3,7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3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Еуфілін 2,0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6,8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3,4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4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Корвалол Н 25мл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6,5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,2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5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Корвалмент №30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5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6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Кофеїн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1,3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,6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7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Лоратадин таб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,5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1,1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8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Лідокаї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,2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0,4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9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етоклопрамід р-н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4,9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7,4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0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Магнію сульфат р-н 5 мл №1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9,7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9,79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1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албуфі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35,3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6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41,1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2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атрію хлорид 40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,8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фл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1,6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3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атрію хлорид 20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,3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фл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,3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4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атрію хлорид р-н 10 №1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2,2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1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5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ітрогліцерин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,9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,93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6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овокаї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фл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7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арацетамол таб 20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3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3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8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арацетамол таб 50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,8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9,6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9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Пластир 2х500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9,3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9,3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0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ерекис водню р-н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,7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фл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7,5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1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Сульфацил натрію р-н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,6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фл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,6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2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Спирт етиловий 70% 100мл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,7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фл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7,4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3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Спиртол 96% 100 мл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3,9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фл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3,93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4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Спирт етил. 96% 100мл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3,6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3,69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5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Фуросемід р-н 2 мл %10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7,4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7,4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6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Цефтріаксон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8,2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5,4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7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Хлоргексидин р-н 100 мл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6,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6,0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8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5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8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,9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9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1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3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3,4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0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2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8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,7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1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езасент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82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82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2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Глюкотест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6,3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3,1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3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Ємність для мокритиння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,8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,6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4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ристрій для переливанні крові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5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 w:eastAsia="ru-RU"/>
                    </w:rPr>
                    <w:t>Ємність для збору біол.матеріалу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5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,6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6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анюля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(Катетер) 20G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,8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,83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7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атетор в/в 18G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,7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,73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8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атетор в/в 22G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,7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,73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9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Манжет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2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0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Скарифікатор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1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апір ЕКГ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4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6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2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Респіратор Рута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9,9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9,7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3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Халат захисн.одноразовий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6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4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4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робірка транспортна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,5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5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5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апочка одноразов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9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,6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6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Фартух од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,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,5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7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Маска респіратор FFP-2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1,589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7343,09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8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видкі тести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194,08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6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316,4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9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Молнупіраві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апс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0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Лоратадин таб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1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Цефтріаксо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2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арацетамол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007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007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3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Амоклав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011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044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4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Антисептичний гель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5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еззасіб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6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приц 5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3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7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Маска одна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7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7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8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Голки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6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9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Моксимак 0,4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21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табл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4,3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0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Амоксициклі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1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приц 0,3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2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приц 0,5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,6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6,6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3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приц 2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7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8,4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4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приц 5 міні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231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3,1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5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АКДП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44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оз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8,8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6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Еувакс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,2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оз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1,0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7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Гемофільн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9,1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оз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142,7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8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омбінован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8,8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оз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53,1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9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ріорікс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3,21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оз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957,1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0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АДП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27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оз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1,1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1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Імовакс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9,78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оз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6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374,2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2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оронавак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27,48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оз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099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3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онтейне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8,2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8,27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4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приц 0,5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231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9,2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5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оліо Сабі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69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оз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4,1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по рахунку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050,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29603,3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5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6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Інформаційний стенд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7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Табличка інформаційна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4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по рахунку 205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96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5/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8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огнегасник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16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16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9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огнегасник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0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0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00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огнегасник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65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65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01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раска елект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4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4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5/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421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3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ru-RU" w:eastAsia="ru-RU"/>
                    </w:rPr>
                    <w:t>Разом по АЗПСМ с. Серебрія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054,3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31984,3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47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ФАП с. Грушк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Calibri" w:ascii="Arial" w:hAnsi="Arial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/п</w:t>
                  </w:r>
                </w:p>
              </w:tc>
              <w:tc>
                <w:tcPr>
                  <w:tcW w:w="403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Найменування цінностей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Ціна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Одн. виміру</w:t>
                  </w:r>
                </w:p>
              </w:tc>
              <w:tc>
                <w:tcPr>
                  <w:tcW w:w="1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Кількість</w:t>
                  </w:r>
                </w:p>
              </w:tc>
              <w:tc>
                <w:tcPr>
                  <w:tcW w:w="14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Сума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403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Адреналін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2,6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,8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Анальгін №1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5,1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,0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Вата 100 н/с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,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8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ексометазон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2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6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9,2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ротаверін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,4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,4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Каптопріл 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7,5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Каптопріл 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8,2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4,1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Лоперамід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7,7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7,79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агнію сульфіт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7,9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0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етаклопрамід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5,2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6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1,1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1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атрію хлорид 0,9% 20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28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фл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2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2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арацетамол 0,2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,8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7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,77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3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арацетамол 50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,9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,9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4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Серветки спиртові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3,7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6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4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5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Спиртові серветки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2,6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2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6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6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Спирт етиловий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,8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фл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,8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Фуросемід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7,5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7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,29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8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Хлоргексиди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,7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,79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9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2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8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,3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0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5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0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,2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1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10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4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,5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2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20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98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,8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3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езасепт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82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л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4,6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4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езхлор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6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г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8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5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Таблиця Сівцевої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2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6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Таблиця Орлової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2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Калій йодистий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8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еззасіб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9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Бинт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0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5,0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1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1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аска одно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2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Голки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1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3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арацетамол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4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85,3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437,8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3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5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ров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г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49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498,9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3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49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498,9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5/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6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огнегасник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57,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57,5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5/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457,5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ru-RU" w:eastAsia="ru-RU"/>
                    </w:rPr>
                    <w:t>Разом по ФАП с. Грушк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576,3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2394,3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47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ФАП с.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Івонівк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Calibri" w:ascii="Arial" w:hAnsi="Arial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0" w:hanging="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/п</w:t>
                  </w:r>
                </w:p>
              </w:tc>
              <w:tc>
                <w:tcPr>
                  <w:tcW w:w="403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0" w:hanging="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Найменування цінностей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0" w:hanging="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Ціна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0" w:hanging="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Одн. виміру</w:t>
                  </w:r>
                </w:p>
              </w:tc>
              <w:tc>
                <w:tcPr>
                  <w:tcW w:w="1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0" w:hanging="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Кількість</w:t>
                  </w:r>
                </w:p>
              </w:tc>
              <w:tc>
                <w:tcPr>
                  <w:tcW w:w="14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0" w:hanging="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Сума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403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алій йодистий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еззасіб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Бинт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приц 5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1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Маска одно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Голки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1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арацетамол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3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49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0,49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ru-RU" w:eastAsia="ru-RU"/>
                    </w:rPr>
                    <w:t>Разом по ФАП с. Івонівк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49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0,49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47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ФАП с.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Карпівк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Calibri" w:ascii="Arial" w:hAnsi="Arial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/п</w:t>
                  </w:r>
                </w:p>
              </w:tc>
              <w:tc>
                <w:tcPr>
                  <w:tcW w:w="403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Найменування цінностей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Ціна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2" w:right="-124" w:hanging="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Одн. виміру</w:t>
                  </w:r>
                </w:p>
              </w:tc>
              <w:tc>
                <w:tcPr>
                  <w:tcW w:w="1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Кількість</w:t>
                  </w:r>
                </w:p>
              </w:tc>
              <w:tc>
                <w:tcPr>
                  <w:tcW w:w="14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Сума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403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алій  йодистий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0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езззасіб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Бинт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0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приц 5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аска одно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Голки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3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арацетамол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76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0,7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3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ров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г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5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59,3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3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55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559,3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5/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огнегасник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57,5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57,5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5/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457,5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ru-RU" w:eastAsia="ru-RU"/>
                    </w:rPr>
                    <w:t>Разом по ФАП с. Карпівк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627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2017,6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38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ФАП с.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Немія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Calibri" w:ascii="Arial" w:hAnsi="Arial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/п</w:t>
                  </w:r>
                </w:p>
              </w:tc>
              <w:tc>
                <w:tcPr>
                  <w:tcW w:w="403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Найменування цінностей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Ціна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Одн. виміру</w:t>
                  </w:r>
                </w:p>
              </w:tc>
              <w:tc>
                <w:tcPr>
                  <w:tcW w:w="1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Кількість</w:t>
                  </w:r>
                </w:p>
              </w:tc>
              <w:tc>
                <w:tcPr>
                  <w:tcW w:w="14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Сума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403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ігокси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9,3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9,3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офамі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4,0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4,0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Кальцію глюконат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5,7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5,7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етоклопрамід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6,4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6,4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іфідіпі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9,7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9,7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Термометр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3,0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6,1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Флемоклав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6,3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6,3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5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7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2,2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Гідрометр ТС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4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8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0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Калій йодистий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1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5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2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аска однор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3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Голки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3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4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арацетамол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26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378,67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5/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5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іник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6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ідро еміроване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98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98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7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Савок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4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8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Ножиці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9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огнегасник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57,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57,5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5/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747,5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ru-RU" w:eastAsia="ru-RU"/>
                    </w:rPr>
                    <w:t>Разом по ФАП с. Немія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3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126,17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47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ФАП с.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Оленівк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Calibri" w:ascii="Arial" w:hAnsi="Arial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/п</w:t>
                  </w:r>
                </w:p>
              </w:tc>
              <w:tc>
                <w:tcPr>
                  <w:tcW w:w="403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Найменування цінностей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Ціна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Одн. виміру</w:t>
                  </w:r>
                </w:p>
              </w:tc>
              <w:tc>
                <w:tcPr>
                  <w:tcW w:w="1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Кількість</w:t>
                  </w:r>
                </w:p>
              </w:tc>
              <w:tc>
                <w:tcPr>
                  <w:tcW w:w="14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Сума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403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агнію сульфат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7,9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реднізолон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5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7,5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Калій йодистий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еззасіб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Бинт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5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аска одно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Голки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3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арацетамол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по рахунку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76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37,2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3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0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ров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г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1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19,1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3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51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519,1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5/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1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огнегасник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57,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57,5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5/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457,50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ru-RU" w:eastAsia="ru-RU"/>
                    </w:rPr>
                    <w:t>Разом по ФАП с.Оленівк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587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2013,8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47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ФАП с.Петрівк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Calibri" w:ascii="Arial" w:hAnsi="Arial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/п</w:t>
                  </w:r>
                </w:p>
              </w:tc>
              <w:tc>
                <w:tcPr>
                  <w:tcW w:w="403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Найменування цінностей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Ціна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Одн. виміру</w:t>
                  </w:r>
                </w:p>
              </w:tc>
              <w:tc>
                <w:tcPr>
                  <w:tcW w:w="1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Кількість</w:t>
                  </w:r>
                </w:p>
              </w:tc>
              <w:tc>
                <w:tcPr>
                  <w:tcW w:w="14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Сума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403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Бінт 7х14 н/с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,3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5,4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Бісопролол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,3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37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офамі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1,1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,3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Етамзілат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7,0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,8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Йод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,9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,9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Кеторолак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7,7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,77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Лорадити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,58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9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Лейкопластир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0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2,1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Лейкопластир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9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4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0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етаклопрамід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6,4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3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1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атрію хлорид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,7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,7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2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атрію хлорид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4,8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4,8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3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овокаїну р-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6,98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,49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4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Резинка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,7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,7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5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Септил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9,8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фл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9,8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6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Системи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,9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,97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2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6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1,1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8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20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4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1,6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9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Окуляри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4,5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4,5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0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Спринцівк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,4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,4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1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Термомет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,98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,9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2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Трубка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9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8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3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Калій йодистий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4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еззасіб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5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Бинт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6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5,0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1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аска одно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8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Голки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1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9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арацетамол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30,0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308,9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3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0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ров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г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9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99,5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3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59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599,5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5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1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анель ПВХ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2,1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vertAlign w:val="superscript"/>
                      <w:lang w:eastAsia="ru-RU"/>
                    </w:rPr>
                    <w:t>м2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,8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72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5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0,8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672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ru-RU" w:eastAsia="ru-RU"/>
                    </w:rPr>
                    <w:t>Разом по ФАП с. Петрівк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730,8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2580,49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47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ФАП с.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Пилипи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Calibri" w:ascii="Arial" w:hAnsi="Arial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/п</w:t>
                  </w:r>
                </w:p>
              </w:tc>
              <w:tc>
                <w:tcPr>
                  <w:tcW w:w="403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Найменування цінностей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Ціна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Одн. виміру</w:t>
                  </w:r>
                </w:p>
              </w:tc>
              <w:tc>
                <w:tcPr>
                  <w:tcW w:w="1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Кількість</w:t>
                  </w:r>
                </w:p>
              </w:tc>
              <w:tc>
                <w:tcPr>
                  <w:tcW w:w="14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Сума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403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Адреналін 0,1% №1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2,6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27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Аміаку р-н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,4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,4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Бінт 5х1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,3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,37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етоклопрамід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4,9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7,4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атрію хлорид 0,9% ,20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,3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фл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,3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Спирт етил 70%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,7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фл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,7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Фармадепі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1,2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5,6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Фуросемід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7,4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,7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10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3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,7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0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20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8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,3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1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ристрій для переливання крові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2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Термомет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3,0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3,0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3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Таблиця Сівцевої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2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4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Калій йодистий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5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еззасіб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6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Бинт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5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1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8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аска одно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9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Голки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1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0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арацетамол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67,6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42,6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3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1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ров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г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29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303,8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3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229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2303,8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5/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22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огнегасник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57,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57,5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5/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457,5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ru-RU" w:eastAsia="ru-RU"/>
                    </w:rPr>
                    <w:t>Разом по ФАП с. Пилипи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2358,6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2903,9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38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ФАП с.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Садки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Calibri" w:ascii="Arial" w:hAnsi="Arial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/п</w:t>
                  </w:r>
                </w:p>
              </w:tc>
              <w:tc>
                <w:tcPr>
                  <w:tcW w:w="403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Найменування цінностей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Ціна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Одн. виміру</w:t>
                  </w:r>
                </w:p>
              </w:tc>
              <w:tc>
                <w:tcPr>
                  <w:tcW w:w="1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Кількість</w:t>
                  </w:r>
                </w:p>
              </w:tc>
              <w:tc>
                <w:tcPr>
                  <w:tcW w:w="14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Сума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403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Аміаку р-н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9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9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Лоратидин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,5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7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7,39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агнію сульфат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9,7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7,9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етоклопрамід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5,2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7,6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ітрогліцери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,9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,93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арацетамол 500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,8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,8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Рукавиці сте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38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ар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а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,1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Спирт етиловий 70%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,7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фл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,7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Фуросемід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7,4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,4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0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ристрій для переливання крові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1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арукавники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,48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,9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2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Окуляри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4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4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3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Спинцівк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,4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,4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4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Таблиці Сівцевої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2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5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Таблиці Сівцевої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2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6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ед.інвента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1,7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1,7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7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Фартух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,5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9,0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8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Калій йодистий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9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еззасіб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0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Бинт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1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5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1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2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аска одно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3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Голки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1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4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Парацетамол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по рахунку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68,8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231,9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3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5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ров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г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47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478,8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3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47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478,8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5/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6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Замок навісний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4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4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Лопат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8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8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8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арнізи 2 м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3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9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ідро емаліроване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7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7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0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огнегасник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57,5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57,5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5/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056,5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ru-RU" w:eastAsia="ru-RU"/>
                    </w:rPr>
                    <w:t>Разом по ФАП с. Садки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545,8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2767,3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47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ФАП с.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Сказинці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Calibri" w:ascii="Arial" w:hAnsi="Arial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/п</w:t>
                  </w:r>
                </w:p>
              </w:tc>
              <w:tc>
                <w:tcPr>
                  <w:tcW w:w="403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Найменування цінностей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Ціна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Одн. виміру</w:t>
                  </w:r>
                </w:p>
              </w:tc>
              <w:tc>
                <w:tcPr>
                  <w:tcW w:w="1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Кількість</w:t>
                  </w:r>
                </w:p>
              </w:tc>
              <w:tc>
                <w:tcPr>
                  <w:tcW w:w="14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Сума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403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Адреналін 0,1% №1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2,6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,53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Аміназі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9,8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7,97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Ацетилсацилова кислота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,1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,1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атрію хлорид 0,9%,20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,3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фл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,3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ерекис водню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,7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фл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,79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реднізоло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5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5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ристрій для переливання крові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ристрій для переливання крові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,48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,4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Калій йодистий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0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еззасіб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1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Бинт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2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Шприц 5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3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аска одно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4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Голки 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3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5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/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арац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е</w:t>
                  </w:r>
                  <w:r>
                    <w:rPr>
                      <w:rFonts w:cs="Times New Roman" w:ascii="Times New Roman" w:hAnsi="Times New Roman"/>
                      <w:lang w:eastAsia="ru-RU"/>
                    </w:rPr>
                    <w:t>тамол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81,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13,9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3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6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ров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г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79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00,7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3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79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800,7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5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Змішувач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5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5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8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лінтус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9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4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9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Муфт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9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5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0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ріплення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1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ланг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1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1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2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Сифон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5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5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3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Гофра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4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ластик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5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м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95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5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Стартова полоска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м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6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Скоби для степлера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7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Ручка для валіка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8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Лічильник електроенергії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85,1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85,17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5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79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2931,17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5/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9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нітаз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25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25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0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мивальник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95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95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1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Болер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35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35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2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Лампа люмінісцентна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4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6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3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огнегасник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57,5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57,5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5/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8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2068,5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ru-RU" w:eastAsia="ru-RU"/>
                    </w:rPr>
                    <w:t>Разом по ФАП с. Сказинці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958,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6914,4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47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ФАП с.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Слобода-Шлишковецьк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Calibri" w:ascii="Arial" w:hAnsi="Arial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>з/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п</w:t>
                  </w:r>
                </w:p>
              </w:tc>
              <w:tc>
                <w:tcPr>
                  <w:tcW w:w="403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Найменування цінностей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Ціна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Одн. виміру</w:t>
                  </w:r>
                </w:p>
              </w:tc>
              <w:tc>
                <w:tcPr>
                  <w:tcW w:w="1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Кількість</w:t>
                  </w:r>
                </w:p>
              </w:tc>
              <w:tc>
                <w:tcPr>
                  <w:tcW w:w="14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Сума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403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Анальгі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5,1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7,5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ексаметазон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2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,8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ігокси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9,3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8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іфомі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6,58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7,3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ротаверін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,4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,1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Лоперамід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,2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,1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агнію сульфат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7,9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,6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атрію хлорид 0,9%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,2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7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4,1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ітрогліцерин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,7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7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,7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0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арацетамол 0,2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,8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,0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1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арацетамол 50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,9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,97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2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Фуросемід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7,5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7,0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3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атель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3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,4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4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2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8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,3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5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5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0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,1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6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1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4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7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7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2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98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,9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8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арукавники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,48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,4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9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Окуляри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4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4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0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Респірато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1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етля ректальна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,9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3,8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2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Бахіли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1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1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3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Халат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1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1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4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Халат захисний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7,7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7,7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5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апочк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6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6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6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анжет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2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,4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Затискач для пуповини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,8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7,6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8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Фартух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,1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,1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9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Фартух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0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Калій йодистий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1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еззасіб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2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Бинт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3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5,0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1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4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аска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5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Голка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1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6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арацетамол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96,7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252,3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3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ров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г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39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398,37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3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39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398,37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5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8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Лист оцинкований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36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9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ифер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8,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6,7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0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Цвяхи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0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г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1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Цвяхи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0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г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2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2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Цвяхи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right="-164" w:hanging="186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иферні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г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3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ідстилк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,018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5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4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Брус 50*6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5,8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22,1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5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Брус80*6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24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6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альовк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16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Емаль сір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б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44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8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Розчинник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б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7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9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алік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8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8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0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ластик білий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м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,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762,6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1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Рейка дерев'ян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м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8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2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Саморізи 75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,5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,2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3,3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3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Леза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6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6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4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Біта фі 2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4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5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Багет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,5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м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77,5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6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ідвіси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,5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Рейка дерев'ян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м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7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8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Ротбанд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72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3279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6,4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9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Саморізи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5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87,0479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4995,7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5/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0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Граблі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1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огнегасник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68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2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огнегасник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1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16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3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огнегасник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0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0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4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огнегасник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65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65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5/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269,00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ru-RU" w:eastAsia="ru-RU"/>
                    </w:rPr>
                    <w:t>Разом по ФАП с. Слобода-Шлишковецьк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679,7479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7915,4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47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ФАП с.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Суботівк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Calibri" w:ascii="Arial" w:hAnsi="Arial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/п</w:t>
                  </w:r>
                </w:p>
              </w:tc>
              <w:tc>
                <w:tcPr>
                  <w:tcW w:w="403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Найменування цінностей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Ціна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Одн. виміру</w:t>
                  </w:r>
                </w:p>
              </w:tc>
              <w:tc>
                <w:tcPr>
                  <w:tcW w:w="1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Кількість</w:t>
                  </w:r>
                </w:p>
              </w:tc>
              <w:tc>
                <w:tcPr>
                  <w:tcW w:w="14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Сума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403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Калій йодистий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езззасіб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Бинт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1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аска одно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Голки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1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арацетамол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49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0,49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ru-RU" w:eastAsia="ru-RU"/>
                    </w:rPr>
                    <w:t>Разом по ФАП с. Суботівк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49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0,49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47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ФАП с.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Шлишківці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Calibri" w:ascii="Arial" w:hAnsi="Arial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п/п</w:t>
                  </w:r>
                </w:p>
              </w:tc>
              <w:tc>
                <w:tcPr>
                  <w:tcW w:w="403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Найменування цінностей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Ціна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Одн. виміру</w:t>
                  </w:r>
                </w:p>
              </w:tc>
              <w:tc>
                <w:tcPr>
                  <w:tcW w:w="1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Кількість</w:t>
                  </w:r>
                </w:p>
              </w:tc>
              <w:tc>
                <w:tcPr>
                  <w:tcW w:w="14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Сума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403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Вата 100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,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,03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офамі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1,1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,1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офамін 5,0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6,58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,3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ротаверін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0,4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,18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Етамзілат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7,0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,1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Кеторолак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7,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,77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Лейкоплати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9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,8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Лейкоплати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,8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,8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Лейкоплати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4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4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0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етаклопрамід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6,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,9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1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атрію хлорид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4,8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фл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9,6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2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атрію хлорид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3,1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фл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9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1,8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3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Резинк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,7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,7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4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Системи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,9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,99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5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20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,4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8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5,9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6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Таблиця Сівцевої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1,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1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Таблиця Орлової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1,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1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8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Халат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2,7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2,7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9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анжет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,2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,2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0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Калій йодистий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0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1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еззасіб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2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Бинт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3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Шприц 5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1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4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аска одно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5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Голки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1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6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арацетамол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Разом по рахунку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>: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83,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200,5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3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ров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г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67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680,0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Разом по рахунку 203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>: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67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680,06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ru-RU" w:eastAsia="ru-RU"/>
                    </w:rPr>
                    <w:t>Разом по ФАП с. Шлишківці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753,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880,57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38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ФАП с.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Яруга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Calibri" w:ascii="Arial" w:hAnsi="Arial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uk-UA" w:eastAsia="ru-RU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/п</w:t>
                  </w:r>
                </w:p>
              </w:tc>
              <w:tc>
                <w:tcPr>
                  <w:tcW w:w="403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Найменування цінностей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Ціна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Одн. виміру</w:t>
                  </w:r>
                </w:p>
              </w:tc>
              <w:tc>
                <w:tcPr>
                  <w:tcW w:w="1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Кількість</w:t>
                  </w:r>
                </w:p>
              </w:tc>
              <w:tc>
                <w:tcPr>
                  <w:tcW w:w="14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  <w:t>Сума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403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  <w:tc>
                <w:tcPr>
                  <w:tcW w:w="1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1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center"/>
                    <w:rPr>
                      <w:rFonts w:ascii="Arial" w:hAnsi="Arial" w:cs="Calibri"/>
                      <w:lang w:eastAsia="ru-RU"/>
                    </w:rPr>
                  </w:pPr>
                  <w:r>
                    <w:rPr>
                      <w:rFonts w:cs="Calibri" w:ascii="Arial" w:hAnsi="Arial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Аріомет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0,1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0,19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абір для вимірювання цукру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4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4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робірка транспортна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6,8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4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Термометр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,7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2,77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Ліхтарик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5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5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Фартух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Фартух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,1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1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анжет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2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7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Таблиця Сівцевої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2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0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Таблиця Орлової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2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1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1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Калій йодистий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2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Деззасіб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3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Бинт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4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Шприц 5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1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5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Маска однор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2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6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Голки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1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арацетамол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уп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0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3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758,05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3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8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Дров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,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г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5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861,1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3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85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861,14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5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9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литка каф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,8495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м</w:t>
                  </w:r>
                  <w:r>
                    <w:rPr>
                      <w:rFonts w:cs="Times New Roman" w:ascii="Times New Roman" w:hAnsi="Times New Roman"/>
                      <w:color w:val="000000"/>
                      <w:vertAlign w:val="superscript"/>
                      <w:lang w:eastAsia="ru-RU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71,7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4,3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0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ісок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25,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т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0,10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2,99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1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Цегла червон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,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36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656,00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2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Камінь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м</w:t>
                  </w:r>
                  <w:r>
                    <w:rPr>
                      <w:rFonts w:cs="Times New Roman" w:ascii="Times New Roman" w:hAnsi="Times New Roman"/>
                      <w:color w:val="000000"/>
                      <w:vertAlign w:val="superscript"/>
                      <w:lang w:eastAsia="ru-RU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0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5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432,80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2683,3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5/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3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огнегасник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0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0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4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огнегасник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65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165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5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Відро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8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5/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045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хунок 207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6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 xml:space="preserve">Автошини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6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92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7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 xml:space="preserve">Автошини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51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 w:eastAsia="ru-RU"/>
                    </w:rPr>
                    <w:t>.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04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зом по рахунку 207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uk-UA" w:eastAsia="ru-RU"/>
                    </w:rPr>
                    <w:t>: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296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ru-RU" w:eastAsia="ru-RU"/>
                    </w:rPr>
                    <w:t>Разом по ФАП с. Яруг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ru-RU" w:eastAsia="ru-RU"/>
                    </w:rPr>
                    <w:t>2423,80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ru-RU" w:eastAsia="ru-RU"/>
                    </w:rPr>
                    <w:t>9307,49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Calibri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cs="Calibri" w:ascii="Times New Roman" w:hAnsi="Times New Roman"/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ru-RU" w:eastAsia="ru-RU"/>
                    </w:rPr>
                    <w:t>Разом: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ascii="Times New Roman" w:hAnsi="Times New Roman" w:cs="Calibri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cs="Calibri" w:ascii="Times New Roman" w:hAnsi="Times New Roman"/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7" w:hanging="37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7" w:hanging="37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ru-RU" w:eastAsia="ru-RU"/>
                    </w:rPr>
                    <w:t>90772,38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 w:bidi="ar-SA"/>
              </w:rPr>
              <w:t xml:space="preserve">Голова комісії </w:t>
            </w:r>
            <w:r>
              <w:rPr>
                <w:rFonts w:cs="Times New Roman" w:ascii="Times New Roman" w:hAnsi="Times New Roman"/>
                <w:i/>
                <w:color w:val="000000"/>
                <w:lang w:val="uk-UA" w:eastAsia="ru-RU" w:bidi="ar-S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>Єфремов Анатолій Михайлович             – Вендичанський селищний голо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 w:bidi="ar-SA"/>
              </w:rPr>
              <w:t>Секретар комісії</w:t>
            </w:r>
            <w:r>
              <w:rPr>
                <w:rFonts w:cs="Times New Roman" w:ascii="Times New Roman" w:hAnsi="Times New Roman"/>
                <w:i/>
                <w:color w:val="000000"/>
                <w:lang w:val="uk-UA" w:eastAsia="ru-RU" w:bidi="ar-S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Македон Галина Іванівна                         – начальник відділу – голов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бухгалтер Вендичанської селищної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87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>рад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87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87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 w:bidi="ar-S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Цибульчак Євдокія Артемівна                – головний лікар 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комунального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некомерційного підприємства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«Медичний центр первинної медико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санітарної допомоги» Вендичанської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селищної рад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Глазиріна Марина В’ячеславівна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– головний бухгалтер комунального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некомерційного підприємства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«Медичний центр первинної медико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санітарної допомоги» Вендичанської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>селищної рад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Ткач Вікторія Олегівна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– юрисконсульт комунального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некомерційного підприємства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«Медичний центр первинної медико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санітарної допомоги» Вендичанської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87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>селищної рад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>Безмещук Петро Олександрович            – перший заступник міського голов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отар Віктор Іванович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– начальник фінансового –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економічного управління міської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>рад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Череватова Наталя Павлівна                   – головний лікар комунального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некомерційного підприємства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«Могилів-Подільський міський Цент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первинної медико-санітарної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допомоги» Могилів – Подільської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>міської ради;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Ткач Антоніна Віталіївна                        – головний бухгалтер комунального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некомерційного підприєм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«Могилів-Подільський міський Цент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первинної медико-санітарної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допомоги» Могилів – Подільської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>міської ради;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87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Кувалдін Аліна Сергіївна                         – юрисконсульт комунального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60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некомерційного підприєм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«Могилів-Подільський міський Центр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первинної медико-санітарної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допомоги» Могилів – Подільської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міської рад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 w:eastAsia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 w:eastAsia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Секретар міської ради                                                                    Тетяна БОРИСОВ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3878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ind w:left="3923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  <w:p>
            <w:pPr>
              <w:pStyle w:val="Normal"/>
              <w:ind w:left="3923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  <w:p>
            <w:pPr>
              <w:pStyle w:val="Normal"/>
              <w:ind w:left="3923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  <w:p>
            <w:pPr>
              <w:pStyle w:val="Normal"/>
              <w:ind w:left="3923" w:hanging="0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7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</w:tr>
      <w:tr>
        <w:trPr>
          <w:trHeight w:val="193" w:hRule="atLeast"/>
        </w:trPr>
        <w:tc>
          <w:tcPr>
            <w:tcW w:w="7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3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2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536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val="uk-UA" w:eastAsia="en-US" w:bidi="ar-SA"/>
              </w:rPr>
              <w:t>Додаток 3                                                                                                 до Акту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 w:bidi="ar-SA"/>
              </w:rPr>
              <w:t xml:space="preserve"> приймання-передачі май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28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i/>
                <w:i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 w:ascii="Times New Roman" w:hAnsi="Times New Roman"/>
                <w:i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44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</w:tr>
      <w:tr>
        <w:trPr>
          <w:trHeight w:val="594" w:hRule="atLeast"/>
        </w:trPr>
        <w:tc>
          <w:tcPr>
            <w:tcW w:w="10627" w:type="dxa"/>
            <w:gridSpan w:val="3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Перелік автотранспортних засобів,що передається у комунальну власність Могилів-Подільської міської територіальної громади Могилів-Подільського району Вінницької області станом на 01.07.2022 ро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/п</w:t>
            </w:r>
          </w:p>
        </w:tc>
        <w:tc>
          <w:tcPr>
            <w:tcW w:w="1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йменуванн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х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ок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Інвентар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аційний номер</w:t>
            </w:r>
          </w:p>
        </w:tc>
        <w:tc>
          <w:tcPr>
            <w:tcW w:w="127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диниця виміру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Кіл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кість 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Первісна вартість </w:t>
            </w:r>
          </w:p>
        </w:tc>
        <w:tc>
          <w:tcPr>
            <w:tcW w:w="1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нос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алиш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кова вартість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27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хунок 105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7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lang w:val="uk-UA" w:eastAsia="ru-RU"/>
              </w:rPr>
              <w:t>.</w:t>
            </w:r>
          </w:p>
        </w:tc>
        <w:tc>
          <w:tcPr>
            <w:tcW w:w="1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Спеціалізований легковий автомобіль Рено Дастер АВ 4481 НХ АЗПС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с. Озаринці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5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510115</w:t>
            </w:r>
          </w:p>
        </w:tc>
        <w:tc>
          <w:tcPr>
            <w:tcW w:w="127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bCs/>
                <w:lang w:val="uk-UA" w:eastAsia="ru-RU"/>
              </w:rPr>
              <w:t>.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34560,00</w:t>
            </w:r>
          </w:p>
        </w:tc>
        <w:tc>
          <w:tcPr>
            <w:tcW w:w="1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3192,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5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2136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lang w:val="uk-UA" w:eastAsia="ru-RU"/>
              </w:rPr>
              <w:t>.</w:t>
            </w:r>
          </w:p>
        </w:tc>
        <w:tc>
          <w:tcPr>
            <w:tcW w:w="1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Спеціалізований легковий автомобіль Рено Дастер АВ 4480 НХ АЗПС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с. Серебрі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5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510023</w:t>
            </w:r>
          </w:p>
        </w:tc>
        <w:tc>
          <w:tcPr>
            <w:tcW w:w="127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bCs/>
                <w:color w:val="000000"/>
                <w:lang w:val="uk-UA" w:eastAsia="ru-RU"/>
              </w:rPr>
              <w:t>.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32000,00</w:t>
            </w:r>
          </w:p>
        </w:tc>
        <w:tc>
          <w:tcPr>
            <w:tcW w:w="1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7662,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4338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lang w:val="uk-UA" w:eastAsia="ru-RU"/>
              </w:rPr>
              <w:t>.</w:t>
            </w:r>
          </w:p>
        </w:tc>
        <w:tc>
          <w:tcPr>
            <w:tcW w:w="1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Спеціалізований легковий автомобіль Опель Комбо АВ 0854 ІН  с. Яруг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5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510010</w:t>
            </w:r>
          </w:p>
        </w:tc>
        <w:tc>
          <w:tcPr>
            <w:tcW w:w="127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bCs/>
                <w:color w:val="000000"/>
                <w:lang w:val="uk-UA" w:eastAsia="ru-RU"/>
              </w:rPr>
              <w:t>.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3711,55</w:t>
            </w:r>
          </w:p>
        </w:tc>
        <w:tc>
          <w:tcPr>
            <w:tcW w:w="1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3711,55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ом по рахунку 105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10271,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64565,5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45706,00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2916" w:hRule="atLeast"/>
        </w:trPr>
        <w:tc>
          <w:tcPr>
            <w:tcW w:w="70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26" w:type="dxa"/>
            <w:gridSpan w:val="37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 w:bidi="ar-SA"/>
              </w:rPr>
              <w:t xml:space="preserve">Голова комісії </w:t>
            </w:r>
            <w:r>
              <w:rPr>
                <w:rFonts w:cs="Times New Roman" w:ascii="Times New Roman" w:hAnsi="Times New Roman"/>
                <w:i/>
                <w:color w:val="000000"/>
                <w:lang w:val="uk-UA" w:eastAsia="ru-RU" w:bidi="ar-S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>Єфремов Анатолій Михайлович             – Вендичанський селищний голо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 w:bidi="ar-SA"/>
              </w:rPr>
              <w:t>Секретар комісії</w:t>
            </w:r>
            <w:r>
              <w:rPr>
                <w:rFonts w:cs="Times New Roman" w:ascii="Times New Roman" w:hAnsi="Times New Roman"/>
                <w:i/>
                <w:color w:val="000000"/>
                <w:lang w:val="uk-UA" w:eastAsia="ru-RU" w:bidi="ar-S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Македон Галина Іванівна                         – начальник відділу – голов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бухгалтер Вендичанської селищної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87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>рад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87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 w:bidi="ar-S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Цибульчак Євдокія Артемівна                – головний лікар 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комунального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некомерційного підприємства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«Медичний центр первинної медико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санітарної допомоги» Вендичанської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селищної рад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Глазиріна Марина В’ячеславівна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– головний бухгалтер комунального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некомерційного підприємства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«Медичний центр первинної медико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санітарної допомоги» Вендичанської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>селищної рад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Ткач Вікторія Олегівна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– юрисконсульт комунального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некомерційного підприємства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«Медичний центр первинної медико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санітарної допомоги» Вендичанської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87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>селищної рад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>Безмещук Петро Олександрович            – перший заступник міського голов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отар Віктор Іванович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– начальник фінансового –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економічного управління міської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>рад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Череватова Наталя Павлівна                   – головний лікар комунального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некомерційного підприємства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«Могилів-Подільський міський Цент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первинної медико-санітарної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допомоги» Могилів – Подільської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>міської ради;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Ткач Антоніна Віталіївна                        – головний бухгалтер комунального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некомерційного підприєм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«Могилів-Подільський міський Цент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первинної медико-санітарної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допомоги» Могилів – Подільської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>міської ради;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87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Кувалдін Аліна Сергіївна                         – юрисконсульт комунального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60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некомерційного підприєм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«Могилів-Подільський міський Центр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первинної медико-санітарної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допомоги» Могилів – Подільської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  <w:t xml:space="preserve">міської рад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4962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rPr>
                <w:rFonts w:ascii="Times New Roman" w:hAnsi="Times New Roman" w:cs="Times New Roman"/>
                <w:color w:val="000000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Секретар міської ради                                                          Тетяна БОРИС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4441" w:type="dxa"/>
            <w:gridSpan w:val="11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</w:tr>
      <w:tr>
        <w:trPr>
          <w:trHeight w:val="2048" w:hRule="atLeast"/>
        </w:trPr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326" w:type="dxa"/>
            <w:gridSpan w:val="37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val="ru-RU" w:eastAsia="ru-RU"/>
              </w:rPr>
            </w:pPr>
            <w:r>
              <w:rPr>
                <w:rFonts w:cs="Calibri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4441" w:type="dxa"/>
            <w:gridSpan w:val="11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</w:tr>
      <w:tr>
        <w:trPr>
          <w:trHeight w:val="2879" w:hRule="atLeast"/>
        </w:trPr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6" w:type="dxa"/>
            <w:gridSpan w:val="37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441" w:type="dxa"/>
            <w:gridSpan w:val="11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</w:tr>
      <w:tr>
        <w:trPr>
          <w:trHeight w:val="312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9731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 w:eastAsia="en-US" w:bidi="ar-SA"/>
              </w:rPr>
              <w:t xml:space="preserve">            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val="uk-UA" w:eastAsia="en-US" w:bidi="ar-SA"/>
              </w:rPr>
              <w:t xml:space="preserve">Додаток 4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 w:eastAsia="en-US" w:bidi="ar-SA"/>
              </w:rPr>
              <w:t xml:space="preserve">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val="uk-UA" w:eastAsia="en-US" w:bidi="ar-SA"/>
              </w:rPr>
              <w:t>до Акту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 w:bidi="ar-SA"/>
              </w:rPr>
              <w:t xml:space="preserve"> приймання-передачі май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Залишки пального за рахунком 203 станом на 01.07.2022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4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</w:tr>
      <w:tr>
        <w:trPr>
          <w:trHeight w:val="31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Calibri"/>
                <w:lang w:val="ru-RU" w:eastAsia="ru-RU"/>
              </w:rPr>
            </w:pPr>
            <w:r>
              <w:rPr>
                <w:rFonts w:cs="Calibri" w:ascii="Arial" w:hAnsi="Arial"/>
                <w:lang w:eastAsia="ru-RU"/>
              </w:rPr>
              <w:t> 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Марка бензину</w:t>
            </w:r>
          </w:p>
        </w:tc>
        <w:tc>
          <w:tcPr>
            <w:tcW w:w="1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Ціна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дин. вимір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К-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ума</w:t>
            </w:r>
          </w:p>
        </w:tc>
        <w:tc>
          <w:tcPr>
            <w:tcW w:w="70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Cs/>
                <w:lang w:val="uk-UA" w:eastAsia="ru-RU"/>
              </w:rPr>
              <w:t>.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 xml:space="preserve">Автомобіль Рено Дастер 44 81 Н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с. Озаринці</w:t>
            </w:r>
          </w:p>
        </w:tc>
        <w:tc>
          <w:tcPr>
            <w:tcW w:w="226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2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2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lang w:val="uk-UA" w:eastAsia="ru-RU"/>
              </w:rPr>
              <w:t>.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 xml:space="preserve">Автомобіль Рено Дастер 44 80 Н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с. Серебрія</w:t>
            </w:r>
          </w:p>
        </w:tc>
        <w:tc>
          <w:tcPr>
            <w:tcW w:w="226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2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2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Cs/>
                <w:lang w:val="uk-UA" w:eastAsia="ru-RU"/>
              </w:rPr>
              <w:t>.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 xml:space="preserve">Автомобіль Опель Комбо АВ 08 54 І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с. Яруга</w:t>
            </w:r>
          </w:p>
        </w:tc>
        <w:tc>
          <w:tcPr>
            <w:tcW w:w="226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2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2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Cs/>
                <w:color w:val="000000"/>
                <w:lang w:val="ru-RU" w:eastAsia="ru-RU"/>
              </w:rPr>
            </w:pPr>
            <w:r>
              <w:rPr>
                <w:rFonts w:cs="Calibri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</w:tr>
      <w:tr>
        <w:trPr>
          <w:trHeight w:val="156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Разом :</w:t>
            </w:r>
          </w:p>
        </w:tc>
        <w:tc>
          <w:tcPr>
            <w:tcW w:w="226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2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lang w:val="ru-RU" w:eastAsia="ru-RU"/>
              </w:rPr>
            </w:pPr>
            <w:r>
              <w:rPr>
                <w:rFonts w:cs="Calibri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</w:tr>
      <w:tr>
        <w:trPr>
          <w:trHeight w:val="185" w:hRule="atLeast"/>
        </w:trPr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6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9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4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</w:tr>
      <w:tr>
        <w:trPr>
          <w:trHeight w:val="289" w:hRule="atLeast"/>
        </w:trPr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503" w:type="dxa"/>
            <w:gridSpan w:val="29"/>
            <w:tcBorders/>
            <w:shd w:fill="FFFFFF" w:val="clear"/>
            <w:vAlign w:val="bottom"/>
          </w:tcPr>
          <w:p>
            <w:pPr>
              <w:pStyle w:val="Normal"/>
              <w:ind w:left="-10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Перелік і покази приладів обліку електроенергії станом на 01.07.2022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0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</w:tr>
      <w:tr>
        <w:trPr>
          <w:trHeight w:val="2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lang w:val="uk-UA" w:eastAsia="ru-RU"/>
              </w:rPr>
              <w:t>.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с.</w:t>
            </w:r>
            <w:r>
              <w:rPr>
                <w:rFonts w:cs="Times New Roman" w:ascii="Times New Roman" w:hAnsi="Times New Roman"/>
                <w:bCs/>
                <w:color w:val="00000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 xml:space="preserve">Озаринці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вул. Соборна, 7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лічильник №73020779</w:t>
            </w:r>
          </w:p>
        </w:tc>
        <w:tc>
          <w:tcPr>
            <w:tcW w:w="33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показники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Cs/>
                <w:color w:val="000000"/>
                <w:lang w:val="ru-RU" w:eastAsia="ru-RU"/>
              </w:rPr>
            </w:pPr>
            <w:r>
              <w:rPr>
                <w:rFonts w:cs="Calibri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</w:tr>
      <w:tr>
        <w:trPr>
          <w:trHeight w:val="289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2.</w:t>
            </w:r>
          </w:p>
        </w:tc>
        <w:tc>
          <w:tcPr>
            <w:tcW w:w="26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АЗПСМ с. Серебрія, вул. Свято-Михайлівська, 5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лічильник №5463609</w:t>
            </w:r>
          </w:p>
        </w:tc>
        <w:tc>
          <w:tcPr>
            <w:tcW w:w="33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показники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Cs/>
                <w:color w:val="000000"/>
                <w:lang w:val="ru-RU" w:eastAsia="ru-RU"/>
              </w:rPr>
            </w:pPr>
            <w:r>
              <w:rPr>
                <w:rFonts w:cs="Calibri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cs="Calibri"/>
                <w:color w:val="000000"/>
                <w:lang w:val="ru-RU" w:eastAsia="ru-RU"/>
              </w:rPr>
            </w:r>
          </w:p>
        </w:tc>
      </w:tr>
      <w:tr>
        <w:trPr>
          <w:trHeight w:val="27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3.</w:t>
            </w:r>
          </w:p>
        </w:tc>
        <w:tc>
          <w:tcPr>
            <w:tcW w:w="26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с. Яру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г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ул. Дністровська,</w:t>
            </w:r>
            <w:r>
              <w:rPr>
                <w:rFonts w:cs="Times New Roman" w:ascii="Times New Roman" w:hAnsi="Times New Roman"/>
                <w:bCs/>
                <w:color w:val="00000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0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лічильник №0049977</w:t>
            </w:r>
          </w:p>
        </w:tc>
        <w:tc>
          <w:tcPr>
            <w:tcW w:w="33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оказники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lang w:val="uk-UA" w:eastAsia="ru-RU"/>
              </w:rPr>
              <w:t>.</w:t>
            </w:r>
          </w:p>
        </w:tc>
        <w:tc>
          <w:tcPr>
            <w:tcW w:w="26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 xml:space="preserve">ФАП с. Грушка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вул. Миру, 76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лічильник №5968147</w:t>
            </w:r>
          </w:p>
        </w:tc>
        <w:tc>
          <w:tcPr>
            <w:tcW w:w="33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оказники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lang w:val="uk-UA" w:eastAsia="ru-RU"/>
              </w:rPr>
              <w:t>.</w:t>
            </w:r>
          </w:p>
        </w:tc>
        <w:tc>
          <w:tcPr>
            <w:tcW w:w="26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 xml:space="preserve">ФАП с. Івонівка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вул. Шевченка, 93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лічильник №3212075</w:t>
            </w:r>
          </w:p>
        </w:tc>
        <w:tc>
          <w:tcPr>
            <w:tcW w:w="33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оказники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lang w:val="uk-UA" w:eastAsia="ru-RU"/>
              </w:rPr>
              <w:t>.</w:t>
            </w:r>
          </w:p>
        </w:tc>
        <w:tc>
          <w:tcPr>
            <w:tcW w:w="26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 xml:space="preserve">ФАП с. Карпівка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вул. Старицького, 3/1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лічиль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017927</w:t>
            </w:r>
          </w:p>
        </w:tc>
        <w:tc>
          <w:tcPr>
            <w:tcW w:w="33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оказники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bCs/>
                <w:color w:val="000000"/>
                <w:lang w:val="uk-UA" w:eastAsia="ru-RU"/>
              </w:rPr>
              <w:t>.</w:t>
            </w:r>
          </w:p>
        </w:tc>
        <w:tc>
          <w:tcPr>
            <w:tcW w:w="26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 xml:space="preserve">ФАП с. Слобода-Шлишковецьк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 xml:space="preserve">вул.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Центральна, 16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лічильник №0872807</w:t>
            </w:r>
          </w:p>
        </w:tc>
        <w:tc>
          <w:tcPr>
            <w:tcW w:w="33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оказники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lang w:val="uk-UA" w:eastAsia="ru-RU"/>
              </w:rPr>
              <w:t>.</w:t>
            </w:r>
          </w:p>
        </w:tc>
        <w:tc>
          <w:tcPr>
            <w:tcW w:w="26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 xml:space="preserve">ФАП с. Петрівк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вул. Пушкіна, 1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лічильник №4813800</w:t>
            </w:r>
          </w:p>
        </w:tc>
        <w:tc>
          <w:tcPr>
            <w:tcW w:w="33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оказники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bCs/>
                <w:color w:val="000000"/>
                <w:lang w:val="uk-UA" w:eastAsia="ru-RU"/>
              </w:rPr>
              <w:t>.</w:t>
            </w:r>
          </w:p>
        </w:tc>
        <w:tc>
          <w:tcPr>
            <w:tcW w:w="26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 xml:space="preserve">ФАП с. Садки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вул. Коцюбинського, 49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лічильник №1335350</w:t>
            </w:r>
          </w:p>
        </w:tc>
        <w:tc>
          <w:tcPr>
            <w:tcW w:w="33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оказники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lang w:val="uk-UA" w:eastAsia="ru-RU"/>
              </w:rPr>
              <w:t>.</w:t>
            </w:r>
          </w:p>
        </w:tc>
        <w:tc>
          <w:tcPr>
            <w:tcW w:w="26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 xml:space="preserve">ФАП с. Сказинці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вул. Шевченка, 27а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лічильник №9379735</w:t>
            </w:r>
          </w:p>
        </w:tc>
        <w:tc>
          <w:tcPr>
            <w:tcW w:w="33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оказники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</w:t>
            </w:r>
            <w:r>
              <w:rPr>
                <w:rFonts w:cs="Times New Roman" w:ascii="Times New Roman" w:hAnsi="Times New Roman"/>
                <w:bCs/>
                <w:color w:val="000000"/>
                <w:lang w:val="uk-UA" w:eastAsia="ru-RU"/>
              </w:rPr>
              <w:t>.</w:t>
            </w:r>
          </w:p>
        </w:tc>
        <w:tc>
          <w:tcPr>
            <w:tcW w:w="26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 xml:space="preserve">ФАП с. Суботівка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вул. Наддністрянська, 1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лічильник №6737919</w:t>
            </w:r>
          </w:p>
        </w:tc>
        <w:tc>
          <w:tcPr>
            <w:tcW w:w="33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оказники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</w:t>
            </w:r>
            <w:r>
              <w:rPr>
                <w:rFonts w:cs="Times New Roman" w:ascii="Times New Roman" w:hAnsi="Times New Roman"/>
                <w:bCs/>
                <w:color w:val="000000"/>
                <w:lang w:val="uk-UA" w:eastAsia="ru-RU"/>
              </w:rPr>
              <w:t>.</w:t>
            </w:r>
          </w:p>
        </w:tc>
        <w:tc>
          <w:tcPr>
            <w:tcW w:w="26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ФАП с. Шлишківці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вул. Центральна, 10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лічильник №3524166</w:t>
            </w:r>
          </w:p>
        </w:tc>
        <w:tc>
          <w:tcPr>
            <w:tcW w:w="33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оказники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Cs/>
                <w:color w:val="000000"/>
                <w:lang w:eastAsia="ru-RU"/>
              </w:rPr>
            </w:pPr>
            <w:r>
              <w:rPr>
                <w:rFonts w:cs="Calibri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69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41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3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3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b/>
          <w:i/>
          <w:color w:val="000000"/>
          <w:lang w:val="uk-UA" w:eastAsia="ru-RU" w:bidi="ar-SA"/>
        </w:rPr>
        <w:t xml:space="preserve">Голова комісії </w:t>
      </w:r>
      <w:r>
        <w:rPr>
          <w:rFonts w:cs="Times New Roman" w:ascii="Times New Roman" w:hAnsi="Times New Roman"/>
          <w:i/>
          <w:color w:val="000000"/>
          <w:lang w:val="uk-UA" w:eastAsia="ru-RU" w:bidi="ar-SA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lang w:val="uk-UA" w:eastAsia="ru-RU" w:bidi="ar-SA"/>
        </w:rPr>
      </w:pPr>
      <w:r>
        <w:rPr>
          <w:rFonts w:cs="Times New Roman" w:ascii="Times New Roman" w:hAnsi="Times New Roman"/>
          <w:color w:val="000000"/>
          <w:lang w:val="uk-UA" w:eastAsia="ru-RU" w:bidi="ar-SA"/>
        </w:rPr>
        <w:t>Єфремов Анатолій Михайлович             – Вендичанський селищний гол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lang w:val="uk-UA" w:eastAsia="ru-RU" w:bidi="ar-SA"/>
        </w:rPr>
      </w:pPr>
      <w:r>
        <w:rPr>
          <w:rFonts w:cs="Times New Roman" w:ascii="Times New Roman" w:hAnsi="Times New Roman"/>
          <w:color w:val="000000"/>
          <w:lang w:val="uk-UA" w:eastAsia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lang w:val="uk-UA" w:eastAsia="ru-RU" w:bidi="ar-SA"/>
        </w:rPr>
      </w:pPr>
      <w:r>
        <w:rPr>
          <w:rFonts w:cs="Times New Roman" w:ascii="Times New Roman" w:hAnsi="Times New Roman"/>
          <w:color w:val="000000"/>
          <w:lang w:val="uk-UA" w:eastAsia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lang w:val="uk-UA" w:eastAsia="ru-RU" w:bidi="ar-SA"/>
        </w:rPr>
      </w:pPr>
      <w:r>
        <w:rPr>
          <w:rFonts w:cs="Times New Roman" w:ascii="Times New Roman" w:hAnsi="Times New Roman"/>
          <w:color w:val="000000"/>
          <w:lang w:val="uk-UA" w:eastAsia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lang w:val="uk-UA" w:eastAsia="ru-RU" w:bidi="ar-SA"/>
        </w:rPr>
      </w:pPr>
      <w:r>
        <w:rPr>
          <w:rFonts w:cs="Times New Roman" w:ascii="Times New Roman" w:hAnsi="Times New Roman"/>
          <w:color w:val="000000"/>
          <w:lang w:val="uk-UA" w:eastAsia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b/>
          <w:i/>
          <w:color w:val="000000"/>
          <w:lang w:val="uk-UA" w:eastAsia="ru-RU" w:bidi="ar-SA"/>
        </w:rPr>
        <w:t>Секретар комісії</w:t>
      </w:r>
      <w:r>
        <w:rPr>
          <w:rFonts w:cs="Times New Roman" w:ascii="Times New Roman" w:hAnsi="Times New Roman"/>
          <w:i/>
          <w:color w:val="000000"/>
          <w:lang w:val="uk-UA" w:eastAsia="ru-RU" w:bidi="ar-SA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lang w:val="uk-UA" w:eastAsia="ru-RU" w:bidi="ar-SA"/>
        </w:rPr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Македон Галина Іванівна                         – начальник відділу – голов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lang w:val="uk-UA" w:eastAsia="ru-RU" w:bidi="ar-SA"/>
        </w:rPr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бухгалтер Вендичанської селищн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87" w:leader="none"/>
          <w:tab w:val="left" w:pos="4580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>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87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lang w:val="uk-UA" w:eastAsia="ru-RU" w:bidi="ar-SA"/>
        </w:rPr>
      </w:pPr>
      <w:r>
        <w:rPr>
          <w:rFonts w:cs="Times New Roman" w:ascii="Times New Roman" w:hAnsi="Times New Roman"/>
          <w:color w:val="000000"/>
          <w:lang w:val="uk-UA" w:eastAsia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both"/>
        <w:rPr>
          <w:rFonts w:ascii="Times New Roman" w:hAnsi="Times New Roman" w:cs="Times New Roman"/>
          <w:b/>
          <w:b/>
          <w:i/>
          <w:i/>
          <w:lang w:val="uk-UA" w:eastAsia="ru-RU" w:bidi="ar-SA"/>
        </w:rPr>
      </w:pPr>
      <w:r>
        <w:rPr>
          <w:rFonts w:cs="Times New Roman" w:ascii="Times New Roman" w:hAnsi="Times New Roman"/>
          <w:b/>
          <w:i/>
          <w:color w:val="000000"/>
          <w:lang w:val="uk-UA" w:eastAsia="ru-RU" w:bidi="ar-SA"/>
        </w:rPr>
        <w:t>Члени коміс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Цибульчак Євдокія Артемівна                – головний лікар </w:t>
      </w:r>
      <w:r>
        <w:rPr>
          <w:rFonts w:cs="Times New Roman" w:ascii="Times New Roman" w:hAnsi="Times New Roman"/>
          <w:color w:val="000000"/>
          <w:lang w:val="uk-UA" w:eastAsia="ru-RU"/>
        </w:rPr>
        <w:t xml:space="preserve">комунального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/>
        </w:rPr>
        <w:t xml:space="preserve">некомерційного підприємства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/>
        </w:rPr>
        <w:t xml:space="preserve">«Медичний центр первинної медико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/>
        </w:rPr>
        <w:t xml:space="preserve">санітарної допомоги» Вендичанської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/>
        </w:rPr>
        <w:t>селищн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lang w:val="ru-RU" w:eastAsia="ru-RU" w:bidi="ar-SA"/>
        </w:rPr>
        <w:t>Глазиріна Марина В’ячеславівна</w:t>
      </w: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– головний бухгалтер комунального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некомерційного підприємства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«Медичний центр первинної медико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lang w:val="uk-UA" w:eastAsia="ru-RU" w:bidi="ar-SA"/>
        </w:rPr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санітарної допомоги» Вендичанської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lang w:val="uk-UA" w:eastAsia="ru-RU" w:bidi="ar-SA"/>
        </w:rPr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>селищн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lang w:val="ru-RU" w:eastAsia="ru-RU" w:bidi="ar-SA"/>
        </w:rPr>
        <w:t>Ткач Вікторія Олегівна</w:t>
      </w: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– юрисконсульт комунального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некомерційного підприємства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«Медичний центр первинної медико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санітарної допомоги» Вендичанської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87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lang w:val="uk-UA" w:eastAsia="ru-RU" w:bidi="ar-SA"/>
        </w:rPr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>селищн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lang w:val="uk-UA" w:eastAsia="ru-RU" w:bidi="ar-SA"/>
        </w:rPr>
      </w:pPr>
      <w:r>
        <w:rPr>
          <w:rFonts w:cs="Times New Roman" w:ascii="Times New Roman" w:hAnsi="Times New Roman"/>
          <w:color w:val="000000"/>
          <w:lang w:val="uk-UA" w:eastAsia="ru-RU" w:bidi="ar-SA"/>
        </w:rPr>
        <w:t>Безмещук Петро Олександрович            – перший заступник міського голов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lang w:val="ru-RU" w:eastAsia="ru-RU" w:bidi="ar-SA"/>
        </w:rPr>
        <w:t>Ротар Віктор Іванович</w:t>
      </w: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– начальник фінансового –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економічного управління міськ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>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Череватова Наталя Павлівна                   – головний лікар комунального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некомерційного підприємства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«Могилів-Подільський міський Цент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первинної медико-санітарної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допомоги» Могилів – Подільськ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lang w:val="uk-UA" w:eastAsia="ru-RU" w:bidi="ar-SA"/>
        </w:rPr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>міської ради;</w:t>
      </w:r>
      <w:r>
        <w:rPr>
          <w:rFonts w:cs="Times New Roman" w:ascii="Times New Roman" w:hAnsi="Times New Roman"/>
          <w:lang w:val="ru-RU" w:eastAsia="ru-RU" w:bidi="ar-SA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lang w:val="uk-UA" w:eastAsia="ru-RU" w:bidi="ar-SA"/>
        </w:rPr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Ткач Антоніна Віталіївна                        – головний бухгалтер комунального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некомерційного підприєм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«Могилів-Подільський міський Цент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первинної медико-санітарн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допомоги» Могилів – Подільськ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lang w:val="uk-UA" w:eastAsia="ru-RU" w:bidi="ar-SA"/>
        </w:rPr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>міської ради;</w:t>
      </w:r>
      <w:r>
        <w:rPr>
          <w:rFonts w:cs="Times New Roman" w:ascii="Times New Roman" w:hAnsi="Times New Roman"/>
          <w:lang w:val="ru-RU" w:eastAsia="ru-RU" w:bidi="ar-SA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87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Кувалдін Аліна Сергіївна                        – юрисконсульт комунального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60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некомерційного підприєм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«Могилів-Подільський міський Центр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первинної медико-санітарн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/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допомоги» Могилів – Подільськ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4962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rFonts w:ascii="Times New Roman" w:hAnsi="Times New Roman" w:cs="Times New Roman"/>
          <w:color w:val="000000"/>
          <w:lang w:val="uk-UA" w:eastAsia="ru-RU" w:bidi="ar-SA"/>
        </w:rPr>
      </w:pP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 w:eastAsia="ru-RU" w:bidi="ar-SA"/>
        </w:rPr>
        <w:t xml:space="preserve">міської ради. 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 w:bidi="ar-SA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 w:bidi="ar-SA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 w:bidi="ar-SA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 w:bidi="ar-SA"/>
        </w:rPr>
        <w:t xml:space="preserve">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 w:bidi="ar-SA"/>
        </w:rPr>
        <w:t>Секретар міської ради                                                       Тетяна БОРИСОВА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 w:bidi="ar-SA"/>
        </w:rPr>
      </w:r>
    </w:p>
    <w:sectPr>
      <w:type w:val="nextPage"/>
      <w:pgSz w:w="11906" w:h="16838"/>
      <w:pgMar w:left="1701" w:right="701" w:gutter="0" w:header="0" w:top="1134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font302;Times New Roman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Liberation Serif;Times New Roman" w:cs="Liberation Serif;Times New Roman"/>
      <w:sz w:val="16"/>
      <w:szCs w:val="16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Liberation Serif;Times New Roman" w:hAnsi="Liberation Serif;Times New Roman" w:eastAsia="Liberation Serif;Times New Roman" w:cs="Liberation Serif;Times New Roman"/>
      <w:sz w:val="16"/>
      <w:szCs w:val="16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WHeading1">
    <w:name w:val="WW-Heading 1"/>
    <w:basedOn w:val="Normal"/>
    <w:qFormat/>
    <w:pPr>
      <w:widowControl w:val="false"/>
      <w:autoSpaceDE w:val="false"/>
      <w:spacing w:before="1" w:after="0"/>
      <w:ind w:left="762" w:hanging="0"/>
      <w:outlineLvl w:val="1"/>
    </w:pPr>
    <w:rPr>
      <w:rFonts w:ascii="Liberation Serif;Times New Roman" w:hAnsi="Liberation Serif;Times New Roman" w:eastAsia="Liberation Serif;Times New Roman" w:cs="Liberation Serif;Times New Roman"/>
      <w:sz w:val="20"/>
      <w:szCs w:val="20"/>
      <w:lang w:val="ru-RU"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Liberation Serif;Times New Roman" w:hAnsi="Liberation Serif;Times New Roman" w:eastAsia="Liberation Serif;Times New Roman" w:cs="Liberation Serif;Times New Roman"/>
      <w:sz w:val="22"/>
      <w:szCs w:val="22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32:00Z</dcterms:created>
  <dc:creator>komp</dc:creator>
  <dc:description/>
  <cp:keywords/>
  <dc:language>en-US</dc:language>
  <cp:lastModifiedBy>Пользователь Windows</cp:lastModifiedBy>
  <cp:lastPrinted>2022-07-18T14:38:00Z</cp:lastPrinted>
  <dcterms:modified xsi:type="dcterms:W3CDTF">2022-08-15T11:42:00Z</dcterms:modified>
  <cp:revision>6</cp:revision>
  <dc:subject/>
  <dc:title/>
</cp:coreProperties>
</file>