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11493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9.05pt" to="504.4pt,9.0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6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7.2022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озвитку культури на 2018-2022 роки з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26 Закону України «Про місцеве самоврядування в Україні», Законом України «Про культуру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 зв’язку із внесенням змін до Бюджетного кодексу України, відповідно до ст. 75-1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рішення 23 сесії Могилів - Подільської міської ради 7 скликання від 22.03.2018р. №604 «Про затвердження міської Програми розвитку культури м. Могилева – Подільського на 2018-2022 роки», рішення 33 сесії Могилів-Подільської міської ради 7 скликання від 28.03.2019р. №839 «Про внесення змін до рішення 23 сесії міської ради 7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22.03.2018р. №604 «Про затвердження міської Програми розвитку культу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. Могилева - Подільського на 2018-2022 роки», заслухавши інформацію начальника управління культури та інформаційної діяльності міської ради Служалюк О.В.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зяти до відома інформацію начальника управління культури та інформаційної діяльності Могилів-Подільської міської ради Служалюк О.В. 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хід виконання міської Програми розвитку культури на 2018-2022 роки </w:t>
      </w:r>
    </w:p>
    <w:p>
      <w:pPr>
        <w:pStyle w:val="Style17"/>
        <w:spacing w:lineRule="auto" w:line="240"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2021 рік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изнати такими, що втратили чинність рішення 23 сесії Могилів -Подільської міської ради 7 скликання від 22.03.2018р. №604, рішення </w:t>
      </w:r>
    </w:p>
    <w:p>
      <w:pPr>
        <w:pStyle w:val="Style18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3 сесії Могилів - Подільської міської ради 7 скликання від 28.03.2019р. №839 «Про внесення змін до рішення 23 сесії міської ради 7 скликання </w:t>
      </w:r>
    </w:p>
    <w:p>
      <w:pPr>
        <w:pStyle w:val="Style18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22.03.2018р. №604 «Про затвердження міської Програми розвитку культури м. Могилева-Подільського на 2018-2022 роки» у зв’язку з прийняттям нової Програм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витку культури Могилів-Подільської міської територіальної громади Могилів-Подільського району Вінницької області на 2022-2024 рок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постійну комісію міської ради з гуманітарних пит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Геннадій ГЛУХМАНЮК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lang w:val="uk-UA" w:eastAsia="uk-UA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sectPr>
      <w:type w:val="nextPage"/>
      <w:pgSz w:w="11906" w:h="16838"/>
      <w:pgMar w:left="1417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1:00Z</dcterms:created>
  <dc:creator>Galina</dc:creator>
  <dc:description/>
  <dc:language>en-US</dc:language>
  <cp:lastModifiedBy>Пользователь Windows</cp:lastModifiedBy>
  <cp:lastPrinted>2022-06-20T10:32:00Z</cp:lastPrinted>
  <dcterms:modified xsi:type="dcterms:W3CDTF">2022-08-15T09:41:00Z</dcterms:modified>
  <cp:revision>2</cp:revision>
  <dc:subject/>
  <dc:title/>
</cp:coreProperties>
</file>