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4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4"/>
          <w:lang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4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4"/>
          <w:lang w:eastAsia="uk-UA"/>
        </w:rPr>
        <w:t xml:space="preserve">                                                         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uk-UA"/>
        </w:rPr>
        <w:t>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4"/>
          <w:lang w:val="uk-UA"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4"/>
          <w:lang w:val="uk-UA" w:eastAsia="ru-RU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618" w:hRule="atLeast"/>
        </w:trPr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Від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uk-UA" w:eastAsia="ru-RU"/>
              </w:rPr>
              <w:t>15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.0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uk-UA" w:eastAsia="ru-RU"/>
              </w:rPr>
              <w:t>7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.20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uk-UA" w:eastAsia="ru-RU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uk-UA" w:eastAsia="ru-RU"/>
              </w:rPr>
              <w:t>1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Про внесення змін до структури та штатної чисельно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Могилів-Подільської мистецької школ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еруючись ст.ст. 26, 32 Закону України «Про місцеве самоврядування в Україні», законами України «Про культуру», «Про позашкільну освіту», «Про освіту», наказом Міністерства культури України від 24.04.2019р.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52 «Про затвердження типових освітніх програм елементарного підрівня початкової мистецької освіти», наказом Міністерства культури України від 23.07.2019р. №562 «Про затвердження типових освітніх програм середнього (базового) підрівня початкової мистецької освіти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раховуючи клопотання директора Могилів-Подільської мистецької школи Басенко Т.Я.,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нести зміни до структури та штатної чисельності Могилів-Подільської мистецької школи, в межах бюджетних призначень, а саме:</w:t>
      </w:r>
    </w:p>
    <w:p>
      <w:pPr>
        <w:pStyle w:val="Style17"/>
        <w:spacing w:lineRule="auto" w:line="240" w:before="0" w:after="0"/>
        <w:ind w:left="644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ввести з 01.08.2022 року посади викладачів - 3,5 штатних одиниць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Начальнику управління культури та інформаційної діяльності Могилів-Подільської міської ради Служалюк О.В. відповідно до даного рішення затвердити штатний розпис Могилів-Подільської мистецької школ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Контроль за виконанням даного рішення покласти на заступника міського голови з питань діяльності виконавчих органів Слободянюка М.В. </w:t>
      </w:r>
      <w:r>
        <w:rPr>
          <w:rFonts w:cs="Times New Roman" w:ascii="Times New Roman" w:hAnsi="Times New Roman"/>
          <w:sz w:val="28"/>
          <w:szCs w:val="28"/>
          <w:lang w:val="uk-UA"/>
        </w:rPr>
        <w:t>та на постійну комісію міської ради з гуманітарних пита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Міський голова                                              Геннадій ГЛУХМАНЮ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lang w:val="uk-UA" w:eastAsia="uk-UA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41:00Z</dcterms:created>
  <dc:creator>Galina</dc:creator>
  <dc:description/>
  <dc:language>en-US</dc:language>
  <cp:lastModifiedBy>Пользователь Windows</cp:lastModifiedBy>
  <cp:lastPrinted>2022-06-21T16:57:00Z</cp:lastPrinted>
  <dcterms:modified xsi:type="dcterms:W3CDTF">2022-08-15T09:41:00Z</dcterms:modified>
  <cp:revision>2</cp:revision>
  <dc:subject/>
  <dc:title/>
</cp:coreProperties>
</file>