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8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12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>11</w:t>
            </w:r>
            <w:r>
              <w:rPr>
                <w:bCs/>
              </w:rPr>
              <w:t>.20</w:t>
            </w: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сес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1 пленарне засідання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 затвердження керуючи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равами виконавчого комітет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ербового В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но до ст.10 Закону України „Про службу в органах місцевого самоврядування ”, ст. ст. 25, 26 Закону України „Про місцеве самоврядування в Україні ”, -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 Затвердити керуючим справами виконавчого комітету міської ради  Вербового Володимира Вікторович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1. Приступити до виконання посадових обов’язків з 17.11.2020 ро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Начальнику відділу кадрової роботи апарату міської ради та виконкому Бизовій Л.М. здійснити визначені законодавством заходи відповідно до даного рішення.</w:t>
      </w:r>
    </w:p>
    <w:p>
      <w:pPr>
        <w:pStyle w:val="Normal"/>
        <w:ind w:firstLine="36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ішення покласти на Могилів – Подільського міського голову Глухманюка Геннадія Григорович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     Г. Глух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7:00Z</dcterms:created>
  <dc:creator>Admin</dc:creator>
  <dc:description/>
  <cp:keywords/>
  <dc:language>en-US</dc:language>
  <cp:lastModifiedBy>Admin</cp:lastModifiedBy>
  <cp:lastPrinted>2020-11-11T19:15:00Z</cp:lastPrinted>
  <dcterms:modified xsi:type="dcterms:W3CDTF">2020-11-17T12:02:00Z</dcterms:modified>
  <cp:revision>15</cp:revision>
  <dc:subject/>
  <dc:title/>
</cp:coreProperties>
</file>