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1 пленарне засідання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ершим заступник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го голови Безмещука П.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ст.10 Закону України „Про службу в органах місцевого самоврядування ”, ст. 25 Закону України „Про місцеве самоврядування в Україні ”, -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першим заступником міського голови Безмещука Петр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Олександрович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. Приступити до виконання посадових обов’язків з 17.11.2020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Начальнику відділу кадрової роботи апарату міської ради та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Бизовій Л.М. здійснити визначені законодавством заходи відповідно до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даного ріше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Могилів – </w:t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одільського міського голову Глухманюка Геннадія Григо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 Г.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50:00Z</dcterms:created>
  <dc:creator>Admin</dc:creator>
  <dc:description/>
  <cp:keywords/>
  <dc:language>en-US</dc:language>
  <cp:lastModifiedBy>Admin</cp:lastModifiedBy>
  <cp:lastPrinted>2020-11-11T19:12:00Z</cp:lastPrinted>
  <dcterms:modified xsi:type="dcterms:W3CDTF">2020-11-12T12:36:00Z</dcterms:modified>
  <cp:revision>17</cp:revision>
  <dc:subject/>
  <dc:title/>
</cp:coreProperties>
</file>