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2 пленарне засідання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асування рішення 1 пленарного засідання 1 сесії міської р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 скликання від 12.11.2020 року №1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рішенням Конституційного Суду України №7-рп/2009 від 16 квітня 2009 року у справі № 1-9/2009, ст. 26 Закону України «Про місцеве самоврядування в Україні», Законом України «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» №1009, враховуючи лист голови Могилів-Подільської районної державної адміністрації від 20.11.2020 року №3052/02-02.08,-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рада ВИРІШИЛА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асувати рішення 1 пленарного засідання 1 сесії Могилів-Подільської міської ради 8 скликання від 12.11.2020 року №11 «Про реорганізацію територіальних громад (населених пунктів), території які входять до складу Могилів-Подільської територіальної громади Могилів-Подільського району Вінницької області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прав людини, законності, депутатської діяльності, етики та регламенту (Грабар С.А.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Г. Глухманюк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08:00Z</dcterms:created>
  <dc:creator>Admin</dc:creator>
  <dc:description/>
  <dc:language>en-US</dc:language>
  <cp:lastModifiedBy>Admin</cp:lastModifiedBy>
  <cp:lastPrinted>2020-12-07T09:34:00Z</cp:lastPrinted>
  <dcterms:modified xsi:type="dcterms:W3CDTF">2020-12-30T07:08:00Z</dcterms:modified>
  <cp:revision>2</cp:revision>
  <dc:subject/>
  <dc:title/>
</cp:coreProperties>
</file>