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2 пленарне засідання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дострокове припинення повноваж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ів Безмещука П.О., Вербового В.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очаток повноважень наступних за чергов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- Подільської міської ради Могилів-Подільського району восьмого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49 Закону України «Про місцеве самоврядування в Україні», п.4 ст.5, п.1 ст.7 Закону України «Про статус депутатів місцевих рад», враховуючи заяви депутатів міської ради Безмещука П.О., 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>Вербового В.В., відповідно до постанов Могилів-Подільської міської територіальної виборчої комісії Могилів-Подільського району Вінницької області від 10.11.2020 року №148, від 17.11. 2020 року №153, заслухавши інформацію голови Могилів-Подільської міської територіальної виборчої комісії Могилів-Подільського району Вінницької області Ротара В.І.,-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голови Могилів-Подільської міської територіальної виборч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Могилів-Подільського району Вінницької області Ротара В.І. пр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рокове припинення повноважень депутатів Могилів – Подільської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Могилів-Подільського району восьмого склика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Безмещука П.О., Вербового В.В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1. Визнати розпочатими повноваження депутатів Могилів -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Подільської міської ради Могилів-Подільського району восьмого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кликання: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етрика Дмитра Михайловича, __________ року народження,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раного від Вінницької обласної організації політичної партії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Слуга Народу»;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Мальованого Юрія Миколайовича, ________ року народження,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раного від Вінницької обласної організації політичної партії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Слуга Народу»;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Цибульського Віктора Володимировича, _______ року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родження, обраного від Вінницької обласної організації політичної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артії ВО «Батьківщина»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ділу організаційної роботи апарату міської ради та виконкому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імченко І.А.) здійснити заходи щодо підготовки, оформлення і видачі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відчень та нагрудних знаків депутатам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исову Т.Г. та на постійну комісію з питань прав людини, законності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ої діяльності, етики та регламенту (Грабар С.А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                                                     Г. Глухманю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07:00Z</dcterms:created>
  <dc:creator>Admin</dc:creator>
  <dc:description/>
  <dc:language>en-US</dc:language>
  <cp:lastModifiedBy>Admin</cp:lastModifiedBy>
  <cp:lastPrinted>2020-12-14T11:41:00Z</cp:lastPrinted>
  <dcterms:modified xsi:type="dcterms:W3CDTF">2020-12-30T07:07:00Z</dcterms:modified>
  <cp:revision>2</cp:revision>
  <dc:subject/>
  <dc:title/>
</cp:coreProperties>
</file>