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15 сесії міської ради 8 скликання від 21.01.2022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затвердження проекту землеустрою щодо відведення земельної ділян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едачу у постійне користування земельної ділянки управлінню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Подільської міської ради на території міста Могилева –Поділь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Біловус Марина Анатоліївна – 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емельних відносин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ередачу функцій замовника, надання згоди на проведення будів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біт, надання згоди на укладання договорів про встановлення пра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ристування земельними ділянками для забудови (суперфіцію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несення змін до рішення 9 сесії міської ради 8 скликання від 30.06.20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250 «Про встановлення збору за місця для паркування транспор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обів на території Могилів –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ого району Вінницької області».</w:t>
      </w:r>
    </w:p>
    <w:p>
      <w:pPr>
        <w:pStyle w:val="Normal"/>
        <w:rPr/>
      </w:pPr>
      <w:r>
        <w:rPr>
          <w:sz w:val="28"/>
          <w:szCs w:val="28"/>
          <w:lang w:val="uk-UA"/>
        </w:rPr>
        <w:t>4. Про виділення коштів для співфінансування прое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затвердження розподілу вільного залишку, що склався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1.01.2022 року по загальному та спеціальному фондах бюджету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- началь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фінансово – 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внесення змін до рішення 14 сесії міської ради 8 скликання від 23.12.20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455 «Про припинення шляхом реорганізації (приєднання)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а міська стоматологіч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ліклініка» Могилів –Подільської міської ради приєднавши до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комерційного підприємства «Могилів –Подільська окружна лікар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тенсивного лікування «Могилів –Подільської міської рад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7. Про внесення змін до рішення 12 сесії міської ради 8 скликання від 28.10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366 «Про припинення шляхом ліквідації Могилів –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ї служби «Дністер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402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подання клопотання для отримання субвенції з держав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цевим бюджетам на розвиток мережі центрів надання </w:t>
        <w:br/>
        <w:t xml:space="preserve">    адміністративних послу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  <w:tab w:val="left" w:pos="3402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«центр надання адміністративних послуг»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9. Про внесення змін до рішення 14 сесії міської ради 8 скликання від 23.12.2021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№425, 426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0.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 №42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Флуд Тетяна Володимирівна  -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ультури та інформаційної діяльності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передачу міжбюджетного трансферту з бюджету Могилів –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до обласного бюджету за рахунок субвенції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 надійшла з державного бюджету на здійснення заходів щодо соціально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кономічного розвитку окремих територій між місцевими бюджетами з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’єктами (заходами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2-01-20T08:09:00Z</cp:lastPrinted>
  <dcterms:modified xsi:type="dcterms:W3CDTF">2022-01-20T14:58:00Z</dcterms:modified>
  <cp:revision>696</cp:revision>
  <dc:subject/>
  <dc:title>                             </dc:title>
</cp:coreProperties>
</file>