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ru-RU" w:eastAsia="uk-UA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ru-RU" w:eastAsia="uk-U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50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6"/>
        <w:gridCol w:w="3167"/>
      </w:tblGrid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есії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ередачу функції замовника на проектування та будівництва об’є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 заслухавши інформацію начальника управління житлово-комунального господарства міської ради Стратійчука І.П.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Могилів-Подільські міській територіальній громаді Могилів-Подільського району Вінницької області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дати функції замовника на проектування об’єкту: «Капітальний ремонт дорожнього покриття: під’їзних шляхів, міжбудинкових проїздів та прибудинкових територій багатоквартирних житлових будинків №№ 275, 277, 279, 283, 285, 287, 289 по проспекту Незалежності у м. Могилеві-Подільському Вінницької області» - управлінню житлово-комунального господарства Могилів-Подільської міської ра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дати функції замовника на проектування об’єкту: «Капітальний ремонт дорожнього покриття: під’їзних шляхів, міжбудинкових проїздів та прибудинкових територій багатоквартирних житлових будинків №№ 299, 301, 303, 305, 307, 293, 295 по проспекту Незалежності у м. Могилеві-Подільському Вінницької області» - управлінню житлово-комунального господарства Могилів-Подільської міської ра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дати функції замовника будівництва по об’єкту будівництва: «Капітальний ремонт дорожнього покриття: під’їзних шляхів, міжбудинкових проїздів та прибудинкових територій багатоквартирних житлових будинків №№275, 277, 279, 283, 285, 287, 289 по проспекту Незалежності у м. Могилеві-Подільському Вінницької області» - управлінню житлово-комунального господарства Могилів-Подільської міської рад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дати функції замовника будівництва по об’єкту будівництва: «Капітальний ремонт дорожнього покриття: під’їзних шляхів, міжбудинкових проїздів та прибудинкових територій багатоквартирних житлових будинк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№</w:t>
      </w:r>
      <w:r>
        <w:rPr>
          <w:rFonts w:cs="Times New Roman" w:ascii="Times New Roman" w:hAnsi="Times New Roman"/>
          <w:sz w:val="28"/>
          <w:szCs w:val="28"/>
        </w:rPr>
        <w:t>299, 301, 303, 305, 307, 293, 295 по проспекту Незалежності у м. Могилеві-Подільському Вінницької області» - управлінню житлово-комунального господарства Могилів-Подільської міської ра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алансоутримувачам даних прибудинкових територ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КП «Житловокомунгосп» (30088084) буд. №№287, 289, 289, 293, 301, 303, 305, 307. ОСББ: «Незалежності №299» (43928869) – буд. №299; «Проспект -283» (44043258) – буд. №283; «Приладобудівний-285» (44094826) – буд. №285; ЖБК №7 «Жовтневий» (26030493) – буд. №295; ЖБК №10 (23058396)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. №279; ЖБК «Первомайський» (23058309) – буд. №277) передати на період капітального ремонту прибудинкову території багатоквартирних житлових будинків №№ 275, 277, 279, 283, 285, 287, 289, 299, 301, 303, 305, 307, 293, 295 по проспекту Незалежності у м. Могилеві-Подільському Вінницької області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знати управління житлово-комунального господарства Могилів-Подільської міської ради, в особі начальника управління житлово-комунального господарства міської ради Стратійчука І.П., головним розпорядником коштів на проведення робіт по наступним об’єктам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 «Капітальний ремонт дорожнього покриття: під’їзних шляхів, міжбудинкових проїздів та прибудинкових територій багатоквартирних житлових будинків №№ 275, 277, 279, 283, 285, 287, 289 по проспекту Незалежності у м. Могилеві-Подільському Вінницької області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«Капітальний ремонт дорожнього покриття: під’їзних шляхів, міжбудинкових проїздів та прибудинкових територій багатоквартирних житлових будинків №№ 299, 301, 303, 305, 307, 293, 295 по проспекту Незалежності у м. Могилеві-Подільському Вінницької області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49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eastAsia="Calibri" w:cs="Times New Roman"/>
      <w:b w:val="false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39:00Z</dcterms:created>
  <dc:creator>Володимир Мостовик</dc:creator>
  <dc:description/>
  <cp:keywords/>
  <dc:language>en-US</dc:language>
  <cp:lastModifiedBy>Пользователь Windows</cp:lastModifiedBy>
  <cp:lastPrinted>2022-01-24T11:55:00Z</cp:lastPrinted>
  <dcterms:modified xsi:type="dcterms:W3CDTF">2022-01-24T09:59:00Z</dcterms:modified>
  <cp:revision>9</cp:revision>
  <dc:subject/>
  <dc:title/>
</cp:coreProperties>
</file>