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49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20"/>
      </w:tblGrid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1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01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202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ілення коштів для співфінансування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листом управління будівництва Вінницької обласної державної адміністрації від 11.01.2022р. №03-41-42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ля участі у конкурсному відборі інвестиційних програм та проектів регіонального розвитку, що можуть реалізуватися у 2022 році за рахунок коштів державного фонду регіонального розвитку, проект управління освіти Могилів-Подільської міської ради «Капітальний ремонт будівлі закладу дошкільної освіти №5 по вул. Грецькій, 19 м. Могилева-Подільського Вінницької області»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-економічному управлінню міської ради (Ротар В.І.) забезпечити співфінансування проекту, зазначеного у пункті 1, в сумі 1042,906 тис. грн, у разі визначення його переможцем конкурсного відбору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spacing w:before="120" w:after="0"/>
        <w:contextualSpacing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ind w:left="56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35:00Z</dcterms:created>
  <dc:creator>Admin</dc:creator>
  <dc:description/>
  <cp:keywords/>
  <dc:language>en-US</dc:language>
  <cp:lastModifiedBy>Admin</cp:lastModifiedBy>
  <cp:lastPrinted>2021-03-19T11:26:00Z</cp:lastPrinted>
  <dcterms:modified xsi:type="dcterms:W3CDTF">2022-01-24T07:06:00Z</dcterms:modified>
  <cp:revision>8</cp:revision>
  <dc:subject/>
  <dc:title>ПРОЕКТ</dc:title>
</cp:coreProperties>
</file>