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val="ru-RU" w:eastAsia="uk-UA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32"/>
          <w:szCs w:val="32"/>
          <w:lang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ru-RU" w:eastAsia="uk-U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val="ru-RU" w:eastAsia="uk-UA"/>
        </w:rPr>
        <w:t>РІШЕННЯ №4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9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61"/>
        <w:gridCol w:w="3262"/>
      </w:tblGrid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.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сесії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 склик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ро внесення змін до рішення 9 сесії міської ради 8 скликання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від 30.06.2021року №250 «Про встановлення збору за місця для паркування транспортних засобів на території Могилів-Подільської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міської територіальної громади Могилів-Подільського району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інницької області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повідно до ст.ст. 7, 10, 12, </w:t>
      </w:r>
      <w:r>
        <w:rPr>
          <w:rFonts w:cs="Times New Roman" w:ascii="Times New Roman" w:hAnsi="Times New Roman"/>
          <w:sz w:val="28"/>
          <w:szCs w:val="28"/>
        </w:rPr>
        <w:t>26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даткового кодексу України, керуючись п. 24 ч.1ст.ст. 26, 69  Закону України «Про місцеве самоврядування в Україні», рішеннями 12 сесії міської ради 8 скликання від 28.10.2021р.             №367 «Про припинення шляхом ліквідації комунального підприємства «Муніципальна варта» Могилів-Подільської міської ради» та №368 «Про створення комунального підприємства «Тірас» Могилів-Подільської міської ради Вінницької області»,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рада ВИРІШИЛА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Внести зміни до рішення 9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сесії міської ради 8 скликання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від 30.06.2021 року №250 «Про встановлення збору за місця для паркування транспортних засобів на території Могилів-Подільської міської територіальної громади Могилів-Подільського району Вінницької області», а саме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«комунальне підприємство «Муніципальна варта»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огилів-Подільської міської ради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змінити на «комунальне підприємство «Тірас»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огилів-Подільської міської ради Вінницької області».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>2.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>Міський  голова                                                             Геннадій ГЛУХМАНЮК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418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24:00Z</dcterms:created>
  <dc:creator>Admin</dc:creator>
  <dc:description/>
  <cp:keywords/>
  <dc:language>en-US</dc:language>
  <cp:lastModifiedBy>Пользователь Windows</cp:lastModifiedBy>
  <cp:lastPrinted>2022-01-12T17:06:00Z</cp:lastPrinted>
  <dcterms:modified xsi:type="dcterms:W3CDTF">2022-01-31T14:24:00Z</dcterms:modified>
  <cp:revision>2</cp:revision>
  <dc:subject/>
  <dc:title/>
</cp:coreProperties>
</file>