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</w:t>
      </w:r>
      <w:r>
        <w:rPr>
          <w:rFonts w:eastAsia="Times New Roman"/>
          <w:color w:val="000000"/>
          <w:lang w:val="uk-UA" w:eastAsia="en-US"/>
        </w:rPr>
        <w:t xml:space="preserve">    </w:t>
      </w: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lang w:eastAsia="uk-UA"/>
        </w:rPr>
        <w:t>УКРАЇНА</w:t>
        <w:br/>
      </w:r>
      <w:r>
        <w:rPr>
          <w:bCs/>
          <w:color w:val="000000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9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1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color w:val="000000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lang w:eastAsia="en-US"/>
              </w:rPr>
              <w:t>.202</w:t>
            </w:r>
            <w:r>
              <w:rPr>
                <w:rFonts w:eastAsia="Calibri"/>
                <w:color w:val="000000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lang w:eastAsia="en-US"/>
              </w:rPr>
              <w:t>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1</w:t>
            </w:r>
            <w:r>
              <w:rPr>
                <w:rFonts w:eastAsia="Calibri"/>
                <w:color w:val="000000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lang w:eastAsia="en-US"/>
              </w:rPr>
              <w:t xml:space="preserve"> сесії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дачу функцій замовника, надання зг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проведення будівельних робіт, надання згоди на укладання договорів </w:t>
      </w:r>
    </w:p>
    <w:p>
      <w:pPr>
        <w:pStyle w:val="Normal"/>
        <w:jc w:val="center"/>
        <w:rPr/>
      </w:pPr>
      <w:r>
        <w:rPr>
          <w:b/>
          <w:lang w:val="uk-UA"/>
        </w:rPr>
        <w:t>про встановлення права користування земельними ділянками для забудови (суперфіцію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ідповідно до пункту 34 частини 1 статті 26, частини 5 статті 60 Закону України «Про місцеве самоврядування в Україні», статей 78, 102-1, 122, 123 Земельного кодексу України, постанови Кабінету Міністрів Україн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3.04.2011 року №466 «Деякі питання виконання підготовчих і будівельних робіт» (зі змінами), листа начальника управління будівництва Вінницької обласної державної адміністрації Гринчука А.В. від 11.01.2022 року №03-41-39,-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lang w:val="uk-UA"/>
        </w:rPr>
        <w:t>міська рада ВИРІШИЛА:</w:t>
      </w:r>
    </w:p>
    <w:p>
      <w:pPr>
        <w:pStyle w:val="Normal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Передати функції замовника по об’єкту будівництва «Капітальний ремонт закладу дошкільної освіти №5 по вул. Грецькій, 19 м. Могилева-Подільського Вінницької області (коригування)» від управління освіти міської ради Державному підприємству «Архітектурно-будівельний інжиніринг», </w:t>
      </w:r>
    </w:p>
    <w:p>
      <w:pPr>
        <w:pStyle w:val="Normal"/>
        <w:rPr/>
      </w:pPr>
      <w:r>
        <w:rPr>
          <w:lang w:val="uk-UA"/>
        </w:rPr>
        <w:t>код ЄДРПОУ: 31325005.</w:t>
      </w:r>
    </w:p>
    <w:p>
      <w:pPr>
        <w:pStyle w:val="Normal"/>
        <w:ind w:firstLine="708"/>
        <w:rPr>
          <w:rFonts w:eastAsia="Calibri"/>
          <w:lang w:val="uk-UA" w:eastAsia="en-US"/>
        </w:rPr>
      </w:pPr>
      <w:r>
        <w:rPr>
          <w:lang w:val="uk-UA"/>
        </w:rPr>
        <w:t>1</w:t>
      </w:r>
      <w:bookmarkStart w:id="0" w:name="_Hlk92880735"/>
      <w:r>
        <w:rPr>
          <w:lang w:val="uk-UA"/>
        </w:rPr>
        <w:t>.1. Надати згоду Державному підприємству «Архітектурно-будівельний інжиніринг» на проведення будівельних робіт по об’єкту «Капітальний ремонт закладу дошкільної освіти №5 по вул. Грецькій, 19 м. Могилева-Подільського Вінницької області (коригування)».</w:t>
      </w:r>
    </w:p>
    <w:p>
      <w:pPr>
        <w:pStyle w:val="Normal"/>
        <w:ind w:firstLine="708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2. Управлінню освіти міської ради передати згідно норм діючого законодавства проектно-кошторисну документацію, виконавчу документацію та експертний звіт по об’єкту будівництва «Капітальний ремонт закладу дошкільної освіти №5 по вул. Грецькій, 19 м. Могилева-Подільського Вінницької області (коригування)» Державному підприємству «Архітектурно-будівельний інжиніринг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/>
      </w:pPr>
      <w:r>
        <w:rPr>
          <w:rFonts w:eastAsia="Calibri"/>
          <w:lang w:val="uk-UA" w:eastAsia="en-US"/>
        </w:rPr>
        <w:t>1.3. Надати дозвіл Могилів - Подільський міській раді,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в особі міського голови Глухманюка Г.Г., </w:t>
      </w:r>
      <w:r>
        <w:rPr>
          <w:lang w:val="uk-UA"/>
        </w:rPr>
        <w:t xml:space="preserve">на укладення договору про встановлення права користування земельною ділянкою для забудови (суперфіцію), площею 1,0967 га (кадастровий номер 0510400000:00:004:1464), розташованої за адресою: 24000, Вінницька область, м. Могилів - Подільський, вул. Грецька, 19, для виконання будівельних робіт по об’єкту «Капітальний ремонт закладу дошкільної освіти №5 по вул. Грецькій, 19 м. Могилева-Подільського Вінницької області (коригування)» </w:t>
      </w:r>
      <w:r>
        <w:rPr>
          <w:rFonts w:eastAsia="Calibri"/>
          <w:lang w:val="uk-UA" w:eastAsia="en-US"/>
        </w:rPr>
        <w:t xml:space="preserve">із </w:t>
      </w:r>
      <w:r>
        <w:rPr>
          <w:lang w:val="uk-UA"/>
        </w:rPr>
        <w:t>Державним підприємством «Архітектурно - будівельний інжиніринг</w:t>
      </w:r>
      <w:r>
        <w:rPr>
          <w:color w:val="212529"/>
          <w:shd w:fill="FFFFFF" w:val="clear"/>
          <w:lang w:val="uk-UA"/>
        </w:rPr>
        <w:t>»</w:t>
      </w:r>
      <w:r>
        <w:rPr>
          <w:rFonts w:eastAsia="Calibri"/>
          <w:lang w:val="uk-UA" w:eastAsia="en-US"/>
        </w:rPr>
        <w:t>.</w:t>
      </w:r>
    </w:p>
    <w:p>
      <w:pPr>
        <w:pStyle w:val="Normal"/>
        <w:ind w:firstLine="708"/>
        <w:rPr/>
      </w:pPr>
      <w:r>
        <w:rPr>
          <w:rFonts w:eastAsia="Calibri"/>
          <w:lang w:val="uk-UA" w:eastAsia="en-US"/>
        </w:rPr>
        <w:t>1.4. Внести зміни до мережі розпорядників i одержувачів коштів бюджету Могилів-Подільської міської територіальної громади, визначивши Державне підприємство «Архітектурно-будівельний інжиніринг» (код ЄДРПОУ:31325005) одержувачем коштів для здійснення видатків на оплату виконання будівельних робіт та інших необхідних заходів, передбачених проектно-кошторисною та виконавчою документацією, експертним звітом по об’єкту будівництва «Капітальний ремонт закладу дошкільної освіти №5 по вул. Грецькій, 19 м. Могилева-Подільського Вінницької області (коригування)».</w:t>
      </w:r>
    </w:p>
    <w:p>
      <w:pPr>
        <w:pStyle w:val="Normal"/>
        <w:ind w:firstLine="708"/>
        <w:rPr/>
      </w:pPr>
      <w:bookmarkEnd w:id="0"/>
      <w:r>
        <w:rPr>
          <w:lang w:val="uk-UA"/>
        </w:rPr>
        <w:t>2. Передати функції замовника по об’єкту будівництва «Реконструкція будівель Гімназії №2 та благоустрою території з улаштуванням спортивних майданчиків по вул. Ринкова, 33 м. Могилева-Подільського Вінницької області» від управління освіти міської ради Державному підприємству «Архітектурно - будівельний інжиніринг», ЄДРПОУ: 31325005.</w:t>
      </w:r>
    </w:p>
    <w:p>
      <w:pPr>
        <w:pStyle w:val="Normal"/>
        <w:ind w:firstLine="708"/>
        <w:rPr/>
      </w:pPr>
      <w:r>
        <w:rPr>
          <w:lang w:val="uk-UA"/>
        </w:rPr>
        <w:t>2.1. Надати згоду Державному підприємству «Архітектурно-будівельний інжиніринг» на проведення будівельних робіт по об’єкту «Реконструкція будівель Гімназії №2 та благоустрою території з улаштуванням спортивних майданчиків по вул. Ринкова, 33 м. Могилева-Подільського Вінницької області».</w:t>
      </w:r>
    </w:p>
    <w:p>
      <w:pPr>
        <w:pStyle w:val="Normal"/>
        <w:ind w:firstLine="708"/>
        <w:rPr/>
      </w:pPr>
      <w:r>
        <w:rPr>
          <w:lang w:val="uk-UA"/>
        </w:rPr>
        <w:t>2.2. Управлінню освіти міської ради передати згідно норм діючого законодавства проектно-кошторисну документацію, виконавчу документацію та експертний звіт по об’єкту будівництва «Реконструкція будівель Гімназії №2 та благоустрою території з улаштуванням спортивних майданчиків по вул. Ринкова, 33 м. Могилева-Подільського Вінницької області» Державному підприємству «Архітектурно - будівельний інжиніринг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3. Надати дозвіл Могилів - Подільський міській раді, в особі міського голови Глухманюка Г.Г., на укладення договору про встановлення права користування земельною ділянкою для забудови (суперфіцію), площею 1,0124 га (кадастровий номер 0510400000:00:004:1436), розташованої за адресою: 24000, Вінницька область, м. Могилів - Подільський, вул. Ринкова, 33, для виконання будівельних робіт по об’єкту будівництва «Реконструкція будівель Гімназії №2 та благоустрою території з улаштуванням спортивних майданчиків по </w:t>
      </w:r>
    </w:p>
    <w:p>
      <w:pPr>
        <w:pStyle w:val="Normal"/>
        <w:rPr/>
      </w:pPr>
      <w:r>
        <w:rPr>
          <w:lang w:val="uk-UA"/>
        </w:rPr>
        <w:t>вул. Ринкова, 33 м. Могилева-Подільського Вінницької області» із Державним підприємством «Архітектурно - будівельний інжиніринг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4. Внести зміни до мережі розпорядників i одержувачів коштів бюджету</w:t>
      </w:r>
      <w:r>
        <w:rPr>
          <w:rFonts w:eastAsia="Calibri"/>
          <w:lang w:val="uk-UA" w:eastAsia="en-US"/>
        </w:rPr>
        <w:t xml:space="preserve"> Могилів-Подільської міської територіальної громади</w:t>
      </w:r>
      <w:r>
        <w:rPr>
          <w:lang w:val="uk-UA"/>
        </w:rPr>
        <w:t>, визначивши Державне підприємство «Архітектурно-будівельний інжиніринг» (код ЄДРПОУ: 31325005) одержувачем коштів для здійснення видатків на оплату виконання будівельних робіт та інших необхідних заходів, передбачених проектно-кошторисною та виконавчою документацією, експертним звітом по об’єкту будівництва «Реконструкція будівель Гімназії №2 та благоустрою території з улаштуванням спортивних майданчиків по вул. Ринкова, 33 м. Могилева-Подільського Вінницької області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Відділу земельних відносин міської ради (Біловус М.А.): </w:t>
      </w:r>
    </w:p>
    <w:p>
      <w:pPr>
        <w:pStyle w:val="Normal"/>
        <w:ind w:firstLine="708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1. Розробити договори (суперфіцію) про встановлення права користування земельними ділянками для забудов по вул. Ринковій, 33 та по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ул. Грецькій, 19 м. Могилева-Подільського Вінницької області та подати його міському голові Глухманюку Г.Г. на підпис.</w:t>
      </w:r>
    </w:p>
    <w:p>
      <w:pPr>
        <w:pStyle w:val="Normal"/>
        <w:ind w:firstLine="708"/>
        <w:rPr>
          <w:lang w:val="uk-UA"/>
        </w:rPr>
      </w:pPr>
      <w:r>
        <w:rPr>
          <w:rFonts w:eastAsia="Calibri"/>
          <w:lang w:val="uk-UA" w:eastAsia="en-US"/>
        </w:rPr>
        <w:t>3.2.</w:t>
      </w:r>
      <w:r>
        <w:rPr>
          <w:rFonts w:eastAsia="Calibri"/>
          <w:b/>
          <w:lang w:val="uk-UA" w:eastAsia="en-US"/>
        </w:rPr>
        <w:t xml:space="preserve"> </w:t>
      </w:r>
      <w:r>
        <w:rPr>
          <w:lang w:val="uk-UA"/>
        </w:rPr>
        <w:t xml:space="preserve">Вжити заходи щодо здійснення державної реєстрації договорів про встановлення права користування земельними ділянками для забудови (суперфіцію) в Державному реєстрі речових прав на нерухоме майно, відповідно до чинного законодавства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цього рішення покласти на першого заступника міського голови Безмеш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Міський голова                                                 Геннадій ГЛУХМАНЮ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3:00Z</dcterms:created>
  <dc:creator>User</dc:creator>
  <dc:description/>
  <cp:keywords/>
  <dc:language>en-US</dc:language>
  <cp:lastModifiedBy>Пользователь Windows</cp:lastModifiedBy>
  <cp:lastPrinted>2022-01-24T15:04:00Z</cp:lastPrinted>
  <dcterms:modified xsi:type="dcterms:W3CDTF">2022-01-31T14:30:00Z</dcterms:modified>
  <cp:revision>3</cp:revision>
  <dc:subject/>
  <dc:title/>
</cp:coreProperties>
</file>