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>
          <w:b w:val="false"/>
          <w:smallCaps/>
          <w:color w:val="000000"/>
        </w:rPr>
        <w:t>УКРАЇНА</w:t>
        <w:br/>
      </w:r>
      <w:r>
        <w:rPr>
          <w:b w:val="false"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0" w:after="360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>РІШЕННЯ №482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7"/>
        <w:gridCol w:w="3229"/>
      </w:tblGrid>
      <w:tr>
        <w:trPr/>
        <w:tc>
          <w:tcPr>
            <w:tcW w:w="322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3.12.2021р.</w:t>
            </w:r>
          </w:p>
        </w:tc>
        <w:tc>
          <w:tcPr>
            <w:tcW w:w="322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 сесії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2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у землеустрою щодо встановлення меж водоохоронної зони та прибережної захисної смуги р. Дністер на територ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Серебрії Могилів-Подільського району Вінниц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10, 12, 58, 59, 60, 61, 83 Земельного кодексу України, ст. 26 Закону України «Про місцеве самоврядування в Україні», п. 24 роз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X «Перехідні положення» Земельного кодексу України, ст.ст. 88-91 Водного кодексу України, розглянувши проект землеустрою, розроблений Державним підприємством «Вінницьким науково-дослідним проектним інститутом землеустрою», на підставі рішення Серебрійської сільської ради 45 сесії </w:t>
      </w:r>
    </w:p>
    <w:p>
      <w:pPr>
        <w:pStyle w:val="Normal"/>
        <w:rPr/>
      </w:pPr>
      <w:r>
        <w:rPr>
          <w:sz w:val="28"/>
          <w:szCs w:val="28"/>
          <w:lang w:val="uk-UA"/>
        </w:rPr>
        <w:t>7 скликання від 15.09.2020 року №551 та наданні матеріали відділом земельних відносин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твердити проект землеустрою щодо встановлення меж водоохоронної зони та прибережної захисної смуги р. Дністер (за рахунок земель водного фонду)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на земельну ділянку в с. Серебрії, площею 12,4254 га, для облаштування та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гляду за прибережними захисними смугами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0522685700:04:002:0808;</w:t>
      </w:r>
    </w:p>
    <w:p>
      <w:pPr>
        <w:pStyle w:val="Normal"/>
        <w:ind w:hanging="425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на земельну ділянку в с. Серебрії, площею 0,6587 га, для облаштування та     </w:t>
      </w:r>
    </w:p>
    <w:p>
      <w:pPr>
        <w:pStyle w:val="Normal"/>
        <w:tabs>
          <w:tab w:val="clear" w:pos="708"/>
          <w:tab w:val="left" w:pos="142" w:leader="none"/>
        </w:tabs>
        <w:ind w:hanging="425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гляду за прибережними захисними смугами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0522685700:04:002:0809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  </w:t>
      </w:r>
    </w:p>
    <w:p>
      <w:pPr>
        <w:pStyle w:val="Normal"/>
        <w:ind w:hanging="426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        </w:t>
      </w:r>
    </w:p>
    <w:p>
      <w:pPr>
        <w:pStyle w:val="Normal"/>
        <w:ind w:hanging="426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Глущак Т.В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szCs w:val="28"/>
          <w:lang w:val="en-US"/>
        </w:rPr>
        <w:t xml:space="preserve">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         Геннадій ГЛУХМАНЮК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560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50:00Z</dcterms:created>
  <dc:creator>Admin</dc:creator>
  <dc:description/>
  <cp:keywords/>
  <dc:language>en-US</dc:language>
  <cp:lastModifiedBy>Пользователь Windows</cp:lastModifiedBy>
  <cp:lastPrinted>2022-01-24T09:07:00Z</cp:lastPrinted>
  <dcterms:modified xsi:type="dcterms:W3CDTF">2022-01-31T14:18:00Z</dcterms:modified>
  <cp:revision>332</cp:revision>
  <dc:subject/>
  <dc:title>Проект</dc:title>
</cp:coreProperties>
</file>