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00" w:hanging="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5500" w:hanging="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48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 місті Могилеві-Подільському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88, 116, 125, 126 - 128 Земельного кодексу України, ст.142 Конституції України, розглянувши матеріали, надані відділом земельних відносин міської ради, -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ої ділянк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на якій розташовані об’єкти нерухомого майна, за рахунок земе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комунальної власності несільськогосподарського призначення в мі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огилеві-Подільському:</w:t>
      </w:r>
    </w:p>
    <w:p>
      <w:pPr>
        <w:pStyle w:val="Normal"/>
        <w:numPr>
          <w:ilvl w:val="1"/>
          <w:numId w:val="2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просп. Героїв, 142/2, площею 0,0869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0510400000:00:003:0203, для будівництва та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луговування будівель торгівлі, виготовленого на замовлення\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конавчого комітету Могилів-Подільської міської ради, ТОВ фірма </w:t>
      </w:r>
    </w:p>
    <w:p>
      <w:pPr>
        <w:pStyle w:val="Normal"/>
        <w:ind w:left="567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Медінтеграція» ЛТД, в розмірі 492308 грн (</w:t>
      </w:r>
      <w:r>
        <w:rPr>
          <w:i/>
          <w:sz w:val="28"/>
          <w:szCs w:val="28"/>
          <w:lang w:val="uk-UA"/>
        </w:rPr>
        <w:t xml:space="preserve">чотириста дев’яност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дві тисячі триста вісім гривень 00 копійок)</w:t>
      </w:r>
      <w:r>
        <w:rPr>
          <w:sz w:val="28"/>
          <w:szCs w:val="28"/>
          <w:lang w:val="uk-UA"/>
        </w:rPr>
        <w:t xml:space="preserve">, висновок оцінювача пр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инкову вартість земельної ділянки станом на 05 листопада 2021р.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вартість 1 кв.м – 566 грн 52 коп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Героїв, 142/2, площею 0,086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10400000:00:003:0203, для будівництва та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бслуговування будівель торгівлі, в розмірі 492308 грн. (</w:t>
      </w:r>
      <w:r>
        <w:rPr>
          <w:i/>
          <w:sz w:val="28"/>
          <w:szCs w:val="28"/>
          <w:lang w:val="uk-UA"/>
        </w:rPr>
        <w:t xml:space="preserve">чотириста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дев’яносто дві тисячі триста вісім гривень 00 копійок)</w:t>
      </w:r>
      <w:r>
        <w:rPr>
          <w:sz w:val="28"/>
          <w:szCs w:val="28"/>
          <w:lang w:val="uk-UA"/>
        </w:rPr>
        <w:t xml:space="preserve">, варт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 кв.м – 566 грн 52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комун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ласності несільськогосподарського призначення міста Могилева-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дільського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3.1. ___________________________ </w:t>
      </w:r>
      <w:r>
        <w:rPr>
          <w:sz w:val="28"/>
          <w:szCs w:val="28"/>
          <w:lang w:val="uk-UA"/>
        </w:rPr>
        <w:t xml:space="preserve">на земельну ділянку по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сп. Героїв, 142/2, площею 0,0869 га, кадастровий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3:0203, для будівництва та обслуговування будівель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оргівлі в розмірі 492308 грн (</w:t>
      </w:r>
      <w:r>
        <w:rPr>
          <w:i/>
          <w:sz w:val="28"/>
          <w:szCs w:val="28"/>
          <w:lang w:val="uk-UA"/>
        </w:rPr>
        <w:t xml:space="preserve">чотириста дев’яносто дві тисячі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триста вісім гривень 00 копійок)</w:t>
      </w:r>
      <w:r>
        <w:rPr>
          <w:sz w:val="28"/>
          <w:szCs w:val="28"/>
          <w:lang w:val="uk-UA"/>
        </w:rPr>
        <w:t>, вартість 1 кв.м – 566 грн 52 ко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ділу земельних відносин міської ради (Біловус М.А.) </w:t>
      </w:r>
      <w:r>
        <w:rPr>
          <w:sz w:val="28"/>
          <w:szCs w:val="28"/>
          <w:lang w:val="uk-UA"/>
        </w:rPr>
        <w:t xml:space="preserve">забезпеч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готовку відповідних документів для оформлення договорів купівл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ажу земельних ділянок за ціною та умовами визначених цим рішення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_____________  </w:t>
      </w:r>
      <w:r>
        <w:rPr>
          <w:color w:val="000000"/>
          <w:sz w:val="28"/>
          <w:szCs w:val="28"/>
          <w:lang w:val="uk-UA"/>
        </w:rPr>
        <w:t xml:space="preserve">(далі - покупець) укласти договір купівлі-продаж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емельної ділянки з міською радою та зареєструвати його в установле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ипадку, якщо покупець в 3-х місячний термін не уклав договір купівлі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родажу земельної ділянки, то вважається, що покупець добровіль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ідмовився від купівлі земельної ділянки, повторний розгляд пита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даж цієї земельної ділянки здійснюється на загальних підста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Глухманюку Г.Г. (в.о. міського голови) уклас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імені Могилів – Подільської міської ради договір купівлі-продаж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ої ділянки. </w:t>
      </w:r>
      <w:r>
        <w:rPr>
          <w:color w:val="000000"/>
          <w:sz w:val="28"/>
          <w:szCs w:val="28"/>
          <w:lang w:val="uk-UA"/>
        </w:rPr>
        <w:t>Договором купівлі -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дажу земельної ділян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становити, що право власності на земельну ділянку переходить до покупц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ісля нотаріального посвідчення договору купівлі-продажу земель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ілянки та за умови державної реєстрації права власності покупц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емельну ділянк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купцю виконувати обов’язки власників земельних ділянок згідно з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могами ст.91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благоустрою (Глущак Т.В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         </w:t>
        <w:tab/>
        <w:t>Геннадій ГЛУХМАНЮ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4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49:00Z</dcterms:created>
  <dc:creator>Admin</dc:creator>
  <dc:description/>
  <cp:keywords/>
  <dc:language>en-US</dc:language>
  <cp:lastModifiedBy>Пользователь Windows</cp:lastModifiedBy>
  <cp:lastPrinted>2021-12-23T15:16:00Z</cp:lastPrinted>
  <dcterms:modified xsi:type="dcterms:W3CDTF">2022-01-31T14:18:00Z</dcterms:modified>
  <cp:revision>26</cp:revision>
  <dc:subject/>
  <dc:title>Проект</dc:title>
</cp:coreProperties>
</file>