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rPr>
          <w:rFonts w:eastAsia="Calibri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    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Calibri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rFonts w:eastAsia="MS Mincho;ＭＳ 明朝"/>
          <w:bCs/>
          <w:smallCaps/>
          <w:color w:val="000000"/>
          <w:sz w:val="28"/>
          <w:szCs w:val="28"/>
        </w:rPr>
        <w:t>УКРАЇНА</w:t>
        <w:br/>
      </w:r>
      <w:r>
        <w:rPr>
          <w:rFonts w:eastAsia="MS Mincho;ＭＳ 明朝"/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S Mincho;ＭＳ 明朝"/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rFonts w:eastAsia="MS Mincho;ＭＳ 明朝"/>
          <w:b/>
          <w:bCs/>
          <w:color w:val="000000"/>
          <w:spacing w:val="80"/>
          <w:sz w:val="32"/>
          <w:szCs w:val="32"/>
          <w:lang w:val="uk-UA"/>
        </w:rPr>
        <w:t>РІШЕННЯ №47</w:t>
      </w:r>
      <w:r>
        <w:rPr/>
        <w:t>9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3354"/>
        <w:gridCol w:w="3354"/>
        <w:gridCol w:w="3354"/>
        <w:gridCol w:w="3357"/>
        <w:gridCol w:w="3355"/>
      </w:tblGrid>
      <w:tr>
        <w:trPr/>
        <w:tc>
          <w:tcPr>
            <w:tcW w:w="33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23</w:t>
            </w:r>
            <w:r>
              <w:rPr>
                <w:rFonts w:eastAsia="Calibri"/>
                <w:color w:val="000000"/>
                <w:sz w:val="28"/>
                <w:szCs w:val="28"/>
              </w:rPr>
              <w:t>.1</w:t>
            </w: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</w:rPr>
              <w:t>.2021р.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сесії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роектів землеустрою щодо відведення земельних ділянок,  передачу у власність земельних ділянок, за рахунок земель житлово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громадської забудови на території Могилів-Подільської міської територіальної громади Могилів-Подільського району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Керуючись ст.ст. 12, 83, 90, 91, 116, 118, 121, 122, 125, 126, 186, 202 Земельного кодексу України, ст. 26 Закону України «Про місцеве самоврядування в Україні», Законом України «Про оренду землі», ст. 50 Закону України «Про землеустрій», розглянувши матеріали, надані відділом земельних відносин міської ради,-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284"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ити проекти землеустрою щодо відведення земельних ділянок, </w:t>
      </w:r>
    </w:p>
    <w:p>
      <w:pPr>
        <w:pStyle w:val="Normal"/>
        <w:ind w:lef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рахунок земель житлової та громадської забудови, в межах населених пунктів Могилів-Подільської міської територіальної громади Могилів-Подільського району Вінницької області:</w:t>
      </w:r>
    </w:p>
    <w:p>
      <w:pPr>
        <w:pStyle w:val="Normal"/>
        <w:numPr>
          <w:ilvl w:val="1"/>
          <w:numId w:val="1"/>
        </w:numPr>
        <w:ind w:left="851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Бзнуні Джавайр Робертівни на земельну ділянку в м. Могилеві-Подільському по пров. О. Пчілки, площею 0,0084 га, для будівництва індивідуальних гаражів, кадастровий №0510400000:00:004:1449, 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1"/>
        </w:numPr>
        <w:ind w:left="709" w:hanging="425"/>
        <w:rPr>
          <w:sz w:val="28"/>
          <w:szCs w:val="28"/>
          <w:lang w:val="uk-UA"/>
        </w:rPr>
      </w:pPr>
      <w:bookmarkStart w:id="0" w:name="_Hlk89071459"/>
      <w:bookmarkStart w:id="1" w:name="_Hlk89071410"/>
      <w:bookmarkEnd w:id="1"/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Будзи Тетяни Вікторівни на земельну ділянку в м. Могилеві-Подільському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 вул. Гоголя, площею 0,0055 га, для будівництва індивідуальних гаражів,  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адастровий №0510400000:00:009:0801</w:t>
      </w:r>
      <w:bookmarkEnd w:id="0"/>
      <w:r>
        <w:rPr>
          <w:sz w:val="28"/>
          <w:szCs w:val="28"/>
          <w:lang w:val="uk-UA"/>
        </w:rPr>
        <w:t>, у власність;</w:t>
      </w:r>
    </w:p>
    <w:p>
      <w:pPr>
        <w:pStyle w:val="Normal"/>
        <w:numPr>
          <w:ilvl w:val="1"/>
          <w:numId w:val="1"/>
        </w:numPr>
        <w:ind w:left="851" w:hanging="567"/>
        <w:rPr>
          <w:sz w:val="28"/>
          <w:szCs w:val="28"/>
          <w:lang w:val="uk-UA"/>
        </w:rPr>
      </w:pPr>
      <w:bookmarkStart w:id="2" w:name="_Hlk89071410"/>
      <w:bookmarkEnd w:id="2"/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Булатнікової Ірини Олександрівни на земельну ділянку в м. Могилеві-Подільському по просп. Незалежності, площею 0,0027 га, для будівництва індивідуальних гаражів, кадастровий №0510400000:00:011:0664, 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1"/>
        </w:numPr>
        <w:ind w:left="709" w:hanging="425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Блажко Наталії Миколаївни на земельну ділянку в м. Могилеві- 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дільському по вул. Дністровській, площею 0,1000 га для будівництва і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бслуговування житлового будинку, господарських будівель і споруд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присадибна ділянка), кадастровий №0510400000:00:011:0662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567"/>
        <w:rPr>
          <w:sz w:val="28"/>
          <w:szCs w:val="28"/>
          <w:lang w:val="uk-UA"/>
        </w:rPr>
      </w:pPr>
      <w:bookmarkStart w:id="3" w:name="_Hlk88821662"/>
      <w:r>
        <w:rPr>
          <w:sz w:val="28"/>
          <w:szCs w:val="28"/>
          <w:lang w:val="uk-UA"/>
        </w:rPr>
        <w:t>Вестеровського Леоніда Петровича на земельну ділянку в м. Могилеві-Подільському по просп. Незалежності, площею 0,0032 га, для будівництва індивідуальних гаражів, кадастровий №0510400000:00:011:0679</w:t>
      </w:r>
      <w:bookmarkEnd w:id="3"/>
      <w:r>
        <w:rPr>
          <w:sz w:val="28"/>
          <w:szCs w:val="28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1"/>
        </w:numPr>
        <w:ind w:left="851" w:hanging="567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ходця Павла Костянтиновича на земельну ділянку в м. Могилеві-Подільському по вул. Шолом Алейхема, 2/1, площею 0,0100 га, для будівництва індивідуальних гаражів, кадастровий №0510400000:00:004:1445, у власність;</w:t>
      </w:r>
    </w:p>
    <w:p>
      <w:pPr>
        <w:pStyle w:val="Normal"/>
        <w:numPr>
          <w:ilvl w:val="1"/>
          <w:numId w:val="1"/>
        </w:numPr>
        <w:ind w:left="851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андзюка Василя Петровича на земельну ділянку в м. Могилеві-Подільському по вул. Київській, 23 г, площею 0,0030 га, для будівництва індивідуальних гаражів, кадастровий №0510400000:00:004:1448, 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1"/>
        </w:numPr>
        <w:ind w:left="851" w:hanging="567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воздієвської Тетяни Яківни на земельну ділянку в м. Могилеві-Подільському по вул. Дністровській, площею 0,1000 га, для будівництва і обслуговування житлового будинку, господарських будівель і споруд (присадибна ділянка), кадастровий №0510400000:00:011:0669, у власність;</w:t>
      </w:r>
    </w:p>
    <w:p>
      <w:pPr>
        <w:pStyle w:val="Normal"/>
        <w:numPr>
          <w:ilvl w:val="1"/>
          <w:numId w:val="1"/>
        </w:numPr>
        <w:ind w:left="851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едими Людмили Миколаївни на земельну ділянку в м. Могилеві-Подільському по вул. Дністровській, площею 0,1000 га, для будівництва і обслуговування житлового будинку, господарських будівель і споруд (присадибна ділянка), кадастровий №0510400000:00:011:0666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лухманюк Валентини Пантелеймонівни на земельну ділянку в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Могилеві-Подільському по просп. Героїв, площею 0,0083 га, для будівництва індивідуальних гаражів, кадастровий №0510400000:00:004:1440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зюби Геннадія Володимировича на земельну ділянку в м. Могилеві-Подільському по просп. Незалежності, площею 0,0090 га, для будівництва індивідуальних гаражів, кадастровий №0510400000:00:011:0673,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імборської Олени Миколаївни на земельну ділянку в м. Могилеві-Подільському по просп. Незалежності, площею 0,0033 га, для будівництва індивідуальних гаражів, кадастровий №0510400000:00:011:0665,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993" w:hanging="709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аріти Вікторії Вікторівни на земельну ділянку в м. Могилеві-Подільському по просп. Незалежності, площею 0,0887 га, для будівництва і обслуговування житлового будинку, господарських будівель і споруд (присадибна ділянка), кадастровий №0510400000:00:010:0960, 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709"/>
        <w:rPr>
          <w:sz w:val="28"/>
          <w:szCs w:val="28"/>
          <w:lang w:val="uk-UA"/>
        </w:rPr>
      </w:pPr>
      <w:bookmarkStart w:id="4" w:name="_Hlk88822399"/>
      <w:r>
        <w:rPr>
          <w:sz w:val="28"/>
          <w:szCs w:val="28"/>
          <w:lang w:val="uk-UA"/>
        </w:rPr>
        <w:t xml:space="preserve">Коченова Микити Володимировича на земельну ділянку в м. Могилеві-Подільському по пров. Соборному, 10, площею 0,0090 га, для будівництва індивідуальних гаражів, кадастровий №0510400000:00:004:1443, </w:t>
      </w:r>
      <w:bookmarkEnd w:id="4"/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425"/>
        <w:rPr/>
      </w:pPr>
      <w:r>
        <w:rPr>
          <w:sz w:val="28"/>
          <w:szCs w:val="28"/>
          <w:lang w:val="uk-UA"/>
        </w:rPr>
        <w:t xml:space="preserve">Крочака Валерія Васильовича на земельну ділянку в м. Могилеві- 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дільському по просп. Незалежності, площею 0,0079 га, для будівництва  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індивідуальних гаражів, кадастровий №0510400000:00:011:0661,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425"/>
        <w:rPr/>
      </w:pPr>
      <w:r>
        <w:rPr>
          <w:sz w:val="28"/>
          <w:szCs w:val="28"/>
          <w:lang w:val="uk-UA"/>
        </w:rPr>
        <w:t xml:space="preserve">Крочак Людмили Валентинівни на земельну ділянку в м. Могилеві- 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дільському по просп. Незалежності, площею 0,0087 га, для будівництва  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індивідуальних гаражів, кадастровий №0510400000:00:011:0670,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425"/>
        <w:rPr/>
      </w:pPr>
      <w:r>
        <w:rPr>
          <w:sz w:val="28"/>
          <w:szCs w:val="28"/>
          <w:lang w:val="uk-UA"/>
        </w:rPr>
        <w:t xml:space="preserve">Круліковської Марії Сергіївни на земельну ділянку в м. Могилеві- 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дільському по вул. С. Тельнюка, площею 0,0053 га, для будівництва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індивідуальних гаражів, кадастровий №0510400000:00:009:0798,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567" w:hanging="283"/>
        <w:rPr/>
      </w:pPr>
      <w:r>
        <w:rPr>
          <w:sz w:val="28"/>
          <w:szCs w:val="28"/>
          <w:lang w:val="uk-UA"/>
        </w:rPr>
        <w:t xml:space="preserve">Кухаренко Інни Леонідівни на земельну ділянку в м. Могилеві- 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одільському по прос. Незалежності, 217 г, площею 0,0065 га, для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будівництва індивідуальних гаражів, кадастровий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     №</w:t>
      </w:r>
      <w:r>
        <w:rPr>
          <w:sz w:val="28"/>
          <w:szCs w:val="28"/>
          <w:lang w:val="uk-UA"/>
        </w:rPr>
        <w:t>0510400000:00:011:0678, у власність;</w:t>
      </w:r>
    </w:p>
    <w:p>
      <w:pPr>
        <w:pStyle w:val="Normal"/>
        <w:numPr>
          <w:ilvl w:val="1"/>
          <w:numId w:val="1"/>
        </w:numPr>
        <w:ind w:left="993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зерної Катерини Василівни на земельну ділянку в м. Могилеві-Подільському по вул. Дністровській, площею 0,0050 га, для будівництва індивідуальних гаражів, кадастровий №0510400000:00:011:0663, </w:t>
      </w:r>
    </w:p>
    <w:p>
      <w:pPr>
        <w:pStyle w:val="Normal"/>
        <w:ind w:left="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0.  Садовського Анатолія Миколайовича на земельну ділянку в с. Слободі-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Шлишковецькій по вул. Ф. Зозулі,  площею 0,2500 га для будівництва і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обслуговування житлового будинку, господарських будівель і споруд </w:t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(присадибна ділянка), кадастровий №0522682600:05:002:0134, у власність;</w:t>
      </w:r>
    </w:p>
    <w:p>
      <w:pPr>
        <w:pStyle w:val="Normal"/>
        <w:ind w:left="993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1.  Саєнка Андрія Вікторовича на земельну ділянку в м. Могилеві-Подільському по вул. Дністровській, площею 0,1000 га, для будівництва і обслуговування житлового будинку, господарських будівель і споруд (присадибна ділянка), кадастровий №0510400000:00:011:0668, у власність;</w:t>
      </w:r>
    </w:p>
    <w:p>
      <w:pPr>
        <w:pStyle w:val="Normal"/>
        <w:tabs>
          <w:tab w:val="clear" w:pos="708"/>
          <w:tab w:val="left" w:pos="710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22.  Хомич Тетяни Антонівни на земельну ділянку в м. Могилеві-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одільському по вул. Спортивній, 173 б, площею 0,0100 га, для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будівництва індивідуальних гаражів, кадастровий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№</w:t>
      </w:r>
      <w:r>
        <w:rPr>
          <w:sz w:val="28"/>
          <w:szCs w:val="28"/>
          <w:lang w:val="uk-UA"/>
        </w:rPr>
        <w:t>0510400000:00:012:0871, у власність;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3.  Юрчака Миколи Анатолійовича на земельну ділянку в м. Могилеві-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одільському по вул. Руденко Марії, площею 0,0212 га, для будівництва і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обслуговування житлового будинку, господарських будівель і споруд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(присадибна ділянка), кадастровий №0510400000:00:005:0369, у власність;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rPr/>
      </w:pPr>
      <w:r>
        <w:rPr>
          <w:sz w:val="28"/>
          <w:szCs w:val="28"/>
          <w:lang w:val="uk-UA"/>
        </w:rPr>
        <w:t xml:space="preserve">1.24.  Шевельової Інни Михайлівни на земельну ділянку в м. Могилеві-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одільському по просп. Незалежності, площею 0,0085 га, для будівництва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індивідуальних гаражів, кадастровий №0510400000:00:011:0675,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left="567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5.  Бзнуні Карена Буртеловича на земельну ділянку в м. Могилеві-</w:t>
      </w:r>
    </w:p>
    <w:p>
      <w:pPr>
        <w:pStyle w:val="Normal"/>
        <w:ind w:left="567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одільському по пров. О. Пчілки, площею 0,0088 га, для будівництва </w:t>
      </w:r>
    </w:p>
    <w:p>
      <w:pPr>
        <w:pStyle w:val="Normal"/>
        <w:ind w:left="567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індивідуальних гаражів, кадастровий №0510400000:00:004:1451, </w:t>
      </w:r>
    </w:p>
    <w:p>
      <w:pPr>
        <w:pStyle w:val="Normal"/>
        <w:ind w:left="567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26.  Коломієць Ірини Анатоліївни на земельну ділянку в м. Могилеві-             </w:t>
      </w:r>
    </w:p>
    <w:p>
      <w:pPr>
        <w:pStyle w:val="Normal"/>
        <w:ind w:left="55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одільському по вул. Ставиській, для будівництва індивідуальних гаражів, </w:t>
      </w:r>
    </w:p>
    <w:p>
      <w:pPr>
        <w:pStyle w:val="Normal"/>
        <w:ind w:left="55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лощею 0,0100 га, кадастровий №0510400000:00:004:1452, у власність;</w:t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 xml:space="preserve">1.27.  Могилів-Подільській міській територіальній громаді на земельну ділянку в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. Могилеві-Подільському по вул. Покровській,</w:t>
      </w:r>
      <w:r>
        <w:rPr>
          <w:sz w:val="28"/>
          <w:szCs w:val="28"/>
          <w:shd w:fill="FFFFFF" w:val="clear"/>
          <w:lang w:val="uk-UA"/>
        </w:rPr>
        <w:t xml:space="preserve"> для будівництва та  </w:t>
      </w:r>
    </w:p>
    <w:p>
      <w:pPr>
        <w:pStyle w:val="Normal"/>
        <w:ind w:left="567" w:hanging="0"/>
        <w:rPr/>
      </w:pPr>
      <w:r>
        <w:rPr>
          <w:sz w:val="28"/>
          <w:szCs w:val="28"/>
          <w:shd w:fill="FFFFFF" w:val="clear"/>
          <w:lang w:val="uk-UA"/>
        </w:rPr>
        <w:t xml:space="preserve">      </w:t>
      </w:r>
      <w:r>
        <w:rPr>
          <w:sz w:val="28"/>
          <w:szCs w:val="28"/>
          <w:shd w:fill="FFFFFF" w:val="clear"/>
          <w:lang w:val="uk-UA"/>
        </w:rPr>
        <w:t>обслуговування будівель торгівлі</w:t>
      </w:r>
      <w:r>
        <w:rPr>
          <w:sz w:val="28"/>
          <w:szCs w:val="28"/>
          <w:lang w:val="uk-UA"/>
        </w:rPr>
        <w:t xml:space="preserve">, площею 0,0138 га, кадастровий  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№</w:t>
      </w:r>
      <w:r>
        <w:rPr>
          <w:sz w:val="28"/>
          <w:szCs w:val="28"/>
          <w:lang w:val="uk-UA"/>
        </w:rPr>
        <w:t>0510400000:00:004:1453;</w:t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 xml:space="preserve">1.28.  Могилів-Подільській міській територіальній громаді на земельну ділянку в </w:t>
      </w:r>
    </w:p>
    <w:p>
      <w:pPr>
        <w:pStyle w:val="Normal"/>
        <w:ind w:left="567" w:hanging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. Могилеві-Подільському по вул. Ставиській,</w:t>
      </w:r>
      <w:r>
        <w:rPr>
          <w:sz w:val="28"/>
          <w:szCs w:val="28"/>
          <w:shd w:fill="FFFFFF" w:val="clear"/>
          <w:lang w:val="uk-UA"/>
        </w:rPr>
        <w:t xml:space="preserve"> для будівництва і </w:t>
      </w:r>
    </w:p>
    <w:p>
      <w:pPr>
        <w:pStyle w:val="Normal"/>
        <w:ind w:left="567" w:hanging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</w:t>
      </w:r>
      <w:r>
        <w:rPr>
          <w:sz w:val="28"/>
          <w:szCs w:val="28"/>
          <w:shd w:fill="FFFFFF" w:val="clear"/>
          <w:lang w:val="uk-UA"/>
        </w:rPr>
        <w:t xml:space="preserve">обслуговування паркінгів та автостоянок на землях житлової та </w:t>
      </w:r>
    </w:p>
    <w:p>
      <w:pPr>
        <w:pStyle w:val="Normal"/>
        <w:ind w:left="567" w:hanging="0"/>
        <w:rPr/>
      </w:pPr>
      <w:r>
        <w:rPr>
          <w:sz w:val="28"/>
          <w:szCs w:val="28"/>
          <w:shd w:fill="FFFFFF" w:val="clear"/>
          <w:lang w:val="uk-UA"/>
        </w:rPr>
        <w:t xml:space="preserve">      </w:t>
      </w:r>
      <w:r>
        <w:rPr>
          <w:sz w:val="28"/>
          <w:szCs w:val="28"/>
          <w:shd w:fill="FFFFFF" w:val="clear"/>
          <w:lang w:val="uk-UA"/>
        </w:rPr>
        <w:t xml:space="preserve">громадської забудови для будівництва і обслуговування паркінгів та 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</w:t>
      </w:r>
      <w:r>
        <w:rPr>
          <w:sz w:val="28"/>
          <w:szCs w:val="28"/>
          <w:shd w:fill="FFFFFF" w:val="clear"/>
          <w:lang w:val="uk-UA"/>
        </w:rPr>
        <w:t>автостоянок на землях житлової та громадської забудови,</w:t>
      </w:r>
      <w:r>
        <w:rPr>
          <w:sz w:val="28"/>
          <w:szCs w:val="28"/>
          <w:lang w:val="uk-UA"/>
        </w:rPr>
        <w:t xml:space="preserve"> площею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0,1774 га, кадастровий №0510400000:00:004:1455;</w:t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 xml:space="preserve">1.29. Глущака Анатолія Миколайовича на земельну ділянку в м. Могилеві-             </w:t>
      </w:r>
    </w:p>
    <w:p>
      <w:pPr>
        <w:pStyle w:val="Normal"/>
        <w:ind w:left="55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одільському по вул. Ставиській, для будівництва індивідуальних гаражів,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55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лощею 0,0096 га, кадастровий №0510400000:00:004:1454, у власніст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дати земельні ділянки за рахунок земель житлової та громадської забудови, в межах населених пунктів Могилів-Подільської міської територіальної громади Могилів-Подільського району Вінницької області:</w:t>
      </w:r>
    </w:p>
    <w:p>
      <w:pPr>
        <w:pStyle w:val="Normal"/>
        <w:numPr>
          <w:ilvl w:val="1"/>
          <w:numId w:val="1"/>
        </w:numPr>
        <w:ind w:left="567" w:hanging="567"/>
        <w:rPr/>
      </w:pPr>
      <w:r>
        <w:rPr>
          <w:sz w:val="28"/>
          <w:szCs w:val="28"/>
          <w:lang w:val="uk-UA"/>
        </w:rPr>
        <w:t>Бзнуні Джавайр Робертівні земельну ділянку в м. Могилеві-Подільському по пров. О. Пчілки, площею 0,0084 га, для будівництва індивідуальних гаражів, кадастровий №0510400000:00:004:1449, у власність;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зі Тетяні Вікторівні земельну ділянку в м. Могилеві-Подільському по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Гоголя, площею 0,0055 га, для будівництва індивідуальних гаражів, кадастровий №0510400000:00:009:0801, у власність;</w:t>
      </w:r>
    </w:p>
    <w:p>
      <w:pPr>
        <w:pStyle w:val="Normal"/>
        <w:numPr>
          <w:ilvl w:val="1"/>
          <w:numId w:val="1"/>
        </w:numPr>
        <w:ind w:left="567" w:hanging="567"/>
        <w:rPr/>
      </w:pPr>
      <w:r>
        <w:rPr>
          <w:sz w:val="28"/>
          <w:szCs w:val="28"/>
          <w:lang w:val="uk-UA"/>
        </w:rPr>
        <w:t>Блажко Наталії Миколаївні земельну ділянку в м. Могилеві-Подільському по вул. Дністровській, площею 0,1000 га для будівництва і обслуговування житлового будинку, господарських будівель і споруд (присадибна ділянка),  кадастровий №0510400000:00:011:0662, у власність;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латніковій Ірині Олександрівні земельну ділянку в м. Могилеві-Подільському по просп. Незалежності, площею 0,0027 га, для будівництва індивідуальних гаражів, кадастровий №0510400000:00:011:0664, у власність;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стеровському Леоніду Петровичу земельну ділянку в м. Могилеві-Подільському по просп. Незалежності, площею 0,0032 га, для будівництва індивідуальних гаражів, кадастровий №0510400000:00:011:0679, у власність;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ходцю Павлу Костянтиновичу земельну ділянку в м. Могилеві-Подільському по вул. Шолом Алейхема, 2/1, площею 0,0100 га, для будівництва індивідуальних гаражів, кадастровий №0510400000:00:004:1445,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цехівському Леоніду Валентиновичу земельну ділянку в м. Могилеві-Подільському по вул. Київській, 40-б, площею 0,0100 га, для будівництва індивідуальних гаражів, кадастровий №0510400000:00:009:0662, у власність;</w:t>
      </w:r>
    </w:p>
    <w:p>
      <w:pPr>
        <w:pStyle w:val="Normal"/>
        <w:numPr>
          <w:ilvl w:val="1"/>
          <w:numId w:val="1"/>
        </w:numPr>
        <w:ind w:left="567" w:hanging="567"/>
        <w:rPr/>
      </w:pPr>
      <w:r>
        <w:rPr>
          <w:sz w:val="28"/>
          <w:szCs w:val="28"/>
          <w:lang w:val="uk-UA"/>
        </w:rPr>
        <w:t>Гандзюку Василю Петровичу земельну ділянку в м. Могилеві-Подільському по вул. Київській, 23 г, площею 0,0030 га, для будівництва індивідуальних гаражів, кадастровий №0510400000:00:004:1448, у власність;</w:t>
      </w:r>
    </w:p>
    <w:p>
      <w:pPr>
        <w:pStyle w:val="Normal"/>
        <w:numPr>
          <w:ilvl w:val="1"/>
          <w:numId w:val="1"/>
        </w:numPr>
        <w:ind w:left="567" w:hanging="567"/>
        <w:rPr/>
      </w:pPr>
      <w:r>
        <w:rPr>
          <w:sz w:val="28"/>
          <w:szCs w:val="28"/>
          <w:lang w:val="uk-UA"/>
        </w:rPr>
        <w:t>Гвоздієвській Тетяні Яківні земельну ділянку в м. Могилеві-Подільському по вул. Дністровській, площею 0,1000 га, для будівництва і обслуговування житлового будинку, господарських будівель і споруд (присадибна ділянка), кадастровий №0510400000:00:011:0669, у власність;</w:t>
      </w:r>
    </w:p>
    <w:p>
      <w:pPr>
        <w:pStyle w:val="Normal"/>
        <w:numPr>
          <w:ilvl w:val="1"/>
          <w:numId w:val="1"/>
        </w:numPr>
        <w:ind w:left="567" w:hanging="567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едимі Людмилі Миколаївні земельну ділянку в м. Могилеві-Подільському 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 вул. Дністровській, площею 0,1000 га, для будівництва і обслуговування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житлового будинку, господарських будівель і споруд (присадибна ділянка),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адастровий №0510400000:00:011:0666, у власність;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лухманюк Валентині Пантелеймонівні земельну ділянку в м. Могилеві-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дільському по просп. Героїв, площею 0,0083 га, для будівництва 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індивідуальних гаражів, кадастровий №0510400000:00:004:1440, у власність;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зюбі Геннадію Володимировичу земельну ділянку в м. Могилеві-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дільському по просп. Незалежності, площею 0,0090 га, для будівництва 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індивідуальних гаражів, кадастровий №0510400000:00:011:0673, у власність;</w:t>
      </w:r>
    </w:p>
    <w:p>
      <w:pPr>
        <w:pStyle w:val="Normal"/>
        <w:numPr>
          <w:ilvl w:val="1"/>
          <w:numId w:val="1"/>
        </w:numPr>
        <w:ind w:left="567" w:hanging="567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Зімборській Олені Миколаївні земельну ділянку в м. Могилеві-Подільському  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 просп. Незалежності, площею 0,0033 га, для будівництва індивідуальних 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аражів, кадастровий №0510400000:00:011:0665, у власність;</w:t>
      </w:r>
    </w:p>
    <w:p>
      <w:pPr>
        <w:pStyle w:val="Normal"/>
        <w:numPr>
          <w:ilvl w:val="1"/>
          <w:numId w:val="1"/>
        </w:numPr>
        <w:ind w:left="567" w:hanging="567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аріті Вікторії Вікторівні земельну ділянку в м. Могилеві-Подільському по  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росп. Незалежності, площею 0,0887 га, для будівництва і обслуговування    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житлового будинку, господарських будівель і споруд (присадибна ділянка), 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адастровий №0510400000:00:010:0960, у власність;</w:t>
      </w:r>
    </w:p>
    <w:p>
      <w:pPr>
        <w:pStyle w:val="Normal"/>
        <w:numPr>
          <w:ilvl w:val="1"/>
          <w:numId w:val="1"/>
        </w:numPr>
        <w:ind w:left="567" w:hanging="567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оченову Микиті Володимировичу земельну ділянку в м. Могилеві- 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дільському по пров. Соборному, 10, площею 0,0090 га, для будівництва 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індивідуальних гаражів, кадастровий №0510400000:00:004:1443,у власність;</w:t>
      </w:r>
    </w:p>
    <w:p>
      <w:pPr>
        <w:pStyle w:val="Normal"/>
        <w:numPr>
          <w:ilvl w:val="1"/>
          <w:numId w:val="1"/>
        </w:numPr>
        <w:ind w:left="567" w:hanging="567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рочаку Валерію Васильовичу земельну ділянку в м. Могилеві-Подільському 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 просп. Незалежності, площею 0,0079 га, для будівництва індивідуальних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аражів, кадастровий №0510400000:00:011:0661, у власність;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рочак Людмилі Валентинівні земельну ділянку в м. Могилеві-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дільському по просп. Незалежності, площею 0,0087 га, для будівництва 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індивідуальних гаражів, кадастровий №0510400000:00:011:0670, у власність;</w:t>
      </w:r>
    </w:p>
    <w:p>
      <w:pPr>
        <w:pStyle w:val="Normal"/>
        <w:numPr>
          <w:ilvl w:val="1"/>
          <w:numId w:val="1"/>
        </w:numPr>
        <w:ind w:left="709" w:hanging="709"/>
        <w:rPr/>
      </w:pPr>
      <w:r>
        <w:rPr>
          <w:sz w:val="28"/>
          <w:szCs w:val="28"/>
          <w:lang w:val="uk-UA"/>
        </w:rPr>
        <w:t xml:space="preserve">Круліковській Марії Сергіївні земельну ділянку в м. Могилеві-Подільському 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вул. С. Тельнюка, площею 0,0053 га, для будівництва індивідуальних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ажів, кадастровий №0510400000:00:009:0798, у власність;</w:t>
      </w:r>
    </w:p>
    <w:p>
      <w:pPr>
        <w:pStyle w:val="Normal"/>
        <w:numPr>
          <w:ilvl w:val="1"/>
          <w:numId w:val="1"/>
        </w:numPr>
        <w:ind w:left="709" w:hanging="709"/>
        <w:rPr/>
      </w:pPr>
      <w:r>
        <w:rPr>
          <w:sz w:val="28"/>
          <w:szCs w:val="28"/>
          <w:lang w:val="uk-UA"/>
        </w:rPr>
        <w:t xml:space="preserve">Куріч Любові Леонідівні земельну ділянку в м. Могилеві-Подільському по 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Шаргородській, 42 а, площею 0,0060 га, для будівництва індивідуальних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ажів, кадастровий №0510400000:00:008:0323, у власність;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ухаренко Інні Леонідівні земельну ділянку в м. Могилеві-Подільському по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росп. Незалежності, 217 г, площею 0,0065 га, для будівництва  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індивідуальних гаражів, кадастровий №0510400000:00:011:0678, у власність;</w:t>
      </w:r>
    </w:p>
    <w:p>
      <w:pPr>
        <w:pStyle w:val="Normal"/>
        <w:numPr>
          <w:ilvl w:val="1"/>
          <w:numId w:val="1"/>
        </w:numPr>
        <w:ind w:left="567" w:hanging="567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Максімовій Вероніці Валеріївні земельну ділянку в м. Могилеві-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дільському по просп. Незалежності,152, площею 0,0754 га, для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будівництва і обслуговування житлового будинку, господарських будівель і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поруд (присадибна ділянка), кадастровий №0510400000:00:012:0841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1"/>
        </w:numPr>
        <w:ind w:left="567" w:hanging="567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Мізерній Катерині Василівні земельну ділянку в м. Могилеві-Подільському 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 вул. Дністровській, площею 0,0050 га, для будівництва індивідуальних 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аражів, кадастровий №0510400000:00:011:0663, у власність;</w:t>
      </w:r>
    </w:p>
    <w:p>
      <w:pPr>
        <w:pStyle w:val="Normal"/>
        <w:numPr>
          <w:ilvl w:val="1"/>
          <w:numId w:val="1"/>
        </w:numPr>
        <w:ind w:left="567" w:hanging="567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адовському Анатолію Миколайовичу земельну ділянку в с. Слободі-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Шлишковецькій по вул. Ф. Зозулі, площею 0,2500 га, для будівництва і 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бслуговування житлового будинку, господарських будівель і споруд 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присадибна ділянка), кадастровий №0522682600:05:002:0134, у власність;</w:t>
      </w:r>
    </w:p>
    <w:p>
      <w:pPr>
        <w:pStyle w:val="Normal"/>
        <w:numPr>
          <w:ilvl w:val="1"/>
          <w:numId w:val="1"/>
        </w:numPr>
        <w:ind w:left="567" w:hanging="567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аєнку Андрію Вікторовичу земельну ділянку в м. Могилеві-Подільському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 вул. Дністровській, площею 0,1000 га для будівництва і обслуговування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житлового будинку, господарських будівель і споруд (присадибна ділянка), 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адастровий №0510400000:00:011:0668, у власність;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Хомич Тетяні Антонівні земельну ділянку в м. Могилеві-Подільському по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ул. Спортивній,173 б, площею 0,0100 га, для будівництва індивідуальних 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аражів, кадастровий №0510400000:00:012:0871, у власність;</w:t>
      </w:r>
    </w:p>
    <w:p>
      <w:pPr>
        <w:pStyle w:val="Normal"/>
        <w:numPr>
          <w:ilvl w:val="1"/>
          <w:numId w:val="1"/>
        </w:numPr>
        <w:ind w:left="567" w:hanging="567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Юрчаку Миколі Анатолійовичу земельну ділянку в м. Могилеві-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дільському по вул. Руденко Марії, площею 0,0212 га для будівництва і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бслуговування житлового будинку, господарських будівель і споруд 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присадибна ділянка), кадастровий №0510400000:00:005:0369, у власність;</w:t>
      </w:r>
    </w:p>
    <w:p>
      <w:pPr>
        <w:pStyle w:val="Normal"/>
        <w:numPr>
          <w:ilvl w:val="1"/>
          <w:numId w:val="1"/>
        </w:numPr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Шевельовій Інні Михайлівні земельну ділянку в м. Могилеві-Подільському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 просп. Незалежності, площею 0,0085 га, для будівництва індивідуальних 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аражів, кадастровий №0510400000:00:011:0675, у власність.</w:t>
      </w:r>
    </w:p>
    <w:p>
      <w:pPr>
        <w:pStyle w:val="Normal"/>
        <w:ind w:left="567" w:hanging="567"/>
        <w:rPr/>
      </w:pPr>
      <w:r>
        <w:rPr>
          <w:sz w:val="28"/>
          <w:szCs w:val="28"/>
          <w:lang w:val="uk-UA"/>
        </w:rPr>
        <w:t xml:space="preserve">2.28.  Бзнуні Карену Буртеловичу земельну ділянку в м. Могилеві-Подільському   </w:t>
      </w:r>
    </w:p>
    <w:p>
      <w:pPr>
        <w:pStyle w:val="Normal"/>
        <w:ind w:left="567" w:hanging="567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о пров. О. Пчілки, площею 0,0088 га, для будівництва індивідуальних   </w:t>
      </w:r>
    </w:p>
    <w:p>
      <w:pPr>
        <w:pStyle w:val="Normal"/>
        <w:ind w:left="567" w:hanging="567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гаражів, кадастровий №0510400000:00:004:1451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29.  Коломієць Ірині Анатоліївні земельну ділянку в м. Могилеві-             </w:t>
      </w:r>
    </w:p>
    <w:p>
      <w:pPr>
        <w:pStyle w:val="Normal"/>
        <w:ind w:left="555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дільському по вул. Ставиській, для будівництва індивідуальних гаражів,   </w:t>
      </w:r>
    </w:p>
    <w:p>
      <w:pPr>
        <w:pStyle w:val="Normal"/>
        <w:ind w:left="555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лощею 0,0100 га, кадастровий №0510400000:00:004:1452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30.  Глущаку Анатолію Миколайовичу земельну ділянку в м. Могилеві-             </w:t>
      </w:r>
    </w:p>
    <w:p>
      <w:pPr>
        <w:pStyle w:val="Normal"/>
        <w:ind w:left="555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дільському по вул. Ставиській, для будівництва індивідуальних гаражів,  </w:t>
      </w:r>
    </w:p>
    <w:p>
      <w:pPr>
        <w:pStyle w:val="Normal"/>
        <w:ind w:left="555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лощею 0,0096 га, кадастровий №0510400000:00:004:1454, у власність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rStyle w:val="Rvts90"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 Власникам/користувачам земельних ділянок, набути і реалізувати права на  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ередані земельні ділянки згідно розділу ІV Земельного кодексу України та  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конувати обов’язки згідно ст. 91/ст. 96 цього Кодексу.</w:t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rPr/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ершого заступника   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міського голови Безмещука П.О. та на постійну комісію міської ради з питань </w:t>
      </w:r>
    </w:p>
    <w:p>
      <w:pPr>
        <w:pStyle w:val="Normal"/>
        <w:ind w:left="426" w:hanging="426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емельних відносин, природокористування, планування території,   </w:t>
      </w:r>
    </w:p>
    <w:p>
      <w:pPr>
        <w:pStyle w:val="Normal"/>
        <w:ind w:left="426" w:hanging="426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будівництва, архітектури, охорони пам’яток, історичного середовища та  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благоустрою (Глущак Т.В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  <w:lang w:val="en-US"/>
        </w:rPr>
        <w:t>Міський голова</w:t>
        <w:tab/>
        <w:tab/>
        <w:t xml:space="preserve">       </w:t>
        <w:tab/>
        <w:t xml:space="preserve">                 </w:t>
      </w:r>
      <w:r>
        <w:rPr>
          <w:bCs/>
          <w:szCs w:val="28"/>
        </w:rPr>
        <w:t xml:space="preserve">                 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Геннадій ГЛУХМАНЮК</w:t>
      </w:r>
    </w:p>
    <w:p>
      <w:pPr>
        <w:pStyle w:val="Normal"/>
        <w:tabs>
          <w:tab w:val="clear" w:pos="708"/>
          <w:tab w:val="left" w:pos="69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7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1:09:00Z</dcterms:created>
  <dc:creator>Admin</dc:creator>
  <dc:description/>
  <cp:keywords/>
  <dc:language>en-US</dc:language>
  <cp:lastModifiedBy>Пользователь Windows</cp:lastModifiedBy>
  <cp:lastPrinted>2022-01-28T12:54:00Z</cp:lastPrinted>
  <dcterms:modified xsi:type="dcterms:W3CDTF">2022-01-31T14:17:00Z</dcterms:modified>
  <cp:revision>151</cp:revision>
  <dc:subject/>
  <dc:title>Проект</dc:title>
</cp:coreProperties>
</file>