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13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6 </w:t>
        <w:br/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до рішення 14 сесії</w:t>
      </w:r>
    </w:p>
    <w:p>
      <w:pPr>
        <w:pStyle w:val="Normal"/>
        <w:widowControl w:val="false"/>
        <w:ind w:left="-513" w:hanging="0"/>
        <w:jc w:val="right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3.12.2021 року №473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Розподіл витрат бюджету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ої територіальної громади Могилів-Подільського району Вінницької області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реалізацію місцевих (регіональних) програм у 2022 році</w:t>
      </w:r>
    </w:p>
    <w:p>
      <w:pPr>
        <w:pStyle w:val="Normal"/>
        <w:widowControl w:val="false"/>
        <w:ind w:right="1430" w:hanging="0"/>
        <w:rPr/>
      </w:pPr>
      <w:r>
        <w:rPr>
          <w:b/>
          <w:i/>
          <w:sz w:val="24"/>
          <w:szCs w:val="24"/>
          <w:lang w:val="uk-UA"/>
        </w:rPr>
        <w:t xml:space="preserve">022558000000  </w:t>
      </w: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(</w:t>
      </w:r>
      <w:r>
        <w:rPr/>
        <w:t>грн.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701"/>
        <w:gridCol w:w="2268"/>
        <w:gridCol w:w="2410"/>
        <w:gridCol w:w="1701"/>
        <w:gridCol w:w="1275"/>
        <w:gridCol w:w="1418"/>
        <w:gridCol w:w="1134"/>
        <w:gridCol w:w="1134"/>
      </w:tblGrid>
      <w:tr>
        <w:trPr>
          <w:trHeight w:val="75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Код  Програмної класифікації видатків та  кредитуван-ня місцевого  бюдж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д  Типової програмної класифіка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ції видатків та кредитува-ння місцевого бюдже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Ф</w:t>
            </w:r>
            <w:r>
              <w:rPr>
                <w:b/>
                <w:bCs/>
                <w:lang w:val="uk-UA"/>
              </w:rPr>
              <w:t>ункціональної класифікації видатків та кредитування бюджету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головного розпорядника коштів місцевого бюджету/                                   відповідального виконавця,  найменування                                    бюджетної                                            програми згідно з                        Типовою                           програмною                                 класифікацією видатків                                 та кредитування                                   місцевого бюдже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                місцевої/ регіональної програми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номер документа, яким  затверджено місцеву регіональну програм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  фон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ий  фонд</w:t>
            </w:r>
          </w:p>
        </w:tc>
      </w:tr>
      <w:tr>
        <w:trPr>
          <w:trHeight w:val="289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бюджет розвитку</w:t>
            </w:r>
          </w:p>
        </w:tc>
      </w:tr>
      <w:tr>
        <w:trPr>
          <w:trHeight w:val="2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7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32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</w:t>
            </w:r>
          </w:p>
          <w:p>
            <w:pPr>
              <w:pStyle w:val="Normal"/>
              <w:ind w:hanging="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«Соціальний захист  та соціальне  забезпечення  громадян»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3.12.2021р. №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1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сприяння розвитку громадянського суспільства у Могилів-Подільській територіальній громаді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скликання </w:t>
            </w:r>
          </w:p>
          <w:p>
            <w:pPr>
              <w:pStyle w:val="Normal"/>
              <w:ind w:right="-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23.12.2021р. </w:t>
            </w:r>
          </w:p>
          <w:p>
            <w:pPr>
              <w:pStyle w:val="Normal"/>
              <w:ind w:right="-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01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32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8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33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</w:t>
            </w:r>
          </w:p>
          <w:p>
            <w:pPr>
              <w:pStyle w:val="Normal"/>
              <w:ind w:hanging="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 міської 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фінансування загальнодержавних  </w:t>
            </w:r>
          </w:p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 професійних свят, видатних та  пам’ятних дат та  заходів з організації  прийому офіційних делегацій на території Могилів-Подільської міської територіальної громади Могилів-Подільського району Вінницької області  та участі офіційних делегацій Могилів-Подільської міської територіальної громади у міжнародних та всеукраїнських заходах на  </w:t>
            </w:r>
          </w:p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  <w:lang w:val="uk-UA"/>
              </w:rPr>
              <w:t xml:space="preserve">2022-2024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3.12.2021р. №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606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1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6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1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огилів-Подільської міськ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скликання від 23.12.2021р. №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lang w:val="uk-UA"/>
              </w:rPr>
              <w:t>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</w:t>
            </w:r>
            <w:r>
              <w:rPr>
                <w:b/>
                <w:sz w:val="24"/>
                <w:szCs w:val="24"/>
                <w:lang w:val="uk-UA"/>
              </w:rPr>
              <w:t>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міської 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  <w:lang w:val="uk-UA"/>
              </w:rPr>
              <w:t>Програма військово-патріотич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22-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ind w:right="-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скликання від 23.12.2021р. </w:t>
            </w:r>
          </w:p>
          <w:p>
            <w:pPr>
              <w:pStyle w:val="Normal"/>
              <w:ind w:right="-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0215011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5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5011       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0810           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«Розвиток фізичної культури  </w:t>
            </w:r>
          </w:p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спорту у Могилів-Подільській міській територіальній громаді Могилів -Подільського району Вінницької області 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скликання </w:t>
            </w:r>
          </w:p>
          <w:p>
            <w:pPr>
              <w:pStyle w:val="Normal"/>
              <w:ind w:right="-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23.12.2021р. </w:t>
            </w:r>
          </w:p>
          <w:p>
            <w:pPr>
              <w:pStyle w:val="Normal"/>
              <w:ind w:right="-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75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75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</w:t>
            </w:r>
          </w:p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ої підтримки та зміцнення матеріально -технічної бази комунальної установи </w:t>
            </w:r>
          </w:p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огилів-Подільський трудовий архів» Могилів-Подільської міської ради на 2022 рік</w:t>
            </w:r>
          </w:p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3.12.2021р. №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6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6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8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міської 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а програма </w:t>
            </w:r>
          </w:p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  <w:lang w:val="uk-UA"/>
              </w:rPr>
              <w:t xml:space="preserve">«На варті міського порядку на 2022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18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3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 збереження, розвитку та  зміцнення  матеріально - технічної бази  Могилів-Подільської комунальної служби  «Дністер» на 2022 рік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4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4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8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</w:t>
            </w:r>
          </w:p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ої підтримки та зміцнення матеріально-технічної бази комунального підприємства «Могилів-Подільська</w:t>
            </w:r>
          </w:p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елерадіокомпанія «Об’єктив» Могилів-Подільської міської ради на 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8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береження, розвитку та зміцнення матеріально-технічної бази комунального підприємства «Тірас» Могилів-Подільської міської ради Вінницької області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7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2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</w:t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«Підтримка первинної  </w:t>
            </w:r>
          </w:p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  <w:lang w:val="uk-UA"/>
              </w:rPr>
              <w:t xml:space="preserve">медичної допомоги у Могилів-Подільській міській територіальній громаді Могилів-Подільського району Вінницької області на 2022-2024 ро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655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655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 </w:t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«Підтримка вторинної (спеціалізованої)  медичної допомоги у Могилів-Подільській територіальній громаді,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тому числі забезпечення заходів на боротьбу з гострою респіраторною хворобою </w:t>
            </w:r>
            <w:r>
              <w:rPr>
                <w:sz w:val="24"/>
                <w:szCs w:val="24"/>
                <w:lang w:val="en-US"/>
              </w:rPr>
              <w:t>COVID-19</w:t>
            </w:r>
            <w:r>
              <w:rPr>
                <w:sz w:val="24"/>
                <w:szCs w:val="24"/>
                <w:lang w:val="uk-UA"/>
              </w:rPr>
              <w:t xml:space="preserve">, спричиненою корона вірусом </w:t>
            </w:r>
            <w:r>
              <w:rPr>
                <w:sz w:val="24"/>
                <w:szCs w:val="24"/>
                <w:lang w:val="en-US"/>
              </w:rPr>
              <w:t>SARS-CoV-2</w:t>
            </w:r>
            <w:r>
              <w:rPr>
                <w:sz w:val="24"/>
                <w:szCs w:val="24"/>
                <w:lang w:val="uk-UA"/>
              </w:rPr>
              <w:t xml:space="preserve"> на 2022-2024 роки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1501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501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</w:t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  <w:lang w:val="uk-UA"/>
              </w:rPr>
              <w:t xml:space="preserve">Програма «Профілактика та лікування стоматологічних захворювань, забезпечення проведення протиепідемічних заходів для захисту від гострої респіраторної хвороб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  <w:lang w:val="uk-UA"/>
              </w:rPr>
              <w:t xml:space="preserve">-19, спричиненою корона вірусом </w:t>
            </w:r>
            <w:r>
              <w:rPr>
                <w:sz w:val="24"/>
                <w:szCs w:val="24"/>
                <w:lang w:val="en-US"/>
              </w:rPr>
              <w:t>SARS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CoV</w:t>
            </w:r>
            <w:r>
              <w:rPr>
                <w:sz w:val="24"/>
                <w:szCs w:val="24"/>
                <w:lang w:val="uk-UA"/>
              </w:rPr>
              <w:t xml:space="preserve">-2, на 2022 рі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24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24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184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навчий  коміт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міської 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«Розвиток  засобів масової інформації - КП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ТРЦ "Краяни»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 2022-2024 роки»</w:t>
            </w:r>
          </w:p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1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та охорони земель  на території     Могилів-</w:t>
            </w:r>
          </w:p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ільської міської територіальної громади Могилів-Подільського району Вінницької області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32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309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081303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316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3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42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33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6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030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Управління праці  та соціального  захисту  населення 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оціального захисту  та соціальної  підтримки ветеранів, осіб з інвалідністю, одиноких  пенсіонерів, малозабезпечених  верств населення на  2022-2024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8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00</w:t>
            </w:r>
            <w:r>
              <w:rPr>
                <w:b/>
                <w:sz w:val="24"/>
                <w:szCs w:val="24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2302</w:t>
            </w:r>
            <w:r>
              <w:rPr>
                <w:b/>
                <w:sz w:val="24"/>
                <w:szCs w:val="24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8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00</w:t>
            </w:r>
            <w:r>
              <w:rPr>
                <w:b/>
                <w:sz w:val="24"/>
                <w:szCs w:val="24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2302</w:t>
            </w:r>
            <w:r>
              <w:rPr>
                <w:b/>
                <w:sz w:val="24"/>
                <w:szCs w:val="24"/>
                <w:lang w:val="uk-UA"/>
              </w:rPr>
              <w:t xml:space="preserve">00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3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правління праці  та соціального  захисту  населення 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ування 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міської територіальної громади Могилів-Подільського району Вінницької області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9524</w:t>
            </w:r>
            <w:r>
              <w:rPr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9524</w:t>
            </w:r>
            <w:r>
              <w:rPr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32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31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правління праці  та соціального  захисту  населення 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лексна цільова програма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  на 2022-2024 ро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сесії міської рад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20</w:t>
            </w:r>
            <w:r>
              <w:rPr>
                <w:b/>
                <w:sz w:val="24"/>
                <w:szCs w:val="24"/>
                <w:lang w:val="uk-UA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20</w:t>
            </w:r>
            <w:r>
              <w:rPr>
                <w:b/>
                <w:sz w:val="24"/>
                <w:szCs w:val="24"/>
                <w:lang w:val="uk-UA"/>
              </w:rPr>
              <w:t xml:space="preserve">000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5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30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правління праці  та соціального  захисту  населення 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ування  видатків на компенсаційні виплати за пільговий проїзд окремих категорій громадян в залізничному                транспорті приміського сполучення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склика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3.12.2021р. №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  <w:lang w:val="uk-U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  <w:lang w:val="uk-U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81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правління праці  та соціального  захисту  населення Могилів- 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а Програма </w:t>
            </w:r>
          </w:p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абезпечення виконання рішень суду та виконавчих документів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0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3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правління праці  та  соціального  захисту  населення Могилів- 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ьова соціальна Програма оздоровлення, відпочинку дітей, розвитку мережі дитячих закладів оздоровлення та відпочинку на період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скликан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3.12.2021р. №4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3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31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13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правління праці  та соціального  захисту  населення 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  <w:lang w:val="uk-UA"/>
              </w:rPr>
              <w:t>Програма підтримки сім’ї, запобігання домашньому насильству, забезпечення рівних прав жінок та чоловіків та попередження торгівлі людьми на період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скликан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3.12.2021р. №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131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091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112</w:t>
            </w:r>
            <w:r>
              <w:rPr>
                <w:b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</w:t>
            </w:r>
            <w:r>
              <w:rPr>
                <w:b/>
                <w:sz w:val="24"/>
                <w:szCs w:val="24"/>
                <w:lang w:val="en-US"/>
              </w:rPr>
              <w:t>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040</w:t>
            </w:r>
            <w:r>
              <w:rPr>
                <w:b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0133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ужба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справах дітей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щодо  реалізації прав дитини на території Могилів-Подільської міської територіальної громади на період </w:t>
            </w:r>
          </w:p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  <w:lang w:val="uk-UA"/>
              </w:rPr>
              <w:t xml:space="preserve">з 2022 по 2024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12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12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4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правління мистецької політики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 ресурсів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організації та проведення державних свят територіальної громади, відзначення знаменних і пам’ятних дат, та інших заходів на 2022-2024 роки Могилів-Подільською міською територіальною громадою Могилів-Подільського району Вінниц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4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правління мистецької політики і ресурс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"Дотація  на збереження та розвиток матеріально - технічної бази  закладу культури  МКП «Могилів-Подільський парк  культури та  відпочинку ім. Лесі  Українки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2022-2024 ро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правління  житлово – комунального  господарства 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«Дотація на збереження та розвиток  матеріально- технічної бази Могилів-Подільського міського комунального  підприємства «Дитячий спортивно-оздоровчий табір «Подільська перлинка»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правління житлово – комунального господарства 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організації діяльності органів самоорганізації населення (квартальних комітетів)                       м. Могилева-Подільського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val="uk-UA"/>
              </w:rPr>
              <w:t>1216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6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b/>
                <w:bCs/>
                <w:sz w:val="24"/>
                <w:szCs w:val="24"/>
                <w:lang w:val="uk-UA"/>
              </w:rPr>
              <w:t>0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правління  житлово – комунального  господарства 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 «Благоустрій    Могилів-Подільської міської територіальної громади н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 скликання від 23.12.2021р. №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5001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14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5001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14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3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правління  житлово – комунального  господарства Могилів-Поді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організації суспільно корисних робіт для порушників, на яких судом накладено адміністративне стягнення у вигляді суспільно корисних робіт Могилів-Подільської міської територіальної громади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сесі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скликан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3.12.2021р. №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002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00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Тетяна БОРИСОВА</w:t>
      </w:r>
    </w:p>
    <w:sectPr>
      <w:type w:val="nextPage"/>
      <w:pgSz w:orient="landscape" w:w="16838" w:h="11906"/>
      <w:pgMar w:left="85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autoSpaceDE w:val="true"/>
      <w:spacing w:lineRule="exact" w:line="4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7:03:00Z</dcterms:created>
  <dc:creator>User</dc:creator>
  <dc:description/>
  <cp:keywords/>
  <dc:language>en-US</dc:language>
  <cp:lastModifiedBy>Пользователь Windows</cp:lastModifiedBy>
  <cp:lastPrinted>2022-01-10T08:07:00Z</cp:lastPrinted>
  <dcterms:modified xsi:type="dcterms:W3CDTF">2022-01-10T06:07:00Z</dcterms:modified>
  <cp:revision>321</cp:revision>
  <dc:subject/>
  <dc:title>                                                                                                                                                                                              Додаток №8   </dc:title>
</cp:coreProperties>
</file>