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47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затвердження розпоряджень міського голов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та рішень виконавчого комітету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 26 Закону України «Про місцеве самоврядування в Україні», рішенням 2 сесії міської ради 8 скликання від 23.12.2020р. №63 «Про бюджет Могилів-Подільської міської територіальної громад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гилів-Подільського району Вінницької області на 2021 рік»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твердити розпорядження міського голови та рішення виконавчого комітету міської ради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2"/>
        <w:gridCol w:w="5783"/>
      </w:tblGrid>
      <w:tr>
        <w:trPr>
          <w:trHeight w:val="9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-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ата  розпорядження, рішенн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6.09.2021р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.09.2021р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3-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.09.2021р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.09.2021р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1 рік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 Геннадій ГЛУХМАНЮК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8:00Z</dcterms:created>
  <dc:creator>Admin</dc:creator>
  <dc:description/>
  <cp:keywords/>
  <dc:language>en-US</dc:language>
  <cp:lastModifiedBy>Пользователь Windows</cp:lastModifiedBy>
  <cp:lastPrinted>2022-01-26T11:59:00Z</cp:lastPrinted>
  <dcterms:modified xsi:type="dcterms:W3CDTF">2022-01-31T13:48:00Z</dcterms:modified>
  <cp:revision>2</cp:revision>
  <dc:subject/>
  <dc:title/>
</cp:coreProperties>
</file>