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РІШЕННЯ №464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7"/>
        <w:gridCol w:w="3307"/>
        <w:gridCol w:w="3309"/>
        <w:gridCol w:w="3307"/>
      </w:tblGrid>
      <w:tr>
        <w:trPr/>
        <w:tc>
          <w:tcPr>
            <w:tcW w:w="3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2021р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сії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комунального підприємст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Престелерадіоцентр «Краяни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у нової редакції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ст.26 Закону України «Про місцеве самоврядування в Україні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зв'язку з необхідністю внесення змін та приведення Статуту КП «ПТРЦ «Краяни» у відповідність до норм чинного законодавства України,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left="142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Статут комунального підприємства «Престелерадіоцентр </w:t>
      </w:r>
    </w:p>
    <w:p>
      <w:pPr>
        <w:pStyle w:val="Style18"/>
        <w:shd w:fill="FFFFFF" w:val="clear"/>
        <w:spacing w:before="0" w:after="0"/>
        <w:ind w:left="142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«Краяни» у новій редакції згідно з додатком.</w:t>
      </w:r>
    </w:p>
    <w:p>
      <w:pPr>
        <w:pStyle w:val="Style18"/>
        <w:shd w:fill="FFFFFF" w:val="clear"/>
        <w:spacing w:before="0" w:after="0"/>
        <w:ind w:left="142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иректо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мунального підприємства «Престелерадіоцентр «Краяни», </w:t>
      </w:r>
    </w:p>
    <w:p>
      <w:pPr>
        <w:pStyle w:val="Style18"/>
        <w:shd w:fill="FFFFFF" w:val="clear"/>
        <w:spacing w:before="0" w:after="0"/>
        <w:ind w:left="142" w:hanging="0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дійснити заходи щодо реєстрації Статуту, викладеному у новій редакції.</w:t>
      </w:r>
    </w:p>
    <w:p>
      <w:pPr>
        <w:pStyle w:val="Style18"/>
        <w:shd w:fill="FFFFFF" w:val="clear"/>
        <w:spacing w:before="0" w:after="0"/>
        <w:ind w:left="142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і комісії </w:t>
      </w:r>
    </w:p>
    <w:p>
      <w:pPr>
        <w:pStyle w:val="Style18"/>
        <w:shd w:fill="FFFFFF" w:val="clear"/>
        <w:spacing w:before="0" w:after="0"/>
        <w:ind w:left="142" w:hanging="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ої ради з питань прав людини, законності, депутатської </w:t>
      </w:r>
      <w:r>
        <w:rPr>
          <w:color w:val="000000"/>
          <w:sz w:val="28"/>
          <w:szCs w:val="28"/>
          <w:lang w:val="uk-UA"/>
        </w:rPr>
        <w:t xml:space="preserve">діяльності, </w:t>
      </w:r>
    </w:p>
    <w:p>
      <w:pPr>
        <w:pStyle w:val="Style18"/>
        <w:shd w:fill="FFFFFF" w:val="clear"/>
        <w:spacing w:before="0" w:after="0"/>
        <w:ind w:lef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етики та регламенту (Грабар С.А.) та з гуманітарних питань (Власюк О.О.).</w:t>
      </w:r>
    </w:p>
    <w:p>
      <w:pPr>
        <w:pStyle w:val="Style18"/>
        <w:shd w:fill="FFFFFF" w:val="clear"/>
        <w:spacing w:before="0" w:after="0"/>
        <w:ind w:lef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Геннадій ГЛУХМАНЮК</w:t>
      </w:r>
    </w:p>
    <w:p>
      <w:pPr>
        <w:pStyle w:val="Style18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14 сесії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8 склик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3.12.2021 року №464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Heading1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ing1"/>
        <w:rPr>
          <w:sz w:val="36"/>
          <w:szCs w:val="36"/>
          <w:lang w:val="uk-UA" w:eastAsia="ru-RU"/>
        </w:rPr>
      </w:pPr>
      <w:r>
        <w:rPr>
          <w:sz w:val="36"/>
          <w:szCs w:val="36"/>
          <w:lang w:val="uk-UA" w:eastAsia="ru-RU"/>
        </w:rPr>
      </w:r>
    </w:p>
    <w:p>
      <w:pPr>
        <w:pStyle w:val="Heading1"/>
        <w:rPr>
          <w:sz w:val="36"/>
          <w:szCs w:val="36"/>
          <w:u w:val="single"/>
        </w:rPr>
      </w:pPr>
      <w:r>
        <w:rPr>
          <w:sz w:val="36"/>
          <w:szCs w:val="36"/>
        </w:rPr>
        <w:t>СТАТ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комунального підприєм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«Престелерадіоцентр «Края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д ЄДРПОУ (23101287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021 рік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І. ЗАГАЛЬНІ ПОЛОЖЕННЯ</w:t>
      </w:r>
    </w:p>
    <w:p>
      <w:pPr>
        <w:pStyle w:val="Normal"/>
        <w:spacing w:lineRule="auto" w:line="240" w:before="0" w:after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numPr>
          <w:ilvl w:val="1"/>
          <w:numId w:val="3"/>
        </w:numPr>
        <w:ind w:left="795" w:hanging="511"/>
        <w:jc w:val="left"/>
        <w:rPr/>
      </w:pPr>
      <w:r>
        <w:rPr>
          <w:sz w:val="28"/>
          <w:szCs w:val="28"/>
        </w:rPr>
        <w:t xml:space="preserve">Комунальне підприємство «Престелерадіоцентр «Краяни» (надалі – </w:t>
      </w:r>
    </w:p>
    <w:p>
      <w:pPr>
        <w:pStyle w:val="TextBody"/>
        <w:ind w:left="79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ідприємство») створене в результаті реорганізації Могилів-</w:t>
      </w:r>
    </w:p>
    <w:p>
      <w:pPr>
        <w:pStyle w:val="TextBody"/>
        <w:ind w:left="79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ільського комунального підприємства «Газета «Краяни», яке </w:t>
      </w:r>
    </w:p>
    <w:p>
      <w:pPr>
        <w:pStyle w:val="TextBody"/>
        <w:ind w:left="79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жено рішенням 14 сесії Могилів-Подільської міської ради </w:t>
      </w:r>
    </w:p>
    <w:p>
      <w:pPr>
        <w:pStyle w:val="TextBody"/>
        <w:ind w:left="79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4 скликання від 16.12.2003 року №278, і виступає правонаступником в усіх </w:t>
      </w:r>
    </w:p>
    <w:p>
      <w:pPr>
        <w:pStyle w:val="TextBody"/>
        <w:ind w:left="795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його правах і обов’язках.</w:t>
      </w:r>
    </w:p>
    <w:p>
      <w:pPr>
        <w:pStyle w:val="TextBody"/>
        <w:numPr>
          <w:ilvl w:val="1"/>
          <w:numId w:val="3"/>
        </w:numPr>
        <w:ind w:left="795" w:hanging="511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ідприємство є унітарним комерційним підприємством, засобом масової  </w:t>
      </w:r>
    </w:p>
    <w:p>
      <w:pPr>
        <w:pStyle w:val="TextBody"/>
        <w:ind w:left="79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нформації Могилів-Подільської міської ради, утвореним на базі </w:t>
      </w:r>
    </w:p>
    <w:p>
      <w:pPr>
        <w:pStyle w:val="TextBody"/>
        <w:ind w:left="79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окремленої частини комунальної власності територіальної громади </w:t>
      </w:r>
    </w:p>
    <w:p>
      <w:pPr>
        <w:pStyle w:val="TextBody"/>
        <w:ind w:left="79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та Могилева-Подільського відповідно до Цивільного і Господарського </w:t>
      </w:r>
    </w:p>
    <w:p>
      <w:pPr>
        <w:pStyle w:val="TextBody"/>
        <w:ind w:left="79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дексів України і входить до сфери управління Могилів – Подільської </w:t>
      </w:r>
    </w:p>
    <w:p>
      <w:pPr>
        <w:pStyle w:val="TextBody"/>
        <w:ind w:left="795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ької ради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794" w:hanging="51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новником Підприємства є Могилів-Подільська міська рада (далі- </w:t>
      </w:r>
    </w:p>
    <w:p>
      <w:pPr>
        <w:pStyle w:val="Normal"/>
        <w:spacing w:lineRule="auto" w:line="240" w:before="0" w:after="0"/>
        <w:ind w:left="79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сновник)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794" w:hanging="51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приємство в своїй діяльності керується Конституцією України,  </w:t>
      </w:r>
    </w:p>
    <w:p>
      <w:pPr>
        <w:pStyle w:val="Normal"/>
        <w:spacing w:lineRule="auto" w:line="240" w:before="0" w:after="0"/>
        <w:ind w:left="79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конодавством України, відомчими та іншими нормативними актами, </w:t>
      </w:r>
    </w:p>
    <w:p>
      <w:pPr>
        <w:pStyle w:val="Normal"/>
        <w:spacing w:lineRule="auto" w:line="240" w:before="0" w:after="0"/>
        <w:ind w:left="79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ішеннями міської ради та її виконавчого комітету, розпорядженнями </w:t>
      </w:r>
    </w:p>
    <w:p>
      <w:pPr>
        <w:pStyle w:val="Normal"/>
        <w:spacing w:lineRule="auto" w:line="240" w:before="0" w:after="0"/>
        <w:ind w:left="79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ого голови, а також цим Статутом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794" w:hanging="51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приємство є самостійним суб’єктом господарювання, набуває прав та </w:t>
      </w:r>
    </w:p>
    <w:p>
      <w:pPr>
        <w:pStyle w:val="Normal"/>
        <w:spacing w:lineRule="auto" w:line="240" w:before="0" w:after="0"/>
        <w:ind w:left="79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бов’язків юридичної особи від дня його державної реєстрації, має поточні </w:t>
      </w:r>
    </w:p>
    <w:p>
      <w:pPr>
        <w:pStyle w:val="Normal"/>
        <w:spacing w:lineRule="auto" w:line="240" w:before="0" w:after="0"/>
        <w:ind w:left="79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а інші рахунки в установах банків, круглу печатку, штампи, бланки зі </w:t>
      </w:r>
    </w:p>
    <w:p>
      <w:pPr>
        <w:pStyle w:val="Normal"/>
        <w:spacing w:lineRule="auto" w:line="240" w:before="0" w:after="0"/>
        <w:ind w:left="79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воїм найменуванням, а також інші атрибути юридичної особи відповідно </w:t>
      </w:r>
    </w:p>
    <w:p>
      <w:pPr>
        <w:pStyle w:val="Normal"/>
        <w:spacing w:lineRule="auto" w:line="240" w:before="0" w:after="0"/>
        <w:ind w:left="79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законодавства Україн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пеціальним наглядовим органом Підприємства є редакційна рада, яка діє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підставі редакційного Статут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вне найменування Підприємства: комунальне підприємств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рестелерадіоцент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Края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hanging="43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орочене найменування Підприємства: КП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ТРЦ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Края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hanging="43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ісцезнаходження Підприємства: 24000 Україна, Вінницька область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 Могилів-Подільський, Соборна площа,12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ІІ. СТАТУТНИЙ КАПІТАЛ ПІДПРИЄМ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утний капітал Підприємства сформований за рахунок майна, отриманого від територіальної громади міс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складає 63957 грн 37 коп (шістдесят три тисячі дев’ятсот п’ятдесят сім гривень 37 коп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міна розміру статутного капітал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2.2.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засад господарювання та вимог бухгалтерського обліку по мірі збільшення чи зменшення статутного капіталу Підприємства, Засновник своїм рішенням, за поданням Підприємства, затверджує зміни статутного капіталу шляхом затвердження Статуту Підприємства у новій редакції.</w:t>
        <w:br/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2.2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випадку передачі в Статутний капітал Підприємства коштів чи іншого майна, Статут також затверджується у новій редакц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ІІІ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АВОВИЙ СТАТУС ПІДПРИЄМСТВ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Підприємство є юридичною особою.</w:t>
        <w:br/>
        <w:t>Статус юридичної особи (права, обов’язки та відповідальність) Підприємство набуває з дня його державної реєстрації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Підприємство здійснює свою діяльність відповідно до законодавства України та цього Статуту на основі права господарського відання, має відокремлене майно, самостійний баланс, розрахунковий рахунок в установах банку, круглу печатку із своїм найменуванням та ідентифікаційним кодом, кутовий штамп, фірмовий бланк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Підприємство несе відповідальність за своїми зобов’язаннями в межах належного йому майна відповідно до чинного законодавства. Підприємство не несе відповідальності за зобов’язаннями Засновника та держави, а держава та Засновник не несуть відповідальності за зобов’язаннями Підприєм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Підприємство має прав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4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Самостійно визначати вартість наданих послуг і реалізованих товарів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4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Розміщувати власні кошти на депозитних рахунках в банківських установах з правом отримання процентів по депозитним вкладам у відповідності з укладеними угод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4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Мати своїх представників в будь – яких містах України і за кордоном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4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дійснювати підбір і розстановку кадрів згідно з предметом своєї діяльності, наймати та звільняти працівників у встановленому чинним законодавством України поряд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Підприємство зобов’язане: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5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Створювати належні умови для високопродуктивної праці своїх працівників, додержуватися вимог чинного законодавства про працю, соціальне страхування, правил та норм охорони праці, техніки безпеки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5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Забезпечувати здійснення робіт, виконання доручень Засновника в межах їх повноважень, надавати послуги згідно з предметом діяльності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5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Здійснювати заходи для матеріальної зацікавленості працівників, як за результатами особистої праці, так і у загальних підсумках роботи Підприємства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5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Здійснювати бухгалтерський облік і ведення статистичної звітності згідно з чинним законодавст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5.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Забезпечувати своєчасну сплату податків і зборів (обов’язкових платежів) до бюджетів та державних цільових фондів, згідно з чинним законодавст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6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Відносини Підприємства з іншими підприємствами, організаціями і громадянами в усіх сферах господарської діяльності здійснюється на основі договор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7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Підприємство вільне у виборі предмета договору, визначенні зобов’язань, будь-яких умов господарських взаємовідносин, що не суперечать законодавству Україн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ПРЕДМЕТ І МЕТА ДІЯЛЬ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приємство здійснює свою діяльність з метою забезпечення постійного та регулярного інформування громадськості про діяльність органів державної влади та органів місцевого самоврядування, об’єктивне та всебічне висвітлення процесів громадсько-політичного, суспільного, економічного та культурного життя України, забезпечення прав громадян на свободу думки і слова, на отримання повної, достовірної та оперативної інформації, відкрите і вільне обговорення суспільних питань, створення конкурентоспроможної інформаційної продукції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приємство провадить діяльність на принципах об’єктивності та достовірності інформації, компетентності, гарантування права кожного громадянина на доступ до неї, вільне висловлювання своїх поглядів та думок, забезпечення ідеологічного і політичного плюралізму, дотримання його працівниками професійної етики та морал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едметом діяльності Підприємства є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 створення теле- та радіопрограм;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надання послуг населенню та юридичним особам;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 інформаційна;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 рекламна;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торгівельна;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інша діяльність, що не заборонена законодавством України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приємство здійснює свою діяльність шляхом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1)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 галузі інформаційної діяльності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) одержання інформації: набуття, придбання, накопичення відповідно до чинного законодавства документованої або публічно оголошуваної документації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 використання інформації: задоволення інформаційних потреб громадян, юридичних осіб і держав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 поширення інформації: розповсюдження, оприлюднення, реалізація у встановленому законом порядку документованої або публічно оголошуваної інформації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2)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 галузі телебачення та ефірного радіомовленн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дотримання законодавства України та вимог ліцензії, виконання рішень Національної ради з питань телебачення та радіомовлення, суду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поширення об’єктивної інформації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не створення перешкод у передачі та прийманні програм інших радіоорганізацій, функціонуванні засобів телекомунікації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дотримання вимог державних стандартів і технічних параметрів радіомовленн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ґ) виконання правил рекламної діяльності і спонсорства, встановлених законодавством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поважного ставлення до національної гідності, національної своєрідності і культури всіх народі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) збереження у таємниці, на підставі документального підтвердження, відомостей про особу, яка передала інформацію або інші матеріали за умови нерозголошення її імені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) непоширення матеріалів, які порушують презумпцію невинуватості підсудного або упереджують рішення суду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) нерозголошення інформації про приватне життя громадянина без його згоди, якщо ця інформація не є суспільно необхідною. У разі якщо суд визнає, що поширення інформації про особисте життя громадянина не становить суспільної необхідності, моральна шкода та матеріальні збитки відшкодовуються в порядку, встановленому законодавством Україн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) розміщення спростування поширеної інформації, визнаної недостовірною, наклепницькою тощ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ипадках, передбачених чинним законодавством, Підприємство може одержувати ліцензії (дозволи, свідоцтва) на здійснення окремих видів діяль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 МАЙНО ПІДПРИЄМ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айно Підприємства перебуває у комунальній власності і закріплюється за ним на праві господарського віда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Майно Підприємства складають виробничі та невиробничі фонди, оборотні кошти, а також інші цінності, вартість яких відображається у самостійному балансі Підприєм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Майно, закріплене за Підприємством є власністю Могилів-Подільської міської територіальної громади і належить йому на праві господарського відання, підлягає обліку згідно з чинним законодавством. Здійснюючи право господарського відання, Підприємство володіє, користується та розпоряджається зазначеним майном, вчиняючи щодо нього будь-які дії, які не суперечать чинному законодавству та цьому Статуту, з обмеженням правомочності розпорядження за згодою Засновника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Власністю Підприємства є прибутки, а також майно, придбане ним в результаті фінансово-господарської діяльності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Формування майна Підприємства здійснюється з таких джерел: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5.1.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шти та майно, передані Підприємству Засновник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5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Доходи Підприємства від його діяльності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5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Майно, придбане Підприємством у процесі його діяльності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5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Кошти та майно безкоштовно передані Підприємству юридичними та фізичними особ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5.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Кредити банків та інших кредиторі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5.6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Капітальні вкладення, дотації, фінансова підтримка з бюджеті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5.7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Безоплатні або благодійні внески, пожертвування підприємств, організацій і громадя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5.8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Майно, придбане від інших суб’єктів господарювання, організацій, громадян у встановленому законодавством порядку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5.9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Інші джерела, які не заборонені чинним законодавством Украї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6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Підприємство здійснює бухгалтерський, оперативний облік та веде податкову і статистичну звітність згідно з чинним законодавством України. Результати діяльності Підприємства відображаються в щоквартальних та річних балансах, у звіті про прибуток та збитки, а також у річному звіті. Фінансовий рік Підприємства співпадає з календарн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7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Директор та головний бухгалтер Підприємства у встановленому порядку несуть персональну відповідальність за додержання порядку ведення і достовірність бухгалтерського обліку та статистичної звіт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. ПОРЯДОК РОЗПОДІЛУ ПРИБУТ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Підприємство планує свою діяльність і визначає перспективи розвитку, виходячи з попиту на послуги і роботи та необхідності забезпечення виробничого і соціального розвитку Підприємства, підвищення його доход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 Основним показником господарської діяльності Підприємства є прибут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отриманих доходів Підприємство здійснює обов’язкові відрахування, сплачує податки, збори та інші обов’язкові платежі в бюджет, обов’язкові внески на соціальне та пенсійне страхування, інші обов’язкові платежі до державних цільових фонд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Прибуток Підприємства після сплати податків та інших обов’язкових платежів, у тому числі платежів, пов’язаних з розподілом частини прибутку залишається в розпорядженні Підприємства. Частина прибутку, яка підлягає сплаті Підприємством на користь місцевого бюджету, встановлюється Засновником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Якщо господарська діяльність Підприємства виявиться збитковою, останнє мусить вжити всі необхідні заходи для покриття збитків шляхом відповідного використання коштів та майна Підприємства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Підприємство створює спеціальні (цільові) фонди, призначені для покриття витрат, пов’язаних з його діяльніст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5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Фонд розвитку виробниц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5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Фонд оплати праці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5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Фонд матеріального заохоч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5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Фонди спеціального призначення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6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Джерелом формування фінансових ресурсів Підприємства є кошти (доходи) одержані від надання послуг юридичним особам, громадянам амортизаційні відрахування та інші надходження, не заборонені чинним законодавством, включаючи централізовані капітальні вкладення та кредит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. УПРАВЛІННЯ ПІДПРИЄМСТВОМ І САМОВРЯДУВАННЯ ТРУДОВИМ КОЛЕКТИВ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Засновник в порядку і межах, визначених чинним законодавством здійснює управління Підприємством: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1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Приймає рішення про створення, припинення (злиття, приєднання, поділ, перетворення, ліквідація) Підприєм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1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Затверджує Статут Підприємства та вносить зміни до нього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1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Погоджує участь Підприємства в інших юридичних особах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1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Вирішує питання відчуження основних фондів Підприємства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1.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Погоджує умови і приймає рішення про приватизацію майна Підприємства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1.6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 Вирішує питання ліквідації окремо визначеного рухомого і нерухом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йна, що перебуває у господарському віданні Підприємства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1.7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Приймає рішення про передачу під заставу майна Підприємства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1.8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Здійснює інші повноваження щодо управління Підприємст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Управління Підприємством здійснює його керівник – дире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2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Призначення на посаду та звільнення з посади директора відноситься до виключної компетенції міського голови. При призначені директора Підприємства  з ним укладається строковий трудовий договір (контракт)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руктура управління та штатний розпис встановлюються Підприємством самостій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2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Директор Підприємства самостійно призначає та звільняє з посади керівників та спеціалістів структурних підрозділів, головних спеціалістів та головного бухгал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2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Директор самостійно вирішує питання діяльності Підприємства, за винятком тих, що віднесені Статутом та діючим законодавством до компетенції Засновника.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Директор Підприємств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3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Несе відповідальність за стан та діяльність Підприємства, за формування та виконання фінансових плані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3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Несе персональну відповідальність за дотримання фінансової дисципліни, ефективне використання та охорону майна, закріпленого за Підприємством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3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Діє без довіреності від імені Підприємства, представляє його в усіх установах та організація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3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Розпоряджається коштами та майном відповідно до законодавства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3.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Укладає договори, видає довіреності, відкриває в установах банків поточний та інші розрахункові рахун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3.6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Затверджує форми і системи оплати праці, встановлює працівникам розміри премій, винагород, надбавок і доплат відповідно до чинного законодавства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3.7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Видає у межах своєї компетенції накази та дає розпорядження, обов’язкові для виконання всіма працівниками Підприємства, організовує і перевіряє їх виконан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3.8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Затверджує структуру і штатний розпис Підприємства, положення про його структурні підрозділи і функціональні обов’язки працівників Підприєм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3.9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Звітує про роботу Підприємства в порядку та з періодичністю, визначеними Законом України «Про місцеве самоврядування в Україні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3.10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Визначає компетенцію керівників структурних підрозділів Підприємства, вживає заходів щодо їх заохочення і накладає на них стягнення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3.1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Інші права, обов’язки, а також умови оплати праці та матеріального забезпечення начальника Підприємства визначаються контрак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Органом самоврядування трудового колективу комунального Підприємства є збори трудового колективу Підприєм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Кожний член трудового колективу має у зборах один голос. Збори є право спроможними, якщо на них присутні не менш ¾ членів трудового колективу комунального Підприєм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6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Право підписання колективного договору від імені Засновника надається керівнику Підприємства, а від імені трудового колективу - голові профспілкового коміт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. ТРУДОВИЙ КОЛЕКТИВ ПІДПРИЄМ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Повноваження трудового колективу: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1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Розглядає і затверджує колективний догові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1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Розглядає та вирішує питання самоврядування трудового колективу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1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Визначає та затверджує перелік і порядок надання працівникам Підприємства соціальних піль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1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Бере участь у матеріальному і моральному стимулюванні продуктивної праці, заохочує винахідницьку і раціоналізаторську діяльність, порушує клопотання про представлення працівників до нагородж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Колективний договір укладається з метою регулювання виробничих, трудових і соціально – економічних відносин, зокрем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2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Зміни в організації виробництва і праці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2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Забезпечення продуктивної зайнятості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2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Нормування і оплати праці, встановлення форм, системи, розмірів заробітної плати та інших видів трудових виплат (доплат, надбавок, премі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2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Режиму роботи, тривалості і робочого часу і відпочин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2.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Умов охорони праці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2.6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Організації оздоровлення і відпочинку працівникі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2.7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Узгодження інтересів трудящих, власників та уповноважених ними орган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2.8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Передбачення додаткових, порівняно з чинним законодавством і угодами гарантій, соціально-побутових піль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Мінімальна заробітна плата працівників не може бути нижча рівня, встановленого чинним законодавством Украї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4.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мови оплати праці працівників Підприємства визначаються з урахуванням соціальних гарантій оплати праці та фінансових можливостей Підприємства, згідно з законодавством Украї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ІX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ЕДАКЦІЙНИЙ СТАТУТ ТА СТВОРЕННЯ РЕДАКЦІЙНОЇ РАДИ</w:t>
      </w:r>
    </w:p>
    <w:p>
      <w:pPr>
        <w:pStyle w:val="Xfmc1"/>
        <w:shd w:fill="FFFFFF" w:val="clear"/>
        <w:spacing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Xfm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1.</w:t>
      </w:r>
      <w:r>
        <w:rPr>
          <w:color w:val="000000"/>
          <w:sz w:val="28"/>
          <w:szCs w:val="28"/>
        </w:rPr>
        <w:t xml:space="preserve"> Редакційний статут Підприємства містить вимоги до створення та поширення інформації.</w:t>
      </w:r>
    </w:p>
    <w:p>
      <w:pPr>
        <w:pStyle w:val="Xfmc1"/>
        <w:shd w:fill="FFFFFF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Xfm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2.</w:t>
      </w:r>
      <w:r>
        <w:rPr>
          <w:color w:val="000000"/>
          <w:sz w:val="28"/>
          <w:szCs w:val="28"/>
        </w:rPr>
        <w:t xml:space="preserve"> Редакційний статут затверджує Засновник Підприємства або уповноважений ним орган.</w:t>
      </w:r>
    </w:p>
    <w:p>
      <w:pPr>
        <w:pStyle w:val="Xfmc1"/>
        <w:shd w:fill="FFFFFF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Xfm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3.</w:t>
      </w:r>
      <w:r>
        <w:rPr>
          <w:color w:val="000000"/>
          <w:sz w:val="28"/>
          <w:szCs w:val="28"/>
        </w:rPr>
        <w:t xml:space="preserve"> Редакційний статут Підприємства передбачає створення редакційної ради, половина складу якої призначається власником Підприємства, а половина обирається творчим колективом.</w:t>
      </w:r>
    </w:p>
    <w:p>
      <w:pPr>
        <w:pStyle w:val="Xfmc1"/>
        <w:shd w:fill="FFFFFF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Xfm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4.</w:t>
      </w:r>
      <w:r>
        <w:rPr>
          <w:color w:val="000000"/>
          <w:sz w:val="28"/>
          <w:szCs w:val="28"/>
        </w:rPr>
        <w:t xml:space="preserve"> До завдань редакційної ради належить:</w:t>
      </w:r>
    </w:p>
    <w:p>
      <w:pPr>
        <w:pStyle w:val="Xfmc1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9.4.1.</w:t>
      </w:r>
      <w:r>
        <w:rPr>
          <w:color w:val="000000"/>
          <w:sz w:val="28"/>
          <w:szCs w:val="28"/>
        </w:rPr>
        <w:t xml:space="preserve"> Контроль за дотриманням журналістами редакційного статуту;</w:t>
      </w:r>
    </w:p>
    <w:p>
      <w:pPr>
        <w:pStyle w:val="Xfm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4.2.</w:t>
      </w:r>
      <w:r>
        <w:rPr>
          <w:color w:val="000000"/>
          <w:sz w:val="28"/>
          <w:szCs w:val="28"/>
        </w:rPr>
        <w:t xml:space="preserve"> Контроль за дотриманням прав журналістів, вимог щодо заборони цензури та втручання у творчу діяльність Підприємства;</w:t>
      </w:r>
    </w:p>
    <w:p>
      <w:pPr>
        <w:pStyle w:val="Xfmc1"/>
        <w:shd w:fill="FFFFFF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Xfm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5.</w:t>
      </w:r>
      <w:r>
        <w:rPr>
          <w:color w:val="000000"/>
          <w:sz w:val="28"/>
          <w:szCs w:val="28"/>
        </w:rPr>
        <w:t xml:space="preserve"> Редакційний статут має бути оприлюднений. Копія редакційного статуту після його затвердження або внесення змін до нього надсилається до Національної ради України з питань телебачення і радіомовл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X. ПРИПИНЕННЯ ДІЯЛЬНОСТІ ПІДПРИЄМ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0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іяльність Підприємства припиняється у порядку та за умов, що передбачені законодавством, шляхом ліквідації та реорганізації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0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Ліквідація та реорганізація (злиття, приєднання, поділ, перетворення) Підприємства здійснюється за рішенням Засновника чи за рішенням суду згідно з чинним законодавством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0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Для ліквідації Підприємства створюється ліквідаційна комісія, яка утворюється Засновником. Порядок і строки проведення ліквідації, а також строк заяви претензії кредиторами встановлюється відповідно до чинного законодавства органом, що прийняв рішення про ліквідаці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0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Від моменту призначення ліквідаційної комісії до неї переходять повноваження щодо управлінням Підприємством. Ліквідаційна комісія оцінює наявне майно Підприємства, розраховується з кредиторами, складає ліквідаційний баланс Підприємства і подає його органу, який призначив ліквідаційну комісію. Достовірність і повнота ліквідаційного балансу повинні бути перевірені в установленому поряд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0.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Майно, що залишається після задоволення претензій кредиторів, використовується за рішенням Могилів -Подільської міськ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0.6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При реорганізації Підприємства в іншу юридичну особу до неї, як правонаступника, переходять усі майнові права і обов’язки реорганізованого Підприєм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0.7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У разі реорганізації і ліквідації Підприємства працівникам, які звільняються гарантується додержання їх прав та інтересів відповідно до трудового законодавства Украї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0.8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Підприємство вважається ліквідованим з моменту виключення його з державного реєстру відповідно до Законодавства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XІ. ПРИКІНЦЕВІ 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1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З питань, що не врегульовані Статутом, Підприємство керується чинним законодавством Украї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1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Якщо одне з положень Статуту буде визнано недійсним, це не стосується решти його полож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1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Якщо одне із положень Статуту в зв’язку із внесенням змін до законодавства стає таким, що йому суперечить, Засновник застосовує норми передбачені новим законодавством та зобов’язується внести відповідні зміни до Статут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1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несення змін і доповнень до Статуту здійснюється за відповідним рішенням Засновника та реєструється у встановленому порядку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Тетяна БОРИС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4">
    <w:name w:val="Без интервала Знак"/>
    <w:qFormat/>
    <w:rPr>
      <w:rFonts w:ascii="Calibri" w:hAnsi="Calibri" w:eastAsia="Calibri"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46:00Z</dcterms:created>
  <dc:creator>Пользователь Windows</dc:creator>
  <dc:description/>
  <dc:language>en-US</dc:language>
  <cp:lastModifiedBy>Пользователь Windows</cp:lastModifiedBy>
  <cp:lastPrinted>2021-12-29T15:53:00Z</cp:lastPrinted>
  <dcterms:modified xsi:type="dcterms:W3CDTF">2022-01-31T13:46:00Z</dcterms:modified>
  <cp:revision>2</cp:revision>
  <dc:subject/>
  <dc:title/>
</cp:coreProperties>
</file>