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6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2 сесі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кликання від 23.12.2020р. №35 «Про затвердження Програми «Розвиток засобів масової інформації - КП «ПТРЦ «Краяни» на 2021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ст. 26 Закону України «Про місцеве самоврядування в Україні»,</w:t>
      </w:r>
      <w:r>
        <w:rPr>
          <w:sz w:val="28"/>
          <w:szCs w:val="28"/>
        </w:rPr>
        <w:t xml:space="preserve"> Законом України «Про державну підтримку засобів масової інформації та соціальний захист журналістів», розглянувши клопотання директора КП «ПТРЦ «Краяни» Каріти С.О. від 22.11.2021р. №5, -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  <w:lang w:eastAsia="uk-UA"/>
        </w:rPr>
        <w:t xml:space="preserve">міська </w:t>
      </w:r>
      <w:r>
        <w:rPr>
          <w:b/>
          <w:color w:val="000000"/>
          <w:sz w:val="28"/>
          <w:szCs w:val="28"/>
          <w:lang w:eastAsia="uk-UA"/>
        </w:rPr>
        <w:t>рада ВИРІ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Внести зміни до рішення 2 сесії міської ради 8 скликання від 23.12.2020р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№</w:t>
      </w:r>
      <w:r>
        <w:rPr>
          <w:color w:val="000000"/>
          <w:sz w:val="28"/>
          <w:szCs w:val="28"/>
          <w:lang w:eastAsia="uk-UA"/>
        </w:rPr>
        <w:t xml:space="preserve">35 «Про затвердження Програми «Розвиток засобів масової інформації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- КП «ПТРЦ «Краяни» на 2021 рік», а саме: викласти пункти 1.4; 1.14   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 xml:space="preserve">додатку до рішення про фінансове забезпечення заходів Програм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у новій редакції наступного змісту згідно з додатком, що додаєть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2. Фінансово-економічному управлінню міської ради (Ротар В.І.)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забезпечити фінансування даних доповнень до фінансового забезпечення   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Програми в межах бюджетних призначень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3. Контроль за виконанням даного рішення покласти на заступника            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міського голови з питань діяльності виконавчих органів Слободянюка М.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та на постійну комісію міської ради з гуманітарних питань (Власюк О.О.).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Геннадій ГЛУХМАНЮ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рішення 14 сесії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іської ради 8 скликанн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23.12.2021 року №461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озвиток засобів масової інформації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 «ПТРЦ «Краяни» на 2021 рі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99"/>
        <w:gridCol w:w="12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тис гр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ридбання  телесуфлера </w:t>
            </w:r>
            <w:r>
              <w:rPr>
                <w:color w:val="000000"/>
                <w:sz w:val="28"/>
                <w:szCs w:val="28"/>
              </w:rPr>
              <w:t>SUFPRO LCD-NP19K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4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Manfrotto MVK504XTWING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Разом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Тетяна БОРИС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32"/>
      <w:szCs w:val="24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0:00Z</dcterms:created>
  <dc:creator>1</dc:creator>
  <dc:description/>
  <cp:keywords/>
  <dc:language>en-US</dc:language>
  <cp:lastModifiedBy>Іван Бєдін</cp:lastModifiedBy>
  <cp:lastPrinted>2022-01-26T16:36:00Z</cp:lastPrinted>
  <dcterms:modified xsi:type="dcterms:W3CDTF">2022-02-01T12:48:00Z</dcterms:modified>
  <cp:revision>12</cp:revision>
  <dc:subject/>
  <dc:title>МОГИІВ-ПОДІЛЬСЬКА РАДА</dc:title>
</cp:coreProperties>
</file>