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5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4 сесії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збереження,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та зміцнення матеріально-технічної баз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го підприємства «Тірас» Могилів-Подільської міської ради Вінницької області</w:t>
      </w:r>
      <w:r>
        <w:rPr>
          <w:b/>
          <w:sz w:val="28"/>
          <w:szCs w:val="28"/>
          <w:lang w:val="uk-UA"/>
        </w:rPr>
        <w:t xml:space="preserve"> на 2022-2024 рок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казом Міністерства фінансів України від 29.09.2002 року «Про паспорти бюджетних програм», рішенням 12 сесії міської ради 8 скликання №368 «</w:t>
      </w:r>
      <w:r>
        <w:rPr>
          <w:color w:val="000000"/>
          <w:sz w:val="28"/>
          <w:szCs w:val="28"/>
          <w:lang w:val="uk-UA"/>
        </w:rPr>
        <w:t>Про створення комунального підприємства «Тірас» Могилів-Подільської міської ради Вінницької області</w:t>
      </w:r>
      <w:r>
        <w:rPr>
          <w:color w:val="000000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ст.75-1 Бюджетного кодексу України, </w:t>
      </w:r>
      <w:r>
        <w:rPr>
          <w:sz w:val="28"/>
          <w:szCs w:val="28"/>
          <w:lang w:val="uk-UA"/>
        </w:rPr>
        <w:t>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програму збереження, розвитку та зміцнення матеріально технічної бази </w:t>
      </w:r>
      <w:r>
        <w:rPr>
          <w:color w:val="000000"/>
          <w:sz w:val="28"/>
          <w:szCs w:val="28"/>
          <w:lang w:val="uk-UA"/>
        </w:rPr>
        <w:t>комунального підприємства «Тірас» Могилів-Подільської міської ради Вінницької області</w:t>
      </w:r>
      <w:r>
        <w:rPr>
          <w:sz w:val="28"/>
          <w:szCs w:val="28"/>
          <w:lang w:val="uk-UA"/>
        </w:rPr>
        <w:t xml:space="preserve"> на 2022 -2024 роки згідно з додатком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нансово-економічному управлінню міської ради (Ротар В.І.) здійснювати фінансування програми збереження, розвитку та зміцнення матеріально-технічної бази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«Тірас» Могилів-Подільської міської ради Вінницької області </w:t>
      </w:r>
      <w:r>
        <w:rPr>
          <w:sz w:val="28"/>
          <w:szCs w:val="28"/>
          <w:lang w:val="uk-UA"/>
        </w:rPr>
        <w:t xml:space="preserve">на 2022-2024  роки </w:t>
      </w:r>
      <w:r>
        <w:rPr>
          <w:color w:val="000000"/>
          <w:sz w:val="28"/>
          <w:szCs w:val="28"/>
          <w:lang w:val="uk-UA" w:eastAsia="uk-UA"/>
        </w:rPr>
        <w:t xml:space="preserve">в межах бюджетних призначень </w:t>
      </w:r>
      <w:r>
        <w:rPr>
          <w:sz w:val="28"/>
          <w:szCs w:val="28"/>
          <w:lang w:val="uk-UA"/>
        </w:rPr>
        <w:t>та коштів отриманих від основної діяльності підприємства, яка визначена Статутом і не суперечить чинному законодавств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0090</wp:posOffset>
                </wp:positionH>
                <wp:positionV relativeFrom="paragraph">
                  <wp:posOffset>5407025</wp:posOffset>
                </wp:positionV>
                <wp:extent cx="0" cy="1609090"/>
                <wp:effectExtent l="22860" t="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425.75pt" to="756.7pt,552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1 року №454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/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збереження, </w:t>
      </w:r>
      <w:r>
        <w:rPr>
          <w:b/>
          <w:sz w:val="28"/>
          <w:szCs w:val="28"/>
          <w:lang w:val="uk-UA"/>
        </w:rPr>
        <w:t xml:space="preserve">розвитку та зміцнення матеріально-технічної бази </w:t>
      </w:r>
      <w:r>
        <w:rPr>
          <w:b/>
          <w:color w:val="000000"/>
          <w:sz w:val="28"/>
          <w:szCs w:val="28"/>
          <w:lang w:val="uk-UA"/>
        </w:rPr>
        <w:t>комунального підприємства «Тірас» Могилів-Подільської міської ради Вінницької області</w:t>
      </w:r>
      <w:r>
        <w:rPr>
          <w:b/>
          <w:sz w:val="28"/>
          <w:szCs w:val="28"/>
          <w:lang w:val="uk-UA"/>
        </w:rPr>
        <w:t xml:space="preserve"> на 2022-2024 ро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37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а мета діяльності комунального підприємства «Тірас» Могилів-Подільської міської ради Вінницької області</w:t>
      </w:r>
      <w:r>
        <w:rPr>
          <w:sz w:val="28"/>
          <w:szCs w:val="28"/>
          <w:lang w:val="uk-UA"/>
        </w:rPr>
        <w:t xml:space="preserve"> - забезпечення виконання  заходів Програм міської ради в сфері забезпечення дієвого контролю за благоустроєм території Могилів-Подільської міської територіальної громади,  контроль за виконанням правил благоустрою, порядку утримання, чистоти вуличних, дворових територій, місць громадського відпочинку, дотримання суб’єктами господарювання та громадянами публічної безпеки і порядку, забезпечення виконання екологічної безпеки, запобігання виникненню надзвичайних ситуацій, мінімізації їх наслідків та захист населення і територій, виконання водолазно-рятувальних робіт, пов’язаних з пошуком та рятуванням людей на водних об’єктах зони обслуговування, обстеження, очистка дна водних об’єктів для масового відпочинку та здійснення іншої господарської діяльності, що не суперечить чинному законодавству України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П «Тірас» є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- контроль за станом благоустрою території </w:t>
      </w:r>
      <w:r>
        <w:rPr>
          <w:sz w:val="28"/>
          <w:szCs w:val="28"/>
          <w:lang w:val="uk-UA"/>
        </w:rPr>
        <w:t>Могилів-Подільської міської територіальної громади</w:t>
      </w:r>
      <w:r>
        <w:rPr>
          <w:rFonts w:eastAsia="Calibri"/>
          <w:sz w:val="28"/>
          <w:szCs w:val="28"/>
          <w:lang w:val="uk-UA"/>
        </w:rPr>
        <w:t xml:space="preserve">, підтриманням чистоти та порядку, забезпечує попередження, запобігання та припинення правопорушень, що посягають на публічну безпеку і порядок у встановленому законодавством порядку;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- контроль за дотриманням підприємствами, установами, організаціями, громадянами вимог законів України «Про благоустрій населених пунктів», «Про відходи», «Про захист прав споживачів», Правил благоустрою, інших нормативно-правових актів, що регулюють відносини в цій сфері у порядку встановленому законодавством;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- профілактичні заходи з метою запобігання правопорушень в сфері благоустрою; </w:t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живання спільно з працівниками поліції заходів по припиненню адміністративних правопорушень;</w:t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здійснення організації та контролю за паркуванням транспортних засобів;</w:t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контроль усунення наслідків самочинних будівельних робіт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/>
        </w:rPr>
        <w:t>- надання методичної, консультативної та іншої допомоги суб’єктам господарювання, установам, організаціям з питань утримання територій, будівель, споруд, забезпечення благоустрою;</w:t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облаштування та оснащення місць стоянки автотранспорту;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- надання послуги на тимчасове зберігання автотранспорт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абезпечення рятування людей в місцях масового відпочинку населення, підлідного лову риби та проведення культурно-масових і спортивних заходів на водних об’єктах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участь у реалізації державної політики у сфері охорони життя людей на водних об’єктах;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проведення пошуково-рятувальних робіт на воді та підготовка фахівців з рятувально-водолазної справи;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проведення роз’яснювальної профілактичної роботи серед населення щодо запобігання травматизму людей на водних об’єктах;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організацію проведення обстеження і очистки акваторій водних об’єктів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здійснення термінового реагування на надзвичайні ситуації на водних об’єктах Могилів-Подільської міської територіальної громади та ліквідація їх наслідків;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проведення пошуку і рятування людей на водних об’єктах, надання їм першої медичної допомоги, організація виклику медпрацівників (швидкої допомоги);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контролю за готовністю місць відпочинку на водних об’єктах;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  <w:lang w:val="uk-UA"/>
        </w:rPr>
        <w:t>- здійснення будь-якої ділової та комерційної діяльності, що не суперечить чинному законодавству України та інших держав.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>
          <w:sz w:val="28"/>
          <w:szCs w:val="28"/>
          <w:lang w:val="uk-UA"/>
        </w:rPr>
        <w:t>Діяльність підприємства здійснюють працівники чисельністю                    20,0  штатних одиниць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и, мета діяльності, права та обов’язки підприємства визначені Статутом. 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2. МЕТА І ОСНОВНІ ЗАВДАННЯ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/>
      </w:pPr>
      <w:r>
        <w:rPr>
          <w:spacing w:val="-2"/>
          <w:sz w:val="28"/>
          <w:szCs w:val="28"/>
          <w:lang w:val="uk-UA"/>
        </w:rPr>
        <w:t>Метою Програми є фінансове забезпечення виконання КП «Тірас» мети діяльності та основних завдань, збереження, подальший розвиток та зміцнення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rPr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матеріально-технічної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и </w:t>
      </w:r>
      <w:r>
        <w:rPr>
          <w:color w:val="000000"/>
          <w:sz w:val="28"/>
          <w:szCs w:val="28"/>
          <w:lang w:val="uk-UA"/>
        </w:rPr>
        <w:t>підприєм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/>
      </w:pPr>
      <w:r>
        <w:rPr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/>
      </w:pPr>
      <w:r>
        <w:rPr>
          <w:sz w:val="28"/>
          <w:szCs w:val="28"/>
          <w:lang w:val="uk-UA"/>
        </w:rPr>
        <w:t xml:space="preserve">- створення умов для забезпечення діяльності </w:t>
      </w:r>
      <w:r>
        <w:rPr>
          <w:color w:val="000000"/>
          <w:sz w:val="28"/>
          <w:szCs w:val="28"/>
          <w:lang w:val="uk-UA"/>
        </w:rPr>
        <w:t>КП «Тірас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безпечних умов праці працівників </w:t>
      </w:r>
      <w:r>
        <w:rPr>
          <w:color w:val="000000"/>
          <w:sz w:val="28"/>
          <w:szCs w:val="28"/>
          <w:lang w:val="uk-UA"/>
        </w:rPr>
        <w:t>КП «Тірас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заходів щодо технічного оснащення та переоснащення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П «Тірас»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3. ФІНАНСУВАННЯ ПРОГРАМИ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аходів, визначених Програмою здійснюватиметься відповідно до </w:t>
      </w:r>
      <w:r>
        <w:rPr>
          <w:spacing w:val="-1"/>
          <w:sz w:val="28"/>
          <w:szCs w:val="28"/>
          <w:lang w:val="uk-UA"/>
        </w:rPr>
        <w:t>законодавства за рахунок коштів, виділених з бюджету громади  при наявності коштів та</w:t>
      </w:r>
      <w:r>
        <w:rPr>
          <w:sz w:val="28"/>
          <w:szCs w:val="28"/>
          <w:lang w:val="uk-UA"/>
        </w:rPr>
        <w:t xml:space="preserve"> коштів отриманих від основної діяльності підприємства, яка визначена Статутом і не суперечить чинному законодавству України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фінансування – </w:t>
      </w:r>
      <w:r>
        <w:rPr>
          <w:b/>
          <w:sz w:val="28"/>
          <w:szCs w:val="28"/>
          <w:lang w:val="uk-UA"/>
        </w:rPr>
        <w:t xml:space="preserve">13990,0 </w:t>
      </w:r>
      <w:r>
        <w:rPr>
          <w:sz w:val="28"/>
          <w:szCs w:val="28"/>
          <w:lang w:val="uk-UA"/>
        </w:rPr>
        <w:t>тисяч гривень.</w:t>
      </w:r>
    </w:p>
    <w:p>
      <w:pPr>
        <w:pStyle w:val="Normal"/>
        <w:shd w:fill="FFFFFF" w:val="clear"/>
        <w:spacing w:lineRule="atLeast" w:line="240"/>
        <w:ind w:firstLine="539"/>
        <w:rPr/>
      </w:pPr>
      <w:r>
        <w:rPr>
          <w:sz w:val="28"/>
          <w:szCs w:val="28"/>
          <w:lang w:val="uk-UA"/>
        </w:rPr>
        <w:t>З метою розв’язання першочергових завдань, визначених Програмою передбачається здійснити такі заходи:</w:t>
      </w:r>
    </w:p>
    <w:p>
      <w:pPr>
        <w:pStyle w:val="Normal"/>
        <w:shd w:fill="FFFFFF" w:val="clear"/>
        <w:spacing w:before="182" w:after="0"/>
        <w:ind w:right="65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738"/>
        <w:gridCol w:w="992"/>
        <w:gridCol w:w="2409"/>
        <w:gridCol w:w="2410"/>
        <w:gridCol w:w="14"/>
      </w:tblGrid>
      <w:tr>
        <w:trPr>
          <w:trHeight w:val="97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spacing w:val="-2"/>
                <w:lang w:val="uk-UA"/>
              </w:rPr>
              <w:t>з/п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lang w:val="uk-UA"/>
              </w:rPr>
              <w:t>Термі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</w:t>
              <w:softHyphen/>
              <w:t>ванн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87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02,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  <w:lang w:val="uk-UA"/>
              </w:rPr>
              <w:t>,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Обов</w:t>
            </w:r>
            <w:r>
              <w:rPr/>
              <w:t>’</w:t>
            </w:r>
            <w:r>
              <w:rPr>
                <w:lang w:val="uk-UA"/>
              </w:rPr>
              <w:t>язкове щорічне страхування рятувальників, плавзасобів та автотранспортн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</w:t>
            </w:r>
            <w:r>
              <w:rPr>
                <w:spacing w:val="-1"/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lang w:val="uk-UA"/>
              </w:rPr>
              <w:t>Придбання спеціального спорядження для водолазів та рятувального спорядження, спеціального одягу для працівників, паливно-мастильних матеріалів, господарськ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247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Забезпечення господарських потреб служби з використання, обслуговування комп</w:t>
            </w:r>
            <w:r>
              <w:rPr/>
              <w:t>’</w:t>
            </w:r>
            <w:r>
              <w:rPr>
                <w:lang w:val="uk-UA"/>
              </w:rPr>
              <w:t>ютерної техніки, програмного забезпечення, телекомунікаційних по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lang w:val="uk-UA"/>
              </w:rPr>
              <w:t xml:space="preserve">  </w:t>
            </w:r>
            <w:r>
              <w:rPr>
                <w:spacing w:val="-1"/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1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lang w:val="uk-UA"/>
              </w:rPr>
            </w:pPr>
            <w:r>
              <w:rPr>
                <w:lang w:val="uk-UA"/>
              </w:rPr>
              <w:t>Комунальні витрати на обслуговування приміщень підприємства та благоустрій території аварійно-рятувальної служ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20,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>
                <w:lang w:val="uk-UA"/>
              </w:rPr>
            </w:pPr>
            <w:r>
              <w:rPr>
                <w:lang w:val="uk-UA"/>
              </w:rPr>
              <w:t>Адміністративно-господарські витрати, пов’язані із  реєстрацією підприємтсва, переоформленням транспор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140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>
                <w:lang w:val="uk-UA"/>
              </w:rPr>
            </w:pPr>
            <w:r>
              <w:rPr>
                <w:lang w:val="uk-UA"/>
              </w:rPr>
              <w:t>Інші заходи, направлені на виконання основної діяльності підприємства, що визначені в Статуті і не суперечать чинному законодавству Украї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right="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2022 рік:</w:t>
            </w:r>
          </w:p>
          <w:p>
            <w:pPr>
              <w:pStyle w:val="Normal"/>
              <w:shd w:fill="FFFFFF" w:val="clear"/>
              <w:ind w:right="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right="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4146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  <w:lang w:val="uk-UA"/>
              </w:rPr>
              <w:t>,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Обов</w:t>
            </w:r>
            <w:r>
              <w:rPr/>
              <w:t>’</w:t>
            </w:r>
            <w:r>
              <w:rPr>
                <w:lang w:val="uk-UA"/>
              </w:rPr>
              <w:t>язкове щорічне страхування рятувальників, плавзасобів та автотранспортн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</w:t>
            </w:r>
            <w:r>
              <w:rPr>
                <w:spacing w:val="-1"/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lang w:val="uk-UA"/>
              </w:rPr>
              <w:t>Придбання спеціального спорядження для водолазів та рятувального спорядження, спеціального одягу для працівників, паливно-мастильних матеріалів, господарськ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/>
            </w:pP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Забезпечення господарських потреб служби з використання, обслуговування комп</w:t>
            </w:r>
            <w:r>
              <w:rPr/>
              <w:t>’</w:t>
            </w:r>
            <w:r>
              <w:rPr>
                <w:lang w:val="uk-UA"/>
              </w:rPr>
              <w:t>ютерної техніки, програмного забезпечення, телекомунікаційних по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lang w:val="uk-UA"/>
              </w:rPr>
              <w:t xml:space="preserve">  </w:t>
            </w:r>
            <w:r>
              <w:rPr>
                <w:spacing w:val="-1"/>
                <w:lang w:val="uk-UA"/>
              </w:rPr>
              <w:t>2023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Комунальні витрати на обслуговування приміщень підприємства та благоустрій території аварійно-рятувальної служ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2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>
                <w:lang w:val="uk-UA"/>
              </w:rPr>
            </w:pPr>
            <w:r>
              <w:rPr>
                <w:lang w:val="uk-UA"/>
              </w:rPr>
              <w:t>Інші заходи, направлені на виконання основної діяльності підприємства, що визначені в Статуті і не суперечать чинному законодавству Украї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3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60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b/>
                <w:lang w:val="uk-UA"/>
              </w:rPr>
              <w:t>Всього на 2023 рік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2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ошове утримання праців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4,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lang w:val="uk-UA"/>
              </w:rPr>
            </w:pPr>
            <w:r>
              <w:rPr>
                <w:lang w:val="uk-UA"/>
              </w:rPr>
              <w:t>Професійна перепідготовка  спеціаліс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  <w:lang w:val="uk-UA"/>
              </w:rPr>
              <w:t>,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Обов</w:t>
            </w:r>
            <w:r>
              <w:rPr/>
              <w:t>’</w:t>
            </w:r>
            <w:r>
              <w:rPr>
                <w:lang w:val="uk-UA"/>
              </w:rPr>
              <w:t>язкове щорічне страхування рятувальників, плавзасобів та автотранспортн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 </w:t>
            </w:r>
            <w:r>
              <w:rPr>
                <w:spacing w:val="-1"/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lang w:val="uk-UA"/>
              </w:rPr>
            </w:pPr>
            <w:r>
              <w:rPr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lang w:val="uk-UA"/>
              </w:rPr>
            </w:pPr>
            <w:r>
              <w:rPr>
                <w:lang w:val="uk-UA"/>
              </w:rPr>
              <w:t>Придбання спеціального спорядження для водолазів та рятувального спорядження, спеціального одягу для працівників, паливно-мастильних матеріалів, господарськ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lang w:val="uk-UA"/>
              </w:rPr>
              <w:t>Забезпечення господарських потреб служби з використання, обслуговування комп</w:t>
            </w:r>
            <w:r>
              <w:rPr/>
              <w:t>’</w:t>
            </w:r>
            <w:r>
              <w:rPr>
                <w:lang w:val="uk-UA"/>
              </w:rPr>
              <w:t>ютерної техніки, програмного забезпечення, телекомунікаційних по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 xml:space="preserve">  </w:t>
            </w:r>
            <w:r>
              <w:rPr>
                <w:spacing w:val="-1"/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17,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lang w:val="uk-UA"/>
              </w:rPr>
            </w:pPr>
            <w:r>
              <w:rPr>
                <w:lang w:val="uk-UA"/>
              </w:rPr>
              <w:t>Комунальні витрати на обслуговування приміщень підприємства та благоустрій території аварійно-рятувальної служ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3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lang w:val="uk-UA"/>
              </w:rPr>
              <w:t>Інші заходи, направлені на виконання основної діяльності підприємства, що визначені в Статуті і не суперечать чинному законодавству Украї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Бюджет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Могилів –Подільської міської територіальної громади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b/>
                <w:lang w:val="uk-UA"/>
              </w:rPr>
              <w:t>Всього на 2024 рік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5158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78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Тетяна БОРИС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i/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грами збереження, розвитку та зміцнення матеріально-технічної бази </w:t>
      </w:r>
      <w:r>
        <w:rPr>
          <w:b/>
          <w:color w:val="000000"/>
          <w:sz w:val="28"/>
          <w:szCs w:val="28"/>
          <w:lang w:val="uk-UA"/>
        </w:rPr>
        <w:t xml:space="preserve">комунального підприємство «Тірас» Могилів-Подільської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ої ради Вінницької обла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-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Могилів-Подільська міська рад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i/>
          <w:vertAlign w:val="superscript"/>
          <w:lang w:val="uk-UA"/>
        </w:rPr>
        <w:t>(найменування головного розпорядника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огилів-Подільська міська рада, управління міської ради з питань надзвичайних ситуацій, оборонної, мобілізаційної роботи та взаємодії з правоохоронними органами, Могилів –Подільська КС «Дністер».</w:t>
      </w:r>
    </w:p>
    <w:p>
      <w:pPr>
        <w:pStyle w:val="Normal"/>
        <w:ind w:left="284" w:hanging="0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  <w:t xml:space="preserve">                                                  </w:t>
      </w:r>
      <w:r>
        <w:rPr>
          <w:i/>
          <w:vertAlign w:val="superscript"/>
          <w:lang w:val="uk-UA"/>
        </w:rPr>
        <w:t>(найменування замовника та відповідального виконавця)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. Програма збереження, розвитку та зміцнення матеріально-технічної_бази </w:t>
      </w:r>
      <w:r>
        <w:rPr>
          <w:b/>
          <w:color w:val="000000"/>
          <w:sz w:val="28"/>
          <w:szCs w:val="28"/>
          <w:u w:val="single"/>
          <w:lang w:val="uk-UA"/>
        </w:rPr>
        <w:t>комунального підприємства «Тірас» Могилів-Подільської міської ради Вінницької  області</w:t>
      </w:r>
      <w:r>
        <w:rPr>
          <w:b/>
          <w:sz w:val="28"/>
          <w:szCs w:val="28"/>
          <w:u w:val="single"/>
          <w:lang w:val="uk-UA"/>
        </w:rPr>
        <w:t xml:space="preserve"> на 2022 -2024 рок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vertAlign w:val="superscript"/>
          <w:lang w:val="uk-UA"/>
        </w:rPr>
        <w:t xml:space="preserve">                                                                </w:t>
      </w:r>
      <w:r>
        <w:rPr>
          <w:i/>
          <w:sz w:val="28"/>
          <w:szCs w:val="28"/>
          <w:vertAlign w:val="superscript"/>
          <w:lang w:val="uk-UA"/>
        </w:rPr>
        <w:t>(найменування міської бюджетної програ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виконання Програми: </w:t>
      </w:r>
      <w:r>
        <w:rPr>
          <w:sz w:val="28"/>
          <w:szCs w:val="28"/>
          <w:lang w:val="uk-UA"/>
        </w:rPr>
        <w:t>2022-2024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обсяги фінансування з бюджету громади, тис.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бсяг фінансування на 2022-2024 роки тис. грн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40"/>
        <w:gridCol w:w="1984"/>
        <w:gridCol w:w="1843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р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99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158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 Законодавчі підстави для виконання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каз Міністерства фінансів України від 29.09.2002 року «Про паспор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их програм»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.75-1 Бюджетного кодексу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 Мета Програми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, подальший розвиток та зміцнення матеріально-технічної бази </w:t>
      </w:r>
      <w:r>
        <w:rPr>
          <w:color w:val="000000"/>
          <w:sz w:val="28"/>
          <w:szCs w:val="28"/>
          <w:lang w:val="uk-UA"/>
        </w:rPr>
        <w:t>комунального підприємства «Тірас» Могилів-Подільської міської ради Вінницької області</w:t>
      </w:r>
      <w:r>
        <w:rPr>
          <w:sz w:val="28"/>
          <w:szCs w:val="28"/>
          <w:lang w:val="uk-UA"/>
        </w:rPr>
        <w:t xml:space="preserve"> на 2022 -2024 рок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Напрями діяльності:</w:t>
      </w:r>
    </w:p>
    <w:p>
      <w:pPr>
        <w:pStyle w:val="Normal"/>
        <w:tabs>
          <w:tab w:val="clear" w:pos="708"/>
          <w:tab w:val="left" w:pos="162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забезпечення діяльності баз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го </w:t>
      </w:r>
    </w:p>
    <w:p>
      <w:pPr>
        <w:pStyle w:val="Normal"/>
        <w:tabs>
          <w:tab w:val="clear" w:pos="708"/>
          <w:tab w:val="left" w:pos="16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підприємства «Тірас» Могилів-Подільської міської ради Вінницької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- створення безпечних умов праці працівників підприєм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заходів щодо технічного оснащення та переоснащ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дприєм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е забезпе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Результативні показники, що характеризують виконання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Забезпечення формування у мешканців Могилів-Подільської міської територіальної громади активної громадської позиції щодо збереження довкілля, об’єктів та елементів благоустрою, забезпечення чіткого виконання суб’єктами господарювання та громадянами обов’язків в сфері благоустрою, дотримання публічної безпеки і порядку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</w:t>
      </w:r>
      <w:r>
        <w:rPr>
          <w:sz w:val="28"/>
          <w:szCs w:val="28"/>
          <w:lang w:val="uk-UA"/>
        </w:rPr>
        <w:t xml:space="preserve"> Забезпечення контролю за благоустроєм території Могилів-Подільської  міської територіальної гром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3.</w:t>
      </w:r>
      <w:r>
        <w:rPr>
          <w:sz w:val="28"/>
          <w:szCs w:val="28"/>
          <w:lang w:val="uk-UA"/>
        </w:rPr>
        <w:t xml:space="preserve"> Організація всебічного і якісного життєзабезпечення насел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остраждало від наслідків надзвичайних ситуацій;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 xml:space="preserve"> Навчання всіх категорій населення вмінню діяти в надзвичайних ситуаціях, які можуть виникнути на території громади.           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Тетяна БОРИСОВ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4:00Z</dcterms:created>
  <dc:creator>Administrator</dc:creator>
  <dc:description/>
  <cp:keywords/>
  <dc:language>en-US</dc:language>
  <cp:lastModifiedBy>Пользователь Windows</cp:lastModifiedBy>
  <cp:lastPrinted>2022-01-14T11:16:00Z</cp:lastPrinted>
  <dcterms:modified xsi:type="dcterms:W3CDTF">2022-01-17T08:06:00Z</dcterms:modified>
  <cp:revision>109</cp:revision>
  <dc:subject/>
  <dc:title>                                                                                                                     ПРОЕКТ</dc:title>
</cp:coreProperties>
</file>