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eastAsia="uk-UA"/>
        </w:rPr>
        <w:t>РІШЕННЯ №45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3.12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Style19"/>
        <w:ind w:left="1190" w:hanging="119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ind w:left="1190" w:hanging="11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Програми фінансової підтримки та зміц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-технічної бази комунальної устан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гилів-Подільський трудовий архі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ради на 2022 рік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ідповідно до ст.ст. 17, 26, 59, 60 Закону України «Про місцеве самоврядування в Україні», керуючись Бюджетним кодексом України, Законом України «Про національний архівний фонд та архівні установи»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іська 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09" w:hanging="283"/>
        <w:rPr>
          <w:color w:val="FF0000"/>
          <w:sz w:val="28"/>
          <w:szCs w:val="28"/>
        </w:rPr>
      </w:pPr>
      <w:r>
        <w:rPr>
          <w:sz w:val="28"/>
          <w:szCs w:val="28"/>
        </w:rPr>
        <w:t>Затвердити Програму фінансової підтримки та зміцнення матеріально-технічної бази комунальної установи «Могилів-Подільський трудовий архів» Могилів-Подільської міської ради на 2022 рік (далі - Програма) згідно з додатками, що додається.</w:t>
      </w:r>
    </w:p>
    <w:p>
      <w:pPr>
        <w:pStyle w:val="Normal"/>
        <w:numPr>
          <w:ilvl w:val="0"/>
          <w:numId w:val="3"/>
        </w:numPr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ово-економічному управлінню міської ради (Ротар В.І.) забезпечити фінансування Програми в межах бюджетних призначень.</w:t>
      </w:r>
    </w:p>
    <w:p>
      <w:pPr>
        <w:pStyle w:val="Normal"/>
        <w:numPr>
          <w:ilvl w:val="0"/>
          <w:numId w:val="3"/>
        </w:numPr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орічно звітувати на сесії міської ради про хід виконання даної Програми. </w:t>
      </w:r>
    </w:p>
    <w:p>
      <w:pPr>
        <w:pStyle w:val="Normal"/>
        <w:numPr>
          <w:ilvl w:val="0"/>
          <w:numId w:val="3"/>
        </w:numPr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цього рішення покласти на першого заступника міського голови Безмещука П.О. та на постійну комісію міської ради 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ind w:left="10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                                                Геннадій </w:t>
      </w:r>
      <w:r>
        <w:rPr>
          <w:sz w:val="28"/>
          <w:szCs w:val="28"/>
          <w:lang w:val="ru-RU"/>
        </w:rPr>
        <w:t>ГЛУХМАНЮ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>
          <w:trHeight w:val="1351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9"/>
              <w:ind w:left="1190" w:hanging="11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Style19"/>
              <w:ind w:left="1190" w:hanging="11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рішення 14 сесії </w:t>
            </w:r>
          </w:p>
          <w:p>
            <w:pPr>
              <w:pStyle w:val="Style19"/>
              <w:ind w:left="1190" w:hanging="11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Style19"/>
              <w:ind w:left="1190" w:hanging="11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3.12.2021 року №452</w:t>
            </w:r>
          </w:p>
        </w:tc>
      </w:tr>
      <w:tr>
        <w:trPr>
          <w:trHeight w:val="1351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Heading2"/>
        <w:rPr/>
      </w:pPr>
      <w:r>
        <w:rPr>
          <w:szCs w:val="32"/>
          <w:lang w:val="uk-UA"/>
        </w:rPr>
        <w:t>фінансової підтримки та зміцнення матеріально-технічної баз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мунальної установи «Могилів-Подільський трудовий архів» Могилів - Подільської міської рад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 2022 рі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Могилів – Подільсь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1 рік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І. </w:t>
      </w:r>
      <w:r>
        <w:rPr>
          <w:b/>
          <w:sz w:val="28"/>
          <w:szCs w:val="28"/>
        </w:rPr>
        <w:t xml:space="preserve">Загальна характерис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рограми фінансової підтримки та зміцнення матеріально-технічної бази</w:t>
      </w:r>
      <w:r>
        <w:rPr>
          <w:bCs/>
          <w:i/>
          <w:iCs/>
        </w:rPr>
        <w:t xml:space="preserve"> </w:t>
      </w:r>
      <w:r>
        <w:rPr>
          <w:b/>
          <w:sz w:val="28"/>
          <w:szCs w:val="28"/>
        </w:rPr>
        <w:t xml:space="preserve">комунальної установи «Могилів-Подільський трудовий архі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ради</w:t>
      </w:r>
    </w:p>
    <w:p>
      <w:pPr>
        <w:pStyle w:val="Heading2"/>
        <w:rPr>
          <w:sz w:val="28"/>
          <w:szCs w:val="28"/>
          <w:lang w:val="uk-UA"/>
        </w:rPr>
      </w:pPr>
      <w:r>
        <w:rPr>
          <w:bCs w:val="false"/>
          <w:iCs/>
          <w:sz w:val="28"/>
          <w:szCs w:val="28"/>
          <w:lang w:val="uk-UA"/>
        </w:rPr>
        <w:t>на 2022 рік</w:t>
      </w:r>
    </w:p>
    <w:p>
      <w:pPr>
        <w:pStyle w:val="Normal"/>
        <w:tabs>
          <w:tab w:val="clear" w:pos="708"/>
          <w:tab w:val="left" w:pos="2337" w:leader="none"/>
          <w:tab w:val="left" w:pos="3540" w:leader="none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45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Ініціатор розроблення Програм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Могилів-Подільський трудовий архів» Могилів-Поділь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Дата, номер і назва розпорядчого документу органу виконавчої влади або органу місцевого самоврядування про розроблення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4 сесія міської ради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8 скликання від 23.12.2021 року №4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Могилів-Подільський трудовий архів» Могилів-Поділь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Могилів-Подільський трудовий архів» Могилів-Поділь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ступник – Могилів-Подільська мі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лік бюджетів, 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iCs/>
                <w:sz w:val="28"/>
                <w:szCs w:val="28"/>
              </w:rPr>
              <w:t>які приймають участь у виконанні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Бюджети: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Могилів-Подільської міської територіальної громади, Вендичанської громади, Яришівської громади, Бабчинецької гром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 xml:space="preserve">680000 грн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у числі з бюджету громад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0000 грн.</w:t>
            </w:r>
          </w:p>
        </w:tc>
      </w:tr>
      <w:tr>
        <w:trPr>
          <w:trHeight w:val="3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інші джерела фінансуванн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ої міської територіальної грома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дичанська грома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шівська грома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чинецька грома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і фінансові надходження комунальної установи «Могилів-Подільський трудовий архів» Могилів-Подільської міської рад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. Визначення проблеми та мета на розв’яза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ої спрямована Програм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ія України гарантує соціальний захист і гідний рівень життя кожному громадянину України. Соціальний захист – один з суттєвих механізмів подолання бідності, підтримка малозабезпеченої сім’ї та людей з особливими потребами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Незважаючи на те, що держава докладає зусиль щодо соціального захисту осіб, які перебувають у складних життєвих обставинах та потребують допомоги, залишається ряд проблем, які потребують розв’язання на місцевому рівні, в тому числі і за рахунок </w:t>
      </w:r>
      <w:r>
        <w:rPr>
          <w:sz w:val="28"/>
          <w:szCs w:val="28"/>
        </w:rPr>
        <w:t>бюджету Могилів-Подільської міської територіальної гром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раховуючи сучасні соціально-економічні умови, необхідно зберегти ті пріоритетні напрямки соціального захисту населення, які дозволяють приділити більше уваги та підтримувати життєдіяльність соціально вразливих мешканців.</w:t>
      </w:r>
    </w:p>
    <w:p>
      <w:pPr>
        <w:pStyle w:val="TextBody"/>
        <w:spacing w:before="0" w:after="0"/>
        <w:rPr/>
      </w:pPr>
      <w:r>
        <w:rPr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значені факти свідчать про необхідність продовження практики реалізації стратегії діяльності у сфері соціального захисту та соціального обслуговування, виходячи зі стратегічних напрямів розвитку країни взагалі та громади. </w:t>
      </w:r>
    </w:p>
    <w:p>
      <w:pPr>
        <w:pStyle w:val="Heading2"/>
        <w:ind w:firstLine="708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Враховуючи це, а також надані державою повноваження органам місцевого самоврядування щодо встановлення місцевих соціальних гарантій, фінансування соціальних послуг та розробки програм соціального захисту окремих категорій населення, комунальною установою «Могилів-Подільський трудовий архів»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/>
          <w:color w:val="000000"/>
          <w:sz w:val="28"/>
          <w:szCs w:val="28"/>
          <w:lang w:val="uk-UA"/>
        </w:rPr>
        <w:t>Могилів- Подільської міської ради розроблено Програму фінансової підтримки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на 2022 рік </w:t>
      </w:r>
      <w:r>
        <w:rPr>
          <w:b w:val="false"/>
          <w:color w:val="000000"/>
          <w:sz w:val="28"/>
          <w:szCs w:val="28"/>
          <w:lang w:val="uk-UA"/>
        </w:rPr>
        <w:t>(далі - Програма), яка об'єднує в собі діючі та нові місцеві соціальні гарантії для соціально вразливих верств нас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елення Могилів – Подільської міської територіальної громади. 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грама розроблена на основі результатів аналізу законодавства України в соціальній сфері, досвіду реалізації попередніх соціальних програм,   пропозицій громадських організацій, діяльність яких спрямована на підвищення соціального захисту населення.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rPr/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ІІІ. Мета Програм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b/>
          <w:color w:val="000000"/>
          <w:sz w:val="28"/>
          <w:szCs w:val="28"/>
        </w:rPr>
        <w:tab/>
        <w:t xml:space="preserve">Метою Програми </w:t>
      </w:r>
      <w:r>
        <w:rPr>
          <w:color w:val="000000"/>
          <w:sz w:val="28"/>
          <w:szCs w:val="28"/>
        </w:rPr>
        <w:t>є покращення ефективності надання соціальних послуг, забезпечення додаткових до встановлених законодавством гарантій щодо соціального захисту окремих категорій громадян, та забезпечення стабільної роботи системи соціального захисту жителів громади шляхом створення фінансових, організаційно-правових механізмів для досягнення позитивних зрушень щодо рівня та якості життя незахищених верств з</w:t>
      </w:r>
      <w:r>
        <w:rPr>
          <w:color w:val="000000"/>
          <w:sz w:val="28"/>
          <w:szCs w:val="28"/>
          <w:shd w:fill="FFFFFF" w:val="clear"/>
        </w:rPr>
        <w:t>а рахунок можливостей місцевого самоврядування та у співпраці з громадськістю.</w:t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  <w:shd w:fill="FFFFFF" w:val="clear"/>
        </w:rPr>
      </w:pPr>
      <w:r>
        <w:rPr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 Шляхи і засоби розв’язання проблеми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ки та етапи виконання Програм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3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ізація Програми передбачається протягом 2022 року. Кошти Програми будуть спрямовані на удосконалення роботи архівної установ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інансування заходів, передбачених Програмою, здійснюватиметься за 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хунок вільного залишку по загальному фонду, який утвориться на кінець звітного періоду за рахунок перевиконання бюджету Могилів-Подільської міської територіальної громади за перший квартал і наступні звітні періоди та в межах бюджетних призначень, що встановлені рішенням сесії міської ради про бюджет Могилів-Подільської міської територіальної громади на відповідний рік та відповідно до вимог чинного законодавства України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нтроль за витрачанням бюджетних коштів здійснюється в порядку, встановленому законодавством.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сього на реалізацію Програми на 2022 рік необхідно передбачити кошти в сумі – 680 тис. грн.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оказники Програми за необхідності можуть коригуватися:</w:t>
      </w:r>
    </w:p>
    <w:p>
      <w:pPr>
        <w:pStyle w:val="Normal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ід впливом зовнішніх факторів (зміни в законодавстві, економічних та соціальних умов, тощо)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2693"/>
        <w:gridCol w:w="363"/>
        <w:gridCol w:w="3181"/>
      </w:tblGrid>
      <w:tr>
        <w:trPr>
          <w:trHeight w:val="489" w:hRule="atLeas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сяг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коштів</w:t>
            </w:r>
            <w:r>
              <w:rPr>
                <w:b/>
                <w:sz w:val="28"/>
                <w:szCs w:val="28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1"/>
                <w:sz w:val="28"/>
                <w:szCs w:val="28"/>
              </w:rPr>
              <w:t>як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пропонуєть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залучити</w:t>
            </w:r>
            <w:r>
              <w:rPr>
                <w:b/>
                <w:sz w:val="28"/>
                <w:szCs w:val="28"/>
              </w:rPr>
              <w:t xml:space="preserve"> на </w:t>
            </w:r>
            <w:r>
              <w:rPr>
                <w:b/>
                <w:spacing w:val="-1"/>
                <w:sz w:val="28"/>
                <w:szCs w:val="28"/>
              </w:rPr>
              <w:t>викона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Прог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1"/>
                <w:sz w:val="28"/>
                <w:szCs w:val="28"/>
              </w:rPr>
              <w:t>Етап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викона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Програм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Усь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витрат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pacing w:val="-1"/>
                <w:sz w:val="28"/>
                <w:szCs w:val="28"/>
              </w:rPr>
              <w:t>викона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Програм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 xml:space="preserve"> (тис. грн).</w:t>
            </w:r>
          </w:p>
        </w:tc>
      </w:tr>
      <w:tr>
        <w:trPr>
          <w:trHeight w:val="283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рік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рік</w:t>
            </w:r>
          </w:p>
        </w:tc>
      </w:tr>
      <w:tr>
        <w:trPr>
          <w:trHeight w:val="719" w:hRule="atLeast"/>
        </w:trPr>
        <w:tc>
          <w:tcPr>
            <w:tcW w:w="368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ся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сурсі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1"/>
                <w:sz w:val="28"/>
                <w:szCs w:val="28"/>
              </w:rPr>
              <w:t>усього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1"/>
                <w:sz w:val="28"/>
                <w:szCs w:val="28"/>
              </w:rPr>
              <w:t>(тис. грн)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 тому числі кошти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юджету </w:t>
            </w:r>
            <w:r>
              <w:rPr>
                <w:color w:val="000000"/>
                <w:sz w:val="28"/>
                <w:szCs w:val="28"/>
              </w:rPr>
              <w:t>Могилів-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Подільської міської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ериторіальної гром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39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ші джерела фінанс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Завдання Програми та результативні показ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ході реалізації Програми планується виконання таких завдан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безпечення умов гарантованого зберігання документів (книг), що поступили на зберігання в трудовий архі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Batang;바탕"/>
          <w:sz w:val="28"/>
          <w:szCs w:val="28"/>
        </w:rPr>
        <w:t>Видача довідок громадянам відповідно до їх звернень, та покращення умов обслуговування громадян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інансове сприяння у забезпеченні комунальної установи «Могилів-Подільський трудовий архів» Могилів-Подільської міської ради сучасним обладнанням та проведення поточних ремонтів приміщення трудового архіву;</w:t>
      </w:r>
    </w:p>
    <w:p>
      <w:pPr>
        <w:pStyle w:val="Normal"/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 CYR"/>
          <w:b/>
          <w:b/>
          <w:bCs/>
          <w:iCs/>
          <w:sz w:val="28"/>
          <w:szCs w:val="28"/>
        </w:rPr>
      </w:pPr>
      <w:r>
        <w:rPr>
          <w:rFonts w:cs="Arial CYR"/>
          <w:b/>
          <w:sz w:val="28"/>
          <w:szCs w:val="28"/>
        </w:rPr>
        <w:t xml:space="preserve">Показники витрат </w:t>
      </w:r>
      <w:r>
        <w:rPr>
          <w:rFonts w:cs="Arial CYR"/>
          <w:b/>
          <w:bCs/>
          <w:iCs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cs="Arial CYR"/>
          <w:b/>
          <w:b/>
          <w:bCs/>
          <w:iCs/>
          <w:sz w:val="28"/>
          <w:szCs w:val="28"/>
        </w:rPr>
      </w:pPr>
      <w:r>
        <w:rPr>
          <w:rFonts w:cs="Arial CYR"/>
          <w:b/>
          <w:bCs/>
          <w:iCs/>
          <w:sz w:val="28"/>
          <w:szCs w:val="28"/>
        </w:rPr>
        <w:t xml:space="preserve">фінансової підтримки та зміцнення матеріально-технічної баз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унальної установи «Могилів-Подільський трудовий архів» Могилів-Подільської міськ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рік</w:t>
      </w:r>
    </w:p>
    <w:p>
      <w:pPr>
        <w:pStyle w:val="Normal"/>
        <w:spacing w:lineRule="auto" w:line="276" w:before="0" w:after="120"/>
        <w:ind w:left="28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216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985"/>
        <w:gridCol w:w="5670"/>
      </w:tblGrid>
      <w:tr>
        <w:trPr>
          <w:trHeight w:val="367" w:hRule="atLeast"/>
          <w:cantSplit w:val="true"/>
        </w:trPr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які пропонується залучити на виконання 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647" w:hRule="atLeast"/>
          <w:cantSplit w:val="true"/>
        </w:trPr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рік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ресурсів всього, 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ind w:right="-131" w:hanging="0"/>
              <w:rPr/>
            </w:pPr>
            <w:r>
              <w:rPr>
                <w:sz w:val="28"/>
                <w:szCs w:val="28"/>
              </w:rPr>
              <w:t>в тому числі (тис. грн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ому числі, кошти з бюджету </w:t>
            </w:r>
            <w:r>
              <w:rPr>
                <w:color w:val="000000"/>
                <w:sz w:val="28"/>
                <w:szCs w:val="28"/>
              </w:rPr>
              <w:t>Могилів-Поділь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езультативні показники Програми </w:t>
      </w:r>
      <w:r>
        <w:rPr>
          <w:b/>
          <w:bCs/>
          <w:iCs/>
          <w:sz w:val="28"/>
          <w:szCs w:val="28"/>
        </w:rPr>
        <w:t xml:space="preserve">фінансової підтримки та зміцнення матеріально-технічної баз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установи «Могилів-Подільський трудовий архі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ради</w:t>
      </w:r>
    </w:p>
    <w:p>
      <w:pPr>
        <w:pStyle w:val="Heading2"/>
        <w:rPr>
          <w:sz w:val="28"/>
          <w:szCs w:val="28"/>
          <w:lang w:val="uk-UA"/>
        </w:rPr>
      </w:pPr>
      <w:r>
        <w:rPr>
          <w:bCs w:val="false"/>
          <w:iCs/>
          <w:sz w:val="28"/>
          <w:szCs w:val="28"/>
          <w:lang w:val="uk-UA"/>
        </w:rPr>
        <w:t>на 2022 рік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4111"/>
        <w:gridCol w:w="4110"/>
      </w:tblGrid>
      <w:tr>
        <w:trPr>
          <w:trHeight w:val="5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Назва показника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хідні дані на початок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дії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ап виконання Програми</w:t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рік</w:t>
            </w:r>
          </w:p>
        </w:tc>
      </w:tr>
      <w:tr>
        <w:trPr>
          <w:trHeight w:val="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вдання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умов гарантованого зберігання документів (книг), що поступили на зберігання в трудовий архів;</w:t>
            </w:r>
          </w:p>
        </w:tc>
      </w:tr>
      <w:tr>
        <w:trPr>
          <w:trHeight w:val="1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оказники продукту Програми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ниг, які знаходяться на збереженні у трудовому архі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казники ефективності Програми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ування з бюджету </w:t>
            </w:r>
            <w:r>
              <w:rPr>
                <w:color w:val="000000"/>
                <w:sz w:val="28"/>
                <w:szCs w:val="28"/>
              </w:rPr>
              <w:t>Могилів-Подільсько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.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оказник якості Програми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а вага витрат на зберігання докум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вдання Програми</w:t>
            </w:r>
          </w:p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Видача довідок громадянам відповідно до їх звернень, та покращення умов обслуговування громадян;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І.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Показники продукту Програми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виданих довідок громадя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и ефективності Програми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мір фінансування з бюджету </w:t>
            </w:r>
            <w:r>
              <w:rPr>
                <w:color w:val="000000"/>
                <w:sz w:val="28"/>
                <w:szCs w:val="28"/>
              </w:rPr>
              <w:t xml:space="preserve"> Могилів-Подільсько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.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 якості Програми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й розмір витрат на одну довід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9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вд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сприяння у забезпеченні комунальної установи «Могилів-Подільський трудовий архів» Могилів-Подільської міської ради сучасним обладнанням та проведення поточних ремонтів приміщення трудового архіву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и продукту Програми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тні послуги, надання в оренду приміщен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и ефективності Програми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сума витрат на проведення даних заходів у забезпеченні архіву обладнанням та проведення поточного ремонту приміще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.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 якості Програми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hanging="0"/>
              <w:rPr/>
            </w:pPr>
            <w:r>
              <w:rPr>
                <w:sz w:val="28"/>
                <w:szCs w:val="28"/>
              </w:rPr>
              <w:t xml:space="preserve">Питома вага витрат на матеріально технічне забезпечення та проведення поточного ремонту роботи установ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VI.</w:t>
      </w:r>
      <w:r>
        <w:rPr>
          <w:b/>
          <w:bCs/>
          <w:sz w:val="28"/>
          <w:szCs w:val="28"/>
        </w:rPr>
        <w:t xml:space="preserve"> Напрями діяльності і заходи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 та захо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и </w:t>
      </w:r>
      <w:r>
        <w:rPr>
          <w:b/>
          <w:bCs/>
          <w:iCs/>
          <w:sz w:val="28"/>
          <w:szCs w:val="28"/>
        </w:rPr>
        <w:t xml:space="preserve">фінансової підтримки та зміцнення матеріально-технічної бази </w:t>
      </w:r>
      <w:r>
        <w:rPr>
          <w:b/>
          <w:sz w:val="28"/>
          <w:szCs w:val="28"/>
        </w:rPr>
        <w:t xml:space="preserve">комунальної установи «Могилів-Подільський трудовий архів» Могилів-Подільської міської ради </w:t>
      </w:r>
      <w:r>
        <w:rPr>
          <w:b/>
          <w:bCs/>
          <w:iCs/>
          <w:sz w:val="28"/>
          <w:szCs w:val="28"/>
        </w:rPr>
        <w:t>на 2022 рік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09"/>
        <w:gridCol w:w="2552"/>
        <w:gridCol w:w="1417"/>
        <w:gridCol w:w="1843"/>
        <w:gridCol w:w="2028"/>
        <w:gridCol w:w="1941"/>
        <w:gridCol w:w="2186"/>
      </w:tblGrid>
      <w:tr>
        <w:trPr>
          <w:trHeight w:val="9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напряму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іяльності (пріоритетні завдан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Джерела фінансу-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н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2920" w:leader="none"/>
              </w:tabs>
              <w:ind w:left="-152" w:right="-19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рієнтовані обсяги  фінансування (вартість), </w:t>
            </w:r>
          </w:p>
          <w:p>
            <w:pPr>
              <w:pStyle w:val="Normal"/>
              <w:tabs>
                <w:tab w:val="clear" w:pos="708"/>
                <w:tab w:val="left" w:pos="1549" w:leader="none"/>
                <w:tab w:val="left" w:pos="2920" w:leader="none"/>
              </w:tabs>
              <w:ind w:left="-152" w:right="-1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с. грн, </w:t>
            </w:r>
          </w:p>
          <w:p>
            <w:pPr>
              <w:pStyle w:val="Normal"/>
              <w:tabs>
                <w:tab w:val="clear" w:pos="708"/>
                <w:tab w:val="left" w:pos="1549" w:leader="none"/>
                <w:tab w:val="left" w:pos="2920" w:leader="none"/>
              </w:tabs>
              <w:ind w:left="-152" w:right="-1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у числі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ікуваний результат</w:t>
            </w:r>
          </w:p>
        </w:tc>
      </w:tr>
      <w:tr>
        <w:trPr>
          <w:trHeight w:val="2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інансова підтримка комунальної установи «Могилів-Подільський трудовий архів» 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бітна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рада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color w:val="000000"/>
                <w:sz w:val="28"/>
                <w:szCs w:val="28"/>
              </w:rPr>
              <w:t>Могилів-Подільської міської 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Створення умови для гарантованого зберігання документів трудового архіву, зміцнення матеріально-технічної бази</w:t>
            </w:r>
            <w:r>
              <w:rPr>
                <w:sz w:val="28"/>
                <w:szCs w:val="28"/>
              </w:rPr>
              <w:t xml:space="preserve"> комунальної установи «Могилів-Подільський трудовий архів» Могилів-Подільської міської ради,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поліпшення умов роботи працівників, забезпечення належного фінансування архівної установи, задоволення у необхідних обсягах потреби громадян в інформації.</w:t>
            </w:r>
          </w:p>
        </w:tc>
      </w:tr>
      <w:tr>
        <w:trPr>
          <w:trHeight w:val="28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ind w:right="-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хування на зарпл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ind w:right="-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луг (крім комунальни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електроенерг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ра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color w:val="000000"/>
                <w:sz w:val="28"/>
                <w:szCs w:val="28"/>
              </w:rPr>
              <w:t>Могилів-Подільської міської територіальної громад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плата телекомунікацій-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их послуг, канцелярські товари, проведення поточного ремонту, інші поточ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Могилів-Подільський трудовий архів» 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надходжен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VII. Система управління та контролю за ходом виконання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альним за надання звітних матеріалів є комунальна установа «Могилів-Подільський трудовий архів» Могилів-Подільської міської 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Інформація про хід виконання Програми заслуховується на сесії міської ради. Термін подачі звіту про виконання Програми не пізніше ніж, у двомісячний строк після закінчення Програм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використанням бюджетних коштів, спрямованих на забезпечення виконання Програми, здійснює постійна комісія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екретар міської ради                                                                 Тетяна БОРИСОВ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Додаток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Програм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фінансової підтримки та зміцнення матеріально-технічної бази комунальної установи «Могилів-Подільський трудовий архі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ради на 202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(0110180) </w:t>
      </w:r>
      <w:r>
        <w:rPr>
          <w:b/>
          <w:sz w:val="28"/>
          <w:szCs w:val="28"/>
          <w:u w:val="single"/>
        </w:rPr>
        <w:t>Могилів-Подільська міська рад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КПКВК МБ)  </w:t>
      </w:r>
      <w:r>
        <w:rPr>
          <w:sz w:val="20"/>
          <w:szCs w:val="20"/>
        </w:rPr>
        <w:t>(найменування головного розпорядника коштів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(0210180) </w:t>
      </w:r>
      <w:r>
        <w:rPr>
          <w:b/>
          <w:sz w:val="28"/>
          <w:szCs w:val="28"/>
          <w:u w:val="single"/>
        </w:rPr>
        <w:t xml:space="preserve">КУ «Могилів-Подільський трудовий архів» Могилів-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Подільської  міської ради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КПКВК МБ)  </w:t>
      </w:r>
      <w:r>
        <w:rPr>
          <w:sz w:val="20"/>
          <w:szCs w:val="20"/>
        </w:rPr>
        <w:t>(найменування відповідального виконавця)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133) </w:t>
      </w:r>
      <w:r>
        <w:rPr>
          <w:b/>
          <w:sz w:val="28"/>
          <w:szCs w:val="28"/>
          <w:u w:val="single"/>
        </w:rPr>
        <w:t xml:space="preserve">Фінансова підтримка та зміцнення матеріально-технічної бази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комунальної установи «Могилів-Подільський трудовий архі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Могилів-Подільської міської ради на 2022 рік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КПКВК МБ)  (КФКВК)  </w:t>
      </w:r>
      <w:r>
        <w:rPr>
          <w:sz w:val="20"/>
          <w:szCs w:val="20"/>
        </w:rPr>
        <w:t>(найменування бюджетної програм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сяг бюджетного призначення 680 тис. грн, у тому числі із бюджету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омади – 630 тис. грн.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вчі підстави для виконання бюджетної Прогр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они України «Про місцеве самоврядування в Україні», «Пр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ціональний архівний фонд і архівні установи», «Про засади державно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гуляторної політики у сфері господарської діяльності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а Програм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інансова підтримка та зміцнення матеріально-технічної бази комунальної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танови «Могилів-Подільський трудовий архів» Могилів-Подільсько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ої ради, засновником якої є Могилів-Подільська міська рада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інансування Прогр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 бюджету фінансув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ис. гр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рі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бюджету гром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      Тетяна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2"/>
      <w:szCs w:val="24"/>
      <w:lang w:val="ru-RU"/>
    </w:rPr>
  </w:style>
  <w:style w:type="character" w:styleId="3">
    <w:name w:val="Заголовок 3 Знак"/>
    <w:qFormat/>
    <w:rPr>
      <w:rFonts w:eastAsia="Times New Roman"/>
      <w:sz w:val="32"/>
      <w:szCs w:val="24"/>
      <w:lang w:val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Arial CYR" w:hAnsi="Arial CYR" w:eastAsia="Times New Roman" w:cs="Arial CYR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CYR" w:hAnsi="Arial CYR" w:cs="Arial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Arial CYR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ішення!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8:00Z</dcterms:created>
  <dc:creator>Організаційний відділ</dc:creator>
  <dc:description/>
  <cp:keywords/>
  <dc:language>en-US</dc:language>
  <cp:lastModifiedBy>Пользователь Windows</cp:lastModifiedBy>
  <cp:lastPrinted>2022-01-17T13:43:00Z</cp:lastPrinted>
  <dcterms:modified xsi:type="dcterms:W3CDTF">2022-01-17T11:43:00Z</dcterms:modified>
  <cp:revision>42</cp:revision>
  <dc:subject/>
  <dc:title/>
</cp:coreProperties>
</file>