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val="uk-UA" w:eastAsia="ru-RU"/>
        </w:rPr>
      </w:pPr>
      <w:r>
        <w:rPr>
          <w:b/>
          <w:kern w:val="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eastAsia="Calibri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color w:val="000000"/>
          <w:kern w:val="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bCs/>
          <w:smallCaps/>
          <w:color w:val="000000"/>
          <w:kern w:val="0"/>
          <w:sz w:val="28"/>
          <w:szCs w:val="28"/>
          <w:lang w:val="uk-UA" w:eastAsia="ru-RU"/>
        </w:rPr>
        <w:t>УКРАЇНА</w:t>
        <w:br/>
      </w:r>
      <w:r>
        <w:rPr>
          <w:bCs/>
          <w:color w:val="000000"/>
          <w:kern w:val="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80"/>
          <w:kern w:val="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kern w:val="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kern w:val="0"/>
          <w:sz w:val="32"/>
          <w:szCs w:val="32"/>
          <w:lang w:val="uk-UA" w:eastAsia="ru-RU"/>
        </w:rPr>
        <w:t>РІШЕННЯ №44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7"/>
        <w:gridCol w:w="3121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-технічної бази Могилів - Подільського міського комунального підприємства «Дитячий спортивно - оздоровчий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табір «Подільська перлинка» на 2022-2024 роки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У відповідності до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«Дотація на збереження та розвиток матеріально-технічної бази Могилів-Подільського міського комунального підприємства  «Дитячий  спортивно – оздоровчий табір «Подільська  перлинка» на 2022-2024  роки»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Ротар В.І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зв’язку з закінченням терміну дії програми з 01.01.2022 року зняти з контролю  рішення 2 сесії міської ради 8 скликання від 23.12.2020 року №49 «Про затвердження Програми «Дотація на збереження та розвиток матеріально-технічної бази Могилів-Подільського міського комунального підприємства «Дитячий спортивно-оздоровчий табір «Подільська перлинка» на 2021 рік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 та на постійну комісію міської ради з гуманітарних питань (Власюк О.О.).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Міський голова                                            Геннадій  ГЛУХМАНЮК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    </w:t>
      </w:r>
    </w:p>
    <w:p>
      <w:pPr>
        <w:pStyle w:val="Normal"/>
        <w:shd w:fill="FFFFFF" w:val="clear"/>
        <w:ind w:left="638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6381" w:firstLine="709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6381"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</w:p>
    <w:p>
      <w:pPr>
        <w:pStyle w:val="Normal"/>
        <w:ind w:left="2127" w:firstLine="709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Могилів-Подільського міського комунального підприємства «Дитячий  спортивно - оздоровчий табір «Подільська перлинка» на 2022-2024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5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рограми: Програма «Дотація на збереження та розвиток матеріально - технічної бази Могилів-Подільського міського комунального підприємства «Дитячий спортивно - оздоровчий табір «Подільська перлинка» на 2022-2024 роки».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1. ЗАГАЛЬНЕ ПОЛОЖЕННЯ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 зміцнення та збереження матеріально-технічної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ази, організація та оздоровлення дітей, проведення видовищних спортивних та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ультурно – масових оздоровчих заходів, організація туризму та розвиток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портивно – оздоровчих та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кон України «Про Конституцію України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кон України «Про підтримку оздоровлення дітей в літній період».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міцнення та збереження матеріально-технічної бази, організація відпочинку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оздоровлення дітей в літній період, проведення дитячих, спортивно-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овищних заходів, організація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гилів-Подільське міське комунальне підприємство «Дитячий спортивно –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здоровчий табір «Подільська перлинка»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юджету Могилів –Подільської міської територіальної громади та благодійних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несків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Розгляд питань, пов’язаних з дотацією Могилів-Подільського міського     </w:t>
      </w:r>
    </w:p>
    <w:p>
      <w:pPr>
        <w:pStyle w:val="Normal"/>
        <w:ind w:left="-284" w:hanging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омунального підприємства «Дитячий  спортивно – оздоровчий табір «Подільська перлинка» проводиться на постійній комісії міської ради з питань фінансів, бюджету, планування соціально-економічного розвитку, інвестицій та міжнародного співробітництва, сесії міської ради. </w:t>
      </w:r>
    </w:p>
    <w:p>
      <w:pPr>
        <w:pStyle w:val="Normal"/>
        <w:ind w:left="-284" w:hanging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треба та передбачення коштів у бюджеті громади на виконання заходів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ind w:left="-191" w:firstLine="90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191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96"/>
        <w:gridCol w:w="1679"/>
        <w:gridCol w:w="1406"/>
        <w:gridCol w:w="154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ові фінансового забезпечення заходів Прогр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ошове утримання працівників (із розрахунку 4,5 штатних  одиниць 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бладнання, малоцінного інвентаря та  товарів господарського признач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анцелярських товарі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послуги (електроенергі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луговування програм, техніки та банківського рахунк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2000,00</w:t>
            </w:r>
          </w:p>
        </w:tc>
      </w:tr>
      <w:tr>
        <w:trPr/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6000,00</w:t>
            </w:r>
          </w:p>
        </w:tc>
      </w:tr>
    </w:tbl>
    <w:p>
      <w:pPr>
        <w:pStyle w:val="Normal"/>
        <w:ind w:left="-191" w:firstLine="90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ind w:left="-191" w:firstLine="9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</w:t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юджету громади та спонсорських внесків. Виконання даної Програми дасть   </w:t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могу забезпечити збереження матеріально технічної бази, оздоровлення дітей, </w:t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виток спортивних та оздоровчих заходів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</w:t>
        <w:tab/>
        <w:tab/>
        <w:tab/>
        <w:tab/>
        <w:t xml:space="preserve">        Тетяна БОРИСОВА                                             </w:t>
        <w:tab/>
        <w:tab/>
        <w:tab/>
        <w:tab/>
        <w:t xml:space="preserve">                                             </w:t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4952" w:firstLine="720"/>
        <w:rPr>
          <w:b/>
          <w:b/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Додаток до Програми</w:t>
      </w:r>
    </w:p>
    <w:p>
      <w:pPr>
        <w:pStyle w:val="Head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ДО ПРОГРА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Могилів-Подільського міського комунального підприємст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итячий спортивно - оздоровчий табір «Подільська перлинка»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2022-2024 роки»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034"/>
        <w:gridCol w:w="6471"/>
      </w:tblGrid>
      <w:tr>
        <w:trPr>
          <w:trHeight w:val="125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2-2024 ро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става до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ки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/>
            </w:pPr>
            <w:r>
              <w:rPr>
                <w:sz w:val="28"/>
                <w:szCs w:val="28"/>
                <w:lang w:val="uk-UA"/>
              </w:rPr>
              <w:t>Закон України «Про  підтримку оздоровлення дітей в літній період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Конституцію Україн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2-2024 ро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а міська рад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міське комунальне підприємство «Дитячий спортивно-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та збереження матеріально-технічної бази, організація відпочинку та оздоровлення дітей  в літній період, проведення дитячих, спортивно-видовищних заходів, організація туризму та розвиток спортивно – оздоровчих таборі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-2024 роки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Кошти бюджету Могилів – Подільської міської територіальної громади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бюджету Могилів – Подільської міської територіальної громади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 на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 рік в сумі 412000,00 гривень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в сумі 442000,00 гривень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 в сумі 472000,00 гривень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 1326000,00 гриве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ереження матеріально – технічної бази, створення сприятливих умов для організації та оздоровлення дітей в літній період, проведення дитячих, спортивно - видовищних заходів, організація туризму. </w:t>
            </w:r>
          </w:p>
        </w:tc>
      </w:tr>
    </w:tbl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  </w:t>
      </w:r>
      <w:r>
        <w:rPr>
          <w:kern w:val="0"/>
          <w:sz w:val="28"/>
          <w:szCs w:val="28"/>
          <w:lang w:val="uk-UA"/>
        </w:rPr>
        <w:t>Секретар міської ради</w:t>
        <w:tab/>
        <w:tab/>
        <w:tab/>
        <w:t xml:space="preserve">                    Тетяна БОРИСОВА</w:t>
        <w:tab/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b/>
          <w:b/>
          <w:kern w:val="0"/>
          <w:lang w:val="uk-UA"/>
        </w:rPr>
      </w:pPr>
      <w:r>
        <w:rPr>
          <w:b/>
          <w:kern w:val="0"/>
          <w:lang w:val="uk-UA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6:00Z</dcterms:created>
  <dc:creator>User</dc:creator>
  <dc:description/>
  <cp:keywords/>
  <dc:language>en-US</dc:language>
  <cp:lastModifiedBy>Пользователь Windows</cp:lastModifiedBy>
  <cp:lastPrinted>2021-12-30T16:09:00Z</cp:lastPrinted>
  <dcterms:modified xsi:type="dcterms:W3CDTF">2022-01-17T10:24:00Z</dcterms:modified>
  <cp:revision>44</cp:revision>
  <dc:subject/>
  <dc:title>                                                                                                                                         Додаток  </dc:title>
</cp:coreProperties>
</file>