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mallCaps/>
          <w:color w:val="000000"/>
          <w:sz w:val="28"/>
          <w:szCs w:val="28"/>
        </w:rPr>
        <w:t>УКРАЇНА</w:t>
        <w:br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065</wp:posOffset>
                </wp:positionH>
                <wp:positionV relativeFrom="paragraph">
                  <wp:posOffset>9334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7.35pt" to="485.85pt,7.3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color w:val="000000"/>
          <w:spacing w:val="80"/>
          <w:sz w:val="32"/>
          <w:szCs w:val="32"/>
          <w:lang w:val="uk-UA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  <w:lang w:val="uk-UA"/>
        </w:rPr>
        <w:t>РІШЕННЯ №434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2"/>
        <w:gridCol w:w="3212"/>
        <w:gridCol w:w="3215"/>
        <w:gridCol w:w="3213"/>
      </w:tblGrid>
      <w:tr>
        <w:trPr/>
        <w:tc>
          <w:tcPr>
            <w:tcW w:w="32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Від 23.12.2021р.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4 сесії</w:t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 склик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затвердження Програми «Профілактика та лікування стоматологічних захворювань, забезпечення проведення протиепідемічних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ходів для захисту від гострої респіраторно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хвороби </w:t>
      </w:r>
      <w:r>
        <w:rPr>
          <w:rFonts w:cs="Times New Roman" w:ascii="Times New Roman" w:hAnsi="Times New Roman"/>
          <w:b/>
          <w:sz w:val="28"/>
          <w:szCs w:val="28"/>
        </w:rPr>
        <w:t>COVID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-19, спричиненої коронавірусом </w:t>
      </w:r>
      <w:r>
        <w:rPr>
          <w:rFonts w:cs="Times New Roman" w:ascii="Times New Roman" w:hAnsi="Times New Roman"/>
          <w:b/>
          <w:sz w:val="28"/>
          <w:szCs w:val="28"/>
        </w:rPr>
        <w:t>SARS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>Co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-2,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2022 рі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.ст. 26, 59 Закону України «Про місцеве самоврядування в Україні», ст.75 Бюджетного кодексу України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згідно наказів Міністерства охорони здоров’я України від 28.09.2012р. №751 «Про створення та впровадження медико-технологічних документів зі стандартизації медичної допомоги в системі Міністерства охорони здоров’я України» від 28.09.2012р.  №752 «Про порядок контролю якості медичної допомоги», від 23.11.2004р. №566 «Про затвердження Протоколів надання медичної допомоги»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від 28.12.2002р. №502 «Про затвердження Тимчасових нормативів надання медичної допомоги дитячому населенню в умовах амбулаторно-поліклінічних закладів»,-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а рада ВИРІШИЛ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402" w:hanging="357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 Програм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  <w:lang w:val="uk-UA"/>
        </w:rPr>
        <w:t>Профілактика та лікування стоматологічних захворювань, забезпечення проведення протиепідемічних заходів для захисту від гострої респіраторної хвороби COVID-19, спричиненої коронавірусом SARS-CoV-2 на 2022 рік» у новій редакції (далі - Програма), що додається.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402" w:hanging="357"/>
        <w:contextualSpacing/>
        <w:rPr>
          <w:rStyle w:val="Emphasis"/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Фінансово-економічному управлінню міської ради (Ротар В.І.) забезпечити фінансування даної Програми в межах бюджетних призначень.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402" w:hanging="357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заступника міського голови з питань діяльності виконавчих органів Слободянюка М.В. та на постійну комісію міської ради з гуманітарних питань (Власюк О.О.).</w:t>
      </w:r>
    </w:p>
    <w:p>
      <w:pPr>
        <w:pStyle w:val="Style19"/>
        <w:spacing w:before="0" w:after="0"/>
        <w:ind w:left="405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</w:p>
    <w:p>
      <w:pPr>
        <w:pStyle w:val="Style19"/>
        <w:spacing w:before="0" w:after="0"/>
        <w:ind w:left="405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before="0" w:after="0"/>
        <w:ind w:left="405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Геннадій ГЛУХМАНЮК</w:t>
      </w:r>
    </w:p>
    <w:p>
      <w:pPr>
        <w:pStyle w:val="Style19"/>
        <w:spacing w:before="0" w:after="0"/>
        <w:ind w:left="405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Calibri" w:cs="Calibri"/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одаток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 рішення 14 сесії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іської ради 8 скликанн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 23.12.2021 року №43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ОГРА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«Профілактика та лікування стоматологічних захворювань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забезпечення проведення протиепідемічних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заходів для захис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ід гострої респіраторної хвороб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COVID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-19, спричиненої коронавірус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SARS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CoV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-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на 2022 рі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  <w:lang w:val="uk-UA"/>
        </w:rPr>
      </w:pPr>
      <w:r>
        <w:rPr>
          <w:rFonts w:cs="Times New Roman" w:ascii="Times New Roman" w:hAnsi="Times New Roman"/>
          <w:b/>
          <w:sz w:val="30"/>
          <w:szCs w:val="30"/>
          <w:lang w:val="uk-UA"/>
        </w:rPr>
        <w:t>1. Загальні положення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 організації надання стоматологічної допомоги пацієнтам під час карантину, слід зважати, що ризик передачі корона вірусної хвороби </w:t>
      </w:r>
      <w:r>
        <w:rPr>
          <w:rFonts w:cs="Times New Roman" w:ascii="Times New Roman" w:hAnsi="Times New Roman"/>
          <w:sz w:val="28"/>
          <w:szCs w:val="28"/>
        </w:rPr>
        <w:t>COVID</w:t>
      </w:r>
      <w:r>
        <w:rPr>
          <w:rFonts w:cs="Times New Roman" w:ascii="Times New Roman" w:hAnsi="Times New Roman"/>
          <w:sz w:val="28"/>
          <w:szCs w:val="28"/>
          <w:lang w:val="uk-UA"/>
        </w:rPr>
        <w:t>-19 під час впровадження стоматологічних процедур є вкрай високим. Стоматологічна допомога є найбільш масовим видом медичної допомоги і посідає одне із провідних місць в загальній системі заходів, спрямованих на забезпечення здоров’я населення. Зростання основної стоматологічної захворюваності та значній розповсюдженості інших видів стоматологічної патології: запальних захворювань пародонту, зубо-щелепних аномалій, дисбактеріозів ротової порожнини. Особливе занепокоєння викликає стабільно висока поширеність стоматологічних захворювань у всі вікові періоди, насамперед значну ураженість твердих тканин зубів та пародонта у вагітних жінок та дітей. Результати епідеміологічних досліджень свідчать, що розповсюдженість карієсу зубів тимчасового прикусу у 6-ти річних дітей становить 87,9% при інтенсивності ураження КПВ – 4,6; розповсюдженість карієсу зубів постійного прикусу у 12-ти річних дітей – 72,3% при інтенсивності ураження КПВ – 2,75. Розповсюдженість хронічного катарального гінгівіту серед дітей віком 12-15 років становить в середньому 70-80%. Розповсюдженість зубо-щелепних аномалій у дітей та підлітків віком 7-18 років перевищує 80,0%. Високою залишається питома вага вроджених вад розвитку, пухлин, онкологічних та запальних захворювань, травм щелепно-лицевої ділянк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плив захворювань зубощелепної системи на організм людини в цілому здійснюється трьома шляхами: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ший шлях – це коли хворі зуби порушують основну функцію жувального апарату, унаслідок чого виникають хвороби шлунку, кишечника, печінки.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ругий шлях – вплив одонтогенних вогнищ як інфекційних, який призводить до виникнення інфекційних уражень внутрішніх органів.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ретій шлях – вплив захворювання зубів на функції внутрішніх органів і систем організму в результаті постійної сенсибілізації останнього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ходячи з цього, можна спрощено уявити, що, коли починають руйнуватися зуби (карієс і його ускладнення), то створюється визначена негативна ситуація, а в ряді випадків виникають і морфологічні зміни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алі біль і інші негативні чинники, пов’язані із захворюванням зубів, викликають спазматичні явища в шлунку і кишечнику. Порушується нормальна функція травлення, при цьому патологічний процес поступово захоплює і відділи кишечника, що лежать нижче, печінку й інші орган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всіх випадках головне завдання – попередження розвитку патологічних вогнищ у порожнині рота – можливих причин загальних захворювань. Тому основою профілактики осередкової інфекції порожнини рота є, у першу чергу, заходи, що попереджують виникнення карієсу й особливо розвиток його ускладнень,також хвороб пародонта і слизової оболонки рота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 місцевому рівні забезпечення державної політики в галузі охорони здоров’я покладається на органи місцевого самоврядування, які забезпечують розвиток медичної допомоги на місцях, зокрема розвиток мережі закладів охорони здоров’я. Нині одним з наймасовіших видів медичного обслуговування є стоматологічна допомога, загальна структура потреби населення в якій щорічно збільшується. Порожнина рота є істотним відображенням стану загального здоров’я людини. Впродовж 2021 року в Україні зафіксовано більше ніж 43 мільйони звернень по стоматологічну допомогу. При цьому кожен другий українець потребував санації порожнини рота. За даними статистики, 72% відвідують державні установи, 28 % відвідують приватні клінік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еред дорослого населення потреба в наданні стоматологічної допомоги складає до 80%, а у осіб віком старше 60 років досягає 100%, що в декілька разів вище, ніж в європейських країнах. Показово, що серед мобілізованих в АТО і призовників потреба в санації порожнини рота складає більше 95%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Якщо у людини зуби відсутні і немає можливості займатися лікуванням та протезуванням, то у неї немає шансів забезпечити повноцінне харчування. Це означає, що порушуються абсолютно усі функції організму людини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елика кількість пільговиків потребують захисту з боку міської влади в забезпеченні невідкладної стоматологічної допомоги та гарантованого мінімуму надання стоматологічної допомоги, що не в змозі забезпечити приватні стоматологічні заклад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. Мета Прогр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.1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наслідок виконання Програми буде досягнуто покращення доступності стоматологічної допомоги, підвищення рівня стоматологічного здоров’я населення, зменшення інтенсивності і поширеності стоматологічних захворювань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 Метою Програми є надання якісних стоматологічних послуг  окремим пільговим категоріям населення (пільгові категорії) Могилів-Подільської територіальної громади безоплатною стоматологічною допомогою за рахунок коштів місцевого бюджету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Заходи Програм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3.1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Основними напрямками діяльності та заходами Програми є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3.1.1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Невідкладна (до закінчення лікування даного захворювання), терапевтична та хірургічна стоматологічні допомоги у повному обсязі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без застосуванн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соковартіс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них матеріалів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дається окремим категоріям населенням Могилів-Подільської територіальної громад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учасникам бойових ді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ветеранам Великої Вітчизняної Війни (учасникам ВВВ, інвалідам ВВВ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особам з інвалідністю I і II груп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пенсіонерам з мінімальним розміром пенсії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 особам, на яких поширюється дія ст.10 Закону України «Про статус ветеранів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йни, гарантії їх соціального захисту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дітям з інвалідністю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членам багатодітних та малозабезпечених сім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Ортопедична стоматологічна допомога з поновленням жувальної спроможності із застосуванням зубних протезів: штамповано-паяні незнімні протези; знімні пластинчаті протези суцільнолиті та пластмасові конструкці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тезів за медичними показаннями у повному обсязі (без застосування дороговартісних матеріалів):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учасників АТО;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учасників та інвалідів війни;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учасників бойових дій;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членів сімей загиблих;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ветеранів військової служби і ветеранів органів внутрішніх справ;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донорів;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ветеранів праці;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енсіонерів за віком;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особам з інвалідністю I і II груп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Цією Програмою запроваджується механізм реалізації права пацієнтів вільно вибирати лікаря-стоматолога серед працівників комунального некомерційного підприємства «Могилів-Подільська міська стоматологічна поліклініка» Могилів-Подільської міської ради для надання медичної стоматологічної допомоги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 Фінансове забезпечення реалізації Програми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інансове забезпечення Програми здійснюється за рахунок коштів міського бюджету відповідно до додатка 1 до цієї Програми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інансування заходів Програми здійснюється у межах видатків, передбачених в міському бюджеті та інших джерел, не заборонених законодавством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 Очікувані результати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конання Програми дасть можливість: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створення умов для реалізації права на доступність до стоматологічної допомоги та інших прав людини у галузі охорони здоров’я, підвищення рівня стоматологічного здоров’я населення громади, зменшення інтенсивності і поширеності стоматологічних захворювань;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дотримання вимог законодавства України щодо забезпечення безоплатною стоматологічною допомогою категорій населення, визначених у пункті 3.1 цієї Програми, запровадження гарантованого їх обсягу; 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більшення рівня задоволеності населення територіальної громади Могилева-Подільського стоматологічними послугами.</w:t>
        <w:tab/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textAlignment w:val="baseline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6. Фінансове забезпечення заходів Програми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95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4243"/>
        <w:gridCol w:w="2501"/>
      </w:tblGrid>
      <w:tr>
        <w:trPr>
          <w:trHeight w:val="1155" w:hRule="atLeast"/>
        </w:trPr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Обсяг коштів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які пропонується залучити на виконання Програми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Етапи виконання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200"/>
              <w:ind w:firstLine="1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Усього витрат </w:t>
            </w:r>
          </w:p>
        </w:tc>
      </w:tr>
      <w:tr>
        <w:trPr>
          <w:trHeight w:val="54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 рік</w:t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803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сяг ресурсів усього, тис. грн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  <w:lang w:val="uk-UA"/>
              </w:rPr>
              <w:t>374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916,6</w:t>
            </w:r>
          </w:p>
        </w:tc>
      </w:tr>
    </w:tbl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NewRomanPS-BoldMT" w:cs="TimesNewRomanPS-BoldMT" w:ascii="TimesNewRomanPS-BoldMT" w:hAnsi="TimesNewRomanPS-BoldMT"/>
          <w:bCs/>
          <w:sz w:val="28"/>
          <w:szCs w:val="28"/>
          <w:lang w:val="uk-UA"/>
        </w:rPr>
        <w:t xml:space="preserve">         </w:t>
      </w:r>
      <w:r>
        <w:rPr>
          <w:rFonts w:cs="TimesNewRomanPS-BoldMT" w:ascii="TimesNewRomanPS-BoldMT" w:hAnsi="TimesNewRomanPS-BoldMT"/>
          <w:bCs/>
          <w:sz w:val="28"/>
          <w:szCs w:val="28"/>
          <w:lang w:val="uk-UA"/>
        </w:rPr>
        <w:t>Протягом року обсяг фінансування Програми за рахунок надходження коштів загального фонду бюджету громади може змінюватись відповідно до рішення міської ради про внесення змін до бюджету гром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NewRomanPS-BoldMT" w:hAnsi="TimesNewRomanPS-BoldMT" w:cs="TimesNewRomanPS-BoldMT"/>
          <w:b/>
          <w:b/>
          <w:bCs/>
          <w:sz w:val="26"/>
          <w:szCs w:val="26"/>
          <w:lang w:val="uk-UA"/>
        </w:rPr>
      </w:pPr>
      <w:r>
        <w:rPr>
          <w:rFonts w:cs="TimesNewRomanPS-BoldMT" w:ascii="TimesNewRomanPS-BoldMT" w:hAnsi="TimesNewRomanPS-BoldMT"/>
          <w:b/>
          <w:bCs/>
          <w:sz w:val="26"/>
          <w:szCs w:val="26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                                                     Тетяна БОРИС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Додат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до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Програми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«Профілактик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а лікування стоматологічних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захворювань на 2022 рік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ограм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«Профілактика та лікування стоматологічних захворювань, забезпечення проведення протиепідемічних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ході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ля захисту від гострої респіраторної хвороби </w:t>
      </w:r>
      <w:r>
        <w:rPr>
          <w:rFonts w:cs="Times New Roman" w:ascii="Times New Roman" w:hAnsi="Times New Roman"/>
          <w:b/>
          <w:sz w:val="28"/>
          <w:szCs w:val="28"/>
        </w:rPr>
        <w:t>COVID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-19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причиненої коронавірусом </w:t>
      </w:r>
      <w:r>
        <w:rPr>
          <w:rFonts w:cs="Times New Roman" w:ascii="Times New Roman" w:hAnsi="Times New Roman"/>
          <w:b/>
          <w:sz w:val="28"/>
          <w:szCs w:val="28"/>
        </w:rPr>
        <w:t>SARS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>Co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-2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а 2022 рік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. Могилів - Подільська міська ра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найменування головного розпорядник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2. Комунальне некомерційне підприємство «Могилів-Подільська міська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томатологічна поліклініка» Могилів-Подільської міської рад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найменування відповідального виконавця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3. Програма «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філактика та лікування стоматологічних захворювань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безпечення проведення протиепідемічних заходів для захисту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 гострої респіраторної хвороби COVID-19, спричиненої коронавірусом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SARS-CoV-2, на 2022 рік».</w:t>
      </w:r>
    </w:p>
    <w:p>
      <w:pPr>
        <w:pStyle w:val="Normal"/>
        <w:spacing w:lineRule="auto" w:line="240" w:before="0" w:after="0"/>
        <w:ind w:left="45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найменування бюджетної Програми)</w:t>
      </w:r>
    </w:p>
    <w:p>
      <w:pPr>
        <w:pStyle w:val="Normal"/>
        <w:spacing w:lineRule="auto" w:line="240" w:before="0" w:after="0"/>
        <w:ind w:left="45" w:hanging="0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</w:r>
    </w:p>
    <w:p>
      <w:pPr>
        <w:pStyle w:val="Style19"/>
        <w:numPr>
          <w:ilvl w:val="0"/>
          <w:numId w:val="1"/>
        </w:numPr>
        <w:autoSpaceDE w:val="false"/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Термін виконання: 2022 рік.</w:t>
      </w:r>
    </w:p>
    <w:p>
      <w:pPr>
        <w:pStyle w:val="Style19"/>
        <w:autoSpaceDE w:val="false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9"/>
        <w:numPr>
          <w:ilvl w:val="0"/>
          <w:numId w:val="1"/>
        </w:numPr>
        <w:autoSpaceDE w:val="false"/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жерело фінансування: Бюджет Могилів - Подільської міської територіальної громади.</w:t>
      </w:r>
    </w:p>
    <w:p>
      <w:pPr>
        <w:pStyle w:val="Style19"/>
        <w:autoSpaceDE w:val="false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numPr>
          <w:ilvl w:val="0"/>
          <w:numId w:val="1"/>
        </w:numPr>
        <w:autoSpaceDE w:val="false"/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гнозовані обсяги фінансування з бюджету ГРОМАДИ, тис. грн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бсяг фінансування 3742,0 тис. грн.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</w:p>
    <w:p>
      <w:pPr>
        <w:pStyle w:val="Style19"/>
        <w:numPr>
          <w:ilvl w:val="0"/>
          <w:numId w:val="1"/>
        </w:numPr>
        <w:autoSpaceDE w:val="false"/>
        <w:spacing w:lineRule="auto" w:line="240" w:before="0" w:after="0"/>
        <w:ind w:left="284" w:hanging="284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аконодавчі підстави для виконання Програми:</w:t>
      </w:r>
    </w:p>
    <w:p>
      <w:pPr>
        <w:pStyle w:val="Style19"/>
        <w:autoSpaceDE w:val="false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.75 Бюджетного кодексу України, ст.ст. 26, 59 Закону України «Про  місцеве самоврядування в Україні», згідно наказів Міністерства охорони здоров’я України від 28.09.2012р. №751 «Про створення та впровадження медико-технологічних документів зі стандартизації медичної допомоги в системі Міністерства охорони здоров’я України», від 28.09.2012р. №752 «Про порядок контролю якості медичної допомоги» від 23.11.2004р. №566 «Про затвердження Протоколів надання медичної допомоги», від 28.12.2002р. №502 «Про затвердження Тимчасових нормативів надання медичної допомоги дитячому населенню в умовах амбулаторно -поліклінічних закладів». </w:t>
      </w:r>
    </w:p>
    <w:p>
      <w:pPr>
        <w:pStyle w:val="Style19"/>
        <w:autoSpaceDE w:val="false"/>
        <w:spacing w:lineRule="auto" w:line="240" w:before="0" w:after="0"/>
        <w:ind w:left="405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05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05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9. Мета Програми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етою Програми є зниження стоматологічної захворюваності населення 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шляхом удосконалення надання стоматологічної допомоги та впровадження 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винної та вторинної профілактики стоматологічних захворювань,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безпечення проведення протиепідемічних заходів для захисту від гострої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респіраторної хвороби COVID-19, спричиненої коронавірусом SARS-CoV-2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0. Результативні показники, що характеризують виконання Програми:</w:t>
      </w:r>
    </w:p>
    <w:p>
      <w:pPr>
        <w:pStyle w:val="Western"/>
        <w:shd w:fill="FFFFFF" w:val="clear"/>
        <w:spacing w:lineRule="atLeast" w:line="315" w:before="0" w:after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запобігти в значній мірі тяжких стоматологічних і пов'язаних з ними </w:t>
      </w:r>
    </w:p>
    <w:p>
      <w:pPr>
        <w:pStyle w:val="Western"/>
        <w:shd w:fill="FFFFFF" w:val="clear"/>
        <w:spacing w:lineRule="atLeast" w:line="315" w:before="0" w:after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соматичних ускладнень у працездатного населення, що не може з різних        </w:t>
      </w:r>
    </w:p>
    <w:p>
      <w:pPr>
        <w:pStyle w:val="Western"/>
        <w:shd w:fill="FFFFFF" w:val="clear"/>
        <w:spacing w:lineRule="atLeast" w:line="315" w:before="0" w:after="0"/>
        <w:textAlignment w:val="baseline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ричин;</w:t>
      </w:r>
    </w:p>
    <w:p>
      <w:pPr>
        <w:pStyle w:val="Western"/>
        <w:shd w:fill="FFFFFF" w:val="clear"/>
        <w:tabs>
          <w:tab w:val="clear" w:pos="708"/>
          <w:tab w:val="left" w:pos="142" w:leader="none"/>
          <w:tab w:val="left" w:pos="284" w:leader="none"/>
        </w:tabs>
        <w:spacing w:lineRule="atLeast" w:line="315" w:before="0" w:after="0"/>
        <w:textAlignment w:val="baseline"/>
        <w:rPr/>
      </w:pPr>
      <w:r>
        <w:rPr>
          <w:sz w:val="28"/>
          <w:szCs w:val="28"/>
          <w:lang w:val="uk-UA"/>
        </w:rPr>
        <w:t>-  отримати стоматологічну допомогу у повному обсязі;</w:t>
      </w:r>
    </w:p>
    <w:p>
      <w:pPr>
        <w:pStyle w:val="Western"/>
        <w:shd w:fill="FFFFFF" w:val="clear"/>
        <w:tabs>
          <w:tab w:val="clear" w:pos="708"/>
          <w:tab w:val="left" w:pos="142" w:leader="none"/>
        </w:tabs>
        <w:spacing w:lineRule="atLeast" w:line="315" w:before="0" w:after="0"/>
        <w:textAlignment w:val="baseline"/>
        <w:rPr/>
      </w:pPr>
      <w:r>
        <w:rPr>
          <w:sz w:val="28"/>
          <w:szCs w:val="28"/>
          <w:lang w:val="uk-UA"/>
        </w:rPr>
        <w:t xml:space="preserve">-  добитися комплексної системи профілактики стоматологічних захворювань у </w:t>
      </w:r>
    </w:p>
    <w:p>
      <w:pPr>
        <w:pStyle w:val="Western"/>
        <w:shd w:fill="FFFFFF" w:val="clear"/>
        <w:spacing w:lineRule="atLeast" w:line="315" w:before="0" w:after="0"/>
        <w:textAlignment w:val="baseline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дитячого населення громади шляхом зменшення захворювання на карієс.</w:t>
      </w:r>
    </w:p>
    <w:p>
      <w:pPr>
        <w:pStyle w:val="Western"/>
        <w:shd w:fill="FFFFFF" w:val="clear"/>
        <w:spacing w:lineRule="atLeast" w:line="315" w:before="0" w:after="0"/>
        <w:textAlignment w:val="baseline"/>
        <w:rPr/>
      </w:pPr>
      <w:r>
        <w:rPr>
          <w:sz w:val="28"/>
          <w:szCs w:val="28"/>
          <w:lang w:val="uk-UA"/>
        </w:rPr>
        <w:t xml:space="preserve">-  забезпечення проведення заходів при наданні стоматологічної допомоги на </w:t>
      </w:r>
    </w:p>
    <w:p>
      <w:pPr>
        <w:pStyle w:val="Western"/>
        <w:shd w:fill="FFFFFF" w:val="clear"/>
        <w:spacing w:lineRule="atLeast" w:line="315" w:before="0" w:after="0"/>
        <w:textAlignment w:val="baseline"/>
        <w:rPr>
          <w:sz w:val="27"/>
          <w:szCs w:val="27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еріод поширення гострої респіраторної</w:t>
      </w:r>
      <w:r>
        <w:rPr>
          <w:sz w:val="27"/>
          <w:szCs w:val="27"/>
          <w:lang w:val="uk-UA"/>
        </w:rPr>
        <w:t xml:space="preserve"> хвороби (Covid-19), спричиненої </w:t>
      </w:r>
    </w:p>
    <w:p>
      <w:pPr>
        <w:pStyle w:val="Western"/>
        <w:shd w:fill="FFFFFF" w:val="clear"/>
        <w:tabs>
          <w:tab w:val="clear" w:pos="708"/>
          <w:tab w:val="left" w:pos="284" w:leader="none"/>
        </w:tabs>
        <w:spacing w:lineRule="atLeast" w:line="315" w:before="0" w:after="0"/>
        <w:textAlignment w:val="baseline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 xml:space="preserve">   </w:t>
      </w:r>
      <w:r>
        <w:rPr>
          <w:sz w:val="27"/>
          <w:szCs w:val="27"/>
          <w:lang w:val="uk-UA"/>
        </w:rPr>
        <w:t>коронавірусом SARS-Cov-2.</w:t>
      </w:r>
    </w:p>
    <w:p>
      <w:pPr>
        <w:pStyle w:val="Western"/>
        <w:shd w:fill="FFFFFF" w:val="clear"/>
        <w:spacing w:lineRule="atLeast" w:line="315"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9"/>
        <w:autoSpaceDE w:val="false"/>
        <w:spacing w:lineRule="auto" w:line="240" w:before="0" w:after="0"/>
        <w:ind w:left="405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NewRomanPS-BoldMT" w:hAnsi="TimesNewRomanPS-BoldMT" w:cs="TimesNewRomanPS-BoldMT"/>
          <w:b/>
          <w:b/>
          <w:bCs/>
          <w:sz w:val="26"/>
          <w:szCs w:val="26"/>
          <w:lang w:val="uk-UA"/>
        </w:rPr>
      </w:pPr>
      <w:r>
        <w:rPr>
          <w:rFonts w:cs="TimesNewRomanPS-BoldMT" w:ascii="TimesNewRomanPS-BoldMT" w:hAnsi="TimesNewRomanPS-BoldMT"/>
          <w:b/>
          <w:bCs/>
          <w:sz w:val="26"/>
          <w:szCs w:val="26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                                                   Тетяна БОРИС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NewRomanPS-BoldMT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  <w:jc w:val="right"/>
    </w:pPr>
    <w:rPr>
      <w:rFonts w:ascii="Arial" w:hAnsi="Arial" w:eastAsia="Times New Roman" w:cs="Arial"/>
      <w:color w:val="auto"/>
      <w:sz w:val="32"/>
      <w:szCs w:val="32"/>
      <w:lang w:val="uk-UA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 w:before="160" w:after="0"/>
      <w:ind w:left="320" w:right="200" w:hanging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Batang;바탕" w:cs="Times New Roman"/>
      <w:b/>
      <w:bCs/>
      <w:color w:val="000080"/>
      <w:sz w:val="28"/>
      <w:szCs w:val="28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uk-UA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3:42:00Z</dcterms:created>
  <dc:creator>GLAVBUX</dc:creator>
  <dc:description/>
  <cp:keywords/>
  <dc:language>en-US</dc:language>
  <cp:lastModifiedBy>Пользователь Windows</cp:lastModifiedBy>
  <cp:lastPrinted>2022-01-05T08:32:00Z</cp:lastPrinted>
  <dcterms:modified xsi:type="dcterms:W3CDTF">2022-01-31T13:42:00Z</dcterms:modified>
  <cp:revision>2</cp:revision>
  <dc:subject/>
  <dc:title/>
</cp:coreProperties>
</file>