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43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Про затвердження міської Програми «Підтримка вторинної (спеціалізованої) медичної допомоги у Могилів-Подільській територіальній громаді, у тому числі забезпечення заходів на боротьбу з гострою респіраторною хворобою 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OVI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-19, спричиненою коронавірусо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SAR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Co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-2, на 2022-2024 ро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 25, пунктом 22 ст. 26, ч.1 ст. 59 Закону України «Про місцеве самоврядування в Україні», з метою підвищення рівня надання медичної допомоги мешканцям Могилів-Подільської міської територіальної громади Могилів-Подільського району Вінницької області,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вердити Програму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ідтримка вторинної (спеціалізованої) медичної допомоги у Могилів-Подільській територіальній громаді, у тому числі забезпечення заходів на боротьбу з гострою респіраторною хворобою СOVID-19, спричиненою коронавірусом SARS-CoV-2,  </w:t>
      </w:r>
    </w:p>
    <w:p>
      <w:pPr>
        <w:pStyle w:val="Normal"/>
        <w:autoSpaceDE w:val="false"/>
        <w:spacing w:lineRule="auto" w:line="240" w:before="0" w:after="0"/>
        <w:ind w:left="75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на 2022-2024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 (далі - Програма), що додаєтьс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нансово- економічному управлінню міської ради (Ротар В.І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лободянюка М.В. та на постійну комісію міської ради з гуманітарних питань (Власюк О.О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 xml:space="preserve">                      </w:t>
        <w:tab/>
        <w:t>Геннадій ГЛУХМАНЮ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14 сесії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8 скликанн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23.12.2021 року №43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гра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«Підтримка вторинної (спеціалізованої) медичної допомог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у Могилів-Подільській територіальній громаді, у тому числі забезпечення заходів на боротьбу з гострою респіраторною хворобо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OVID-19, спричиненою коронавірусом SARS-CoV-2,  на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2-20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о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грама по наданню підтримки вторинної (спеціалізованої) медичної допомоги 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огилів-Подільській територіальній громад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на 2022-2024 роки (далі -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ів України «Про місцеве самоврядування в Україні», «Основи законодавства України про охорону здоров’я», «Про внесення змін до деяких законодавчих актів України щодо удосконалення законодавства з питань діяльності закладів охорони здоров'я», «Про державні фінансові гарантії медичного обслуговування населе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окружна лікарня інтенсивного лікування» для забезпечення якісної медичної допомоги населенню Могилів-Поділь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567" w:firstLine="311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ета Програм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метою Програми є зміцнення та поліпшення здоров’я громади шляхом забезпечення потреб населення у вторинній (спеціалізованій) медичній допомозі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у тому числі забезпечення заходів на боротьбу з гострою респіраторною хворобою СOVID-19, спричиненою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вдання Програми та результативні показники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  <w:tab/>
        <w:t xml:space="preserve">Забезпечення надання населенню вторинної (спеціалізованої) медичної допомог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 місцем проживання (перебуван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конавці Програм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а міська рада Могилів-Подільського району Вінницької області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КНП «Могилів-Подільська окружна лікарня інтенсивного лікува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ограма передбачає, що основними шляхами і засобами розв’язання проблем дотації КНП є необхідність фінансування Програми за рахунок коштів бюджету громад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Основні Програмні заход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1. Розгляд питань, пов’язаних з дотацією КНП «Могилів-Подільська ОЛІЛ» на бюджетній комісії, сесії міської р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2. Потреба та передбачення коштів у бюджеті громади на виконання законів, які передбачають державну підтримку медичних закладів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Фінансове забезпечення заходів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1701"/>
        <w:gridCol w:w="1701"/>
        <w:gridCol w:w="1418"/>
        <w:gridCol w:w="1276"/>
      </w:tblGrid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2" w:right="1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right="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 всього, тис. 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5" w:right="-43" w:hanging="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35" w:right="-43" w:hanging="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сум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35" w:right="-43" w:hanging="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на 2022 рік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35" w:right="-43" w:hanging="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тис. 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на 2023 рік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С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на 2024 рі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тис. грн.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0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Нарахування на оплату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ац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0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едмети, матеріали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бладнання та інвент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Медикаменти та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ерев’язувальні матері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Оплата послуг (крім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мунальни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ru-RU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ru-RU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ru-RU"/>
              </w:rPr>
              <w:t>50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теплопостач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6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19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88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563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Оплата водопостачання і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довідвед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96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00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електроенерг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61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5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8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151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плата пенсій і допом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5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8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8,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идбання обладнання і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едметів довгострокового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рист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29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29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Капітальний ремонт інших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б’єкт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Реконструкція 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еставрація інших об’єкт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40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9" w:firstLine="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40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580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96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3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463,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громади може змінюватись відповідно до рішення міської ради про внесення змін до бюджету громад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еалізація Програми дасть змогу забезпечити населення громади доступною та якісною вторинною (спеціалізованою) медичною допомогою, знизить рівень захворюваності та смертності, в т.ч.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респіраторної хвороби СOVID-19, спричиненої коронавірусом SARS-CoV-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       Тетяна БОРИСОВА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i/>
          <w:sz w:val="24"/>
        </w:rPr>
        <w:t xml:space="preserve">                                                                                                                </w:t>
      </w:r>
      <w:r>
        <w:rPr>
          <w:i/>
          <w:sz w:val="24"/>
        </w:rPr>
        <w:t>Додат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Програми «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>Підтримка вторинної (спеціалізованої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медичної допомоги у Могилів-Подільській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територіальній громаді, у тому числі забезпеченн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>заходів на боротьбу з гостро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>респіраторною хворобою СOVID-19, спричинено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>коронавірусом SARS-CoV-2, на 2022-2024 рок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10"/>
          <w:szCs w:val="10"/>
          <w:lang w:val="uk-UA"/>
        </w:rPr>
      </w:pPr>
      <w:r>
        <w:rPr>
          <w:rFonts w:cs="Times New Roman"/>
          <w:b/>
          <w:i/>
          <w:sz w:val="10"/>
          <w:szCs w:val="1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аспорт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424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ідтримка вторинної (спеціалізованої) медичної допомоги у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Могилів-Подільській територіальній громаді, у тому числі забезпечення заходів на боротьбу з гострою респіраторною хворобо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OVID-19, спричиненою коронавірусом SARS-CoV-2 на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2-20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424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</w:r>
    </w:p>
    <w:p>
      <w:pPr>
        <w:pStyle w:val="Heading2"/>
        <w:jc w:val="left"/>
        <w:rPr/>
      </w:pPr>
      <w:r>
        <w:rPr>
          <w:b/>
          <w:bCs/>
          <w:sz w:val="28"/>
          <w:szCs w:val="28"/>
        </w:rPr>
        <w:t>1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Могилів - Подільська міська рада Могилів-Подільського району   </w:t>
      </w:r>
    </w:p>
    <w:p>
      <w:pPr>
        <w:pStyle w:val="Heading2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Вінницької області   </w:t>
      </w:r>
    </w:p>
    <w:p>
      <w:pPr>
        <w:pStyle w:val="TextBody"/>
        <w:spacing w:before="0" w:after="0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найменування головного розпорядника кошті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Комунальне некомерційне підприємство «Могилів – Подільська окруж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лікарня інтенсивного лікування» Могилів – Подільської міської ради </w:t>
      </w:r>
    </w:p>
    <w:p>
      <w:pPr>
        <w:pStyle w:val="22"/>
        <w:tabs>
          <w:tab w:val="clear" w:pos="708"/>
          <w:tab w:val="center" w:pos="4929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найменування відповідального виконавця)</w:t>
      </w:r>
    </w:p>
    <w:p>
      <w:pPr>
        <w:pStyle w:val="22"/>
        <w:tabs>
          <w:tab w:val="clear" w:pos="708"/>
          <w:tab w:val="center" w:pos="4929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 xml:space="preserve">Підтримка вторинної (спеціалізованої) медичної допомоги у Могилів- 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 xml:space="preserve">Подільській територіальній громаді, у тому числі забезпечення заходів на 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 xml:space="preserve">боротьбу з гострою респіраторною хворобою СOVID-19, спричиненою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коронавірусом SARS-CoV-2,  на 2022-2024 ро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айменування бюджетної Програми)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Строк виконання Програм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22-2024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Прогнозні обсяги фінансування з бюджету громади – 175805,9 тис. грн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т.ч.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2 рік – 57966,4 тис. гр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3 рік - 58375,7 тис. гр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4 рік – 59463,8 тис.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онодавчі підстави для виконання бюджет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.26 Закону України «Про місцеве самоврядування в Україні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Основи законодавства України про охорону здоров’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внесення змін до деяких законодавчих України щод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законодавства з питань діяльності закладів охорони здоров’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державні фінансові гарантії медичного обслугов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а Програми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міцнення та поліпшення здоров’я громади шляхом забезпечення потреб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у вторинній (спеціалізованій) медичній допомозі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у тому числі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забезпечення заходів на боротьбу з гострою респіраторною хворобою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OVID-19, спричиненою коронавірусом SARS-CoV-2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прямки діяльності: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виплат працівникам заробітної плати з нарахуванням у повному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зі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предметів, матеріалів, обладнання та інвентарю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медикаментів та перев’язувальних матеріалів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продуктів харчува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послуг (крім комунальних)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плати видатків на відрядже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комунальних послуг та енергоносіїв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плати пільгової пенсії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придбання обладнання і предметів довгострокового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капітального ремонту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реконструкції.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реалізація Програми дасть змогу забезпечити населення громади доступною та якісною вторинною (спеціалізованою) медичною допомогою, знизить рівень захворюваності та смертності.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</w:t>
        <w:tab/>
        <w:t>Тетяна БОРИСОВА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32:00Z</dcterms:created>
  <dc:creator>Admin</dc:creator>
  <dc:description/>
  <cp:keywords/>
  <dc:language>en-US</dc:language>
  <cp:lastModifiedBy>Пользователь Windows</cp:lastModifiedBy>
  <cp:lastPrinted>2022-01-14T10:07:00Z</cp:lastPrinted>
  <dcterms:modified xsi:type="dcterms:W3CDTF">2022-01-31T14:02:00Z</dcterms:modified>
  <cp:revision>8</cp:revision>
  <dc:subject/>
  <dc:title/>
</cp:coreProperties>
</file>