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32"/>
          <w:szCs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РІШЕННЯ №42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  <w:gridCol w:w="3259"/>
        <w:gridCol w:w="3262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2021р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міжного ліквідаційного баланс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лишковецької початкової загальноосвітньої школ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тупеня Могилів-Подільської міської рад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, 60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Цивільним кодексом Україн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м 10 сесії міської ради 8 скликання від 06.08.2021р. №318 «Про припинення шляхом ліквідації юридичної особи – Шлишковецької початкової загальноосвітньої школи І ступеня Могилів-Подільської міської ради Могилів-Подільського району Вінницької обла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роміжний ліквідаційний баланс Шлишковецької початкової загальноосвітньої школи І ступеня Могилів-Подільської міської ради Могилів-Подільського району Вінницької області, код ЄДРПОУ – 26219919, юридична адреса: 24046, Україна, Вінницька область, Могилів-Подільський район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 Шлишківці, вул. Центральна, буд. 4 згідно з додатко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564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к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14 сесії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3.12.2021 року №427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37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549"/>
              <w:gridCol w:w="418"/>
            </w:tblGrid>
            <w:tr>
              <w:trPr/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26219919</w:t>
                  </w:r>
                </w:p>
              </w:tc>
            </w:tr>
            <w:tr>
              <w:trPr/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Шлишковецька  початкова загальноосвітня школа І ступеня Могилів-Подільської міської ради Могилів-Подільського району Вінницької області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 xml:space="preserve">Вінницька область, Могилів-Подільський район, с. Шлишків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вул. Центральна, буд. 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ПРОМІЖНИЙ ЛІКВІДАЦІЙНИЙ БАЛАН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 23 листопада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ахунках в установах банк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'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'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'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'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   ___________ Олексій КУЧЕРУК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___________ Михайло СЛОБОДЯНЮК </w:t>
      </w:r>
    </w:p>
    <w:p>
      <w:pPr>
        <w:pStyle w:val="Normal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Руслана СТАСЮК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4395" w:leader="none"/>
        </w:tabs>
        <w:spacing w:lineRule="exact" w:line="28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 Ольга ГРАБАР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151">
    <w:name w:val="rvps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56:00Z</dcterms:created>
  <dc:creator>Пользователь</dc:creator>
  <dc:description/>
  <cp:keywords/>
  <dc:language>en-US</dc:language>
  <cp:lastModifiedBy>Пользователь Windows</cp:lastModifiedBy>
  <cp:lastPrinted>2022-01-26T09:58:00Z</cp:lastPrinted>
  <dcterms:modified xsi:type="dcterms:W3CDTF">2022-01-31T14:01:00Z</dcterms:modified>
  <cp:revision>7</cp:revision>
  <dc:subject/>
  <dc:title/>
</cp:coreProperties>
</file>