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                  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28"/>
          <w:szCs w:val="28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</w:rPr>
        <w:t>РІШЕННЯ №4</w:t>
      </w:r>
      <w:r>
        <w:rPr>
          <w:b/>
          <w:bCs/>
          <w:color w:val="000000"/>
          <w:spacing w:val="80"/>
          <w:sz w:val="32"/>
          <w:szCs w:val="32"/>
          <w:lang w:val="uk-UA"/>
        </w:rPr>
        <w:t>22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2"/>
        <w:gridCol w:w="3212"/>
        <w:gridCol w:w="3215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3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2021р.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грами висвітлення діяль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гилів-Поділь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гилів-Подільського району Вінниц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рукованими засобами масової інформації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2-2024 роки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ст. 25, 59 Закону України «Про місцеве самоврядування в Україні», законами України «Про інформацію», «Про порядок висвітлення діяльності органів державної влади та органів місцевого самоврядування в Україні засобами масової інформації», з метою забезпечення відкритості і прозорості у діяльності міської ради, її виконавчого органу та посадових осіб шляхом залучення засобів масової інформації до висвітлення їх діяльності, сприяння безперешкодній реалізації конституційного права громадян на інформацію і свободу слова,-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рограму висвітлення діяльності Могилів-Подільської міської ради Могилів-Подільського району Вінницької обла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рукованими засобами масової інформації на 2022 – 2024 роки згідно з додатком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легувати повноваження Виконавчому комітету міської ради щодо укладання договорів по виконанню даної Програм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Фінансово-економічному управлінню міської ради (Ротар В.І.) забезпечити фінансування даної Програми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заступника міського голови з питань діяльності виконавчих органів Слободянюка М.В. та на постійну комісію міської ради з питань фінансів, бюджету, планування, соціально-економічного розвитку, інвестицій та міжнародного співробітництва (Трейбич Е.А.)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Міський голова</w:t>
        <w:tab/>
        <w:tab/>
        <w:tab/>
        <w:t xml:space="preserve">  </w:t>
        <w:tab/>
        <w:tab/>
        <w:t xml:space="preserve">          Геннадій ГЛУХМАНЮК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14 сес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від 23.12.2021 року №422</w:t>
      </w:r>
    </w:p>
    <w:p>
      <w:pPr>
        <w:pStyle w:val="Normal"/>
        <w:ind w:left="6237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исвітлення діяльності Могилів-Подільської міської ради </w:t>
        <w:br/>
        <w:t xml:space="preserve">Могилів-Подільського району Вінниц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обами масової інформації на 2022-2024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. Загальні 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рограма висвітлення діяльності Могилів-Подільської мі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гилів-Подільського району Вінницької області (далі – Програма) визначає правові, організаційні і фінансові основи регулювання відносин щодо співпраці органу місцевого самоврядування з друкованим засобом масової інформації, що визначається</w:t>
      </w:r>
      <w:r>
        <w:rPr>
          <w:spacing w:val="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результатом закупівлі послуг з розміщення інформації (даних) у друкованих засобах масової інформації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рограма розроблена відповідно до Конституції України, законів України «Про інформацію», «Про місцеве самоврядування в Україні»</w:t>
      </w:r>
      <w:r>
        <w:rPr>
          <w:rStyle w:val="Rvts23"/>
          <w:bCs/>
          <w:sz w:val="28"/>
          <w:szCs w:val="28"/>
          <w:lang w:val="uk-UA"/>
        </w:rPr>
        <w:t>, «</w:t>
      </w:r>
      <w:r>
        <w:rPr>
          <w:sz w:val="28"/>
          <w:szCs w:val="28"/>
          <w:lang w:val="uk-UA"/>
        </w:rPr>
        <w:t>Про друковані засоби масової інформації (пресу) в Україні», «Про порядок висвітлення діяльності органів державної влади та органів місцевого самоврядування в Україні засобами масової інформації»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Програма поширює свою дію на висвітлення діяльності міської ради, міського голови, виконавчих органів і посадових осіб міської ради, органів самоорганізації населення (далі – міська рада, її виконавчий орган та посадові особи).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У цій Програмі терміни вживаються у такому значенні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вітлення діяльності міської ради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її виконавчих органів та посадових осіб</w:t>
      </w:r>
      <w:r>
        <w:rPr>
          <w:sz w:val="28"/>
          <w:szCs w:val="28"/>
          <w:lang w:val="uk-UA"/>
        </w:rPr>
        <w:t xml:space="preserve"> – одержання, збирання, створення, поширення, використ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зберігання інформації про діяльність міської ради, її виконавчих органів та посадових осіб, задоволення інформаційних потреб громадян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б масової інформації</w:t>
      </w:r>
      <w:r>
        <w:rPr>
          <w:sz w:val="28"/>
          <w:szCs w:val="28"/>
          <w:lang w:val="uk-UA"/>
        </w:rPr>
        <w:t xml:space="preserve"> – друкований засіб масової інформації, з яким укладено договір на висвітлення діяльності міської ради, її виконавчих орган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осадових осіб.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. Мета і зав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Метою Програми є забезпечення відкритості і прозорості у діяльності міської ради, її виконавчого органу та посадових осіб шляхом залучення друкованих засобів масової інформації до висвітлення їх діяльності, сприяння безперешкодній реалізації конституційного права громадян на інформацію і свободу слова.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Основними завданнями Програми є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інформування мешканців міської територіальної громади про діяльність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ої ради, її виконавчих органів та посадових осіб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організація процесу висвітлення діяльності міської ради, її виконавчих органів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а посадових осіб через засіб масової інформації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забезпечення подання інформації на засадах своєчасності, систематичності,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вноти, всебічності та об’єктивно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ення реалізації конституційного права громадян на вільний доступ д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інформації, впровадження нових ефективних форм взаємодії міської ради з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ериторіальною громадою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забезпечення інформаційно-роз’яснювальної роботи щодо прав та обов’язків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ешканців громади з питань місцевого значення.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I. Предмет та основні засади висвітлення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у засобах масової інформ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редметом висвітлення виступає діяльність міської ради, міського голови, постійних та тимчасових комісій ради, депутатів міської ради, виконавчих органів і посадових осіб ради, органів самоорганізації населення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ріоритетними темами для висвітлення діяльності визнаютьс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ийняті міською радою, міським головою, виконавчим комітетом та інши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иконавчими органами нормативні акти, програмні документи та інш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ішення;</w:t>
      </w:r>
    </w:p>
    <w:p>
      <w:pPr>
        <w:pStyle w:val="Normal"/>
        <w:rPr/>
      </w:pPr>
      <w:r>
        <w:rPr>
          <w:sz w:val="28"/>
          <w:szCs w:val="28"/>
          <w:lang w:val="uk-UA"/>
        </w:rPr>
        <w:t>- проекти регуляторних актів та звіти про відстеження їх результативно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оз’яснення прав та обов’язків мешканців громади в їх адміністратив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носинах з органами місцевого самоврядування, комунальним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ідприємствами, місцевими закладами освіти, охорони здоров’я тощо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інформування про діяльність міського голови, його заступників, виконавч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рганів і посадових осіб міської ради, оприлюднення їх офіційної позиції 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дання коментарів стосовно важливих тем у житті гром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інформування про діяльність міської ради, постійних і тимчасових комісій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екретаря ради, депутатів ради, оприлюднення їх офіційної позиції та нада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ментарів стосовно важливих тем у житті гром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інформування про підготовку, перебіг та результати сесій і пленарних засід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іської ради, висновки та рекомендації постійних комісій, звіти тимчасов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місій тощо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інформування про культурне життя громади, зокрема анонси та перебіг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ультурних подій, що відбуваються за підтримки міської ради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інформування про перебіг громадських слухань, круглих столів, семінарів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нференцій та інших публічних заходів, що організовуються міською радою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чи здійснюються за її підтримки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інформування про реалізацію соціально-культурних проектів, які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дійснюються за сприяння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інформування про здійснення важливих інфраструктурних проектів гром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а їх значення для повсякденного життя громади і кожного її мешканц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щорічні плани і звіти про діяльність міської ради, її виконавчих органів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садових осіб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інформування про офіційні візити депутатів та посадових осіб міської ради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часть у семінарах, конференціях, форумах, у тому числі за кордоном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інформування про взаємовідносини органів місцевого самоврядування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іншими органами місцевого самоврядування та державної влади, важливі под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агальнодержавного та місцевого значення, що мають відношення до проблем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ешканців сі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/>
        <w:t xml:space="preserve"> </w:t>
      </w:r>
      <w:r>
        <w:rPr>
          <w:sz w:val="28"/>
          <w:szCs w:val="28"/>
          <w:lang w:val="uk-UA"/>
        </w:rPr>
        <w:t>селища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исвітлення діяльності міської ради, її виконавчих органів та посадових осіб відбувається на засадах доступності, своєчасності, систематичності, повноти, всебічності та об'єктивності, аполітичності і позитивного характеру інформації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я у рамках виконання цієї Програми повинна подаватись державною мовою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світленні діяльності міської ради, її виконавчих органів та посадових осіб забороняється подавати інформацію агітаційного чи пропагандистського характеру, зокрема матеріали, гасла за ту чи іншу політичну силу, у тому числі з числа тих, що представлені в міській раді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Оприлюдненню у межах цієї Програми підлягає інформація про діяльність міської ради, її виконавчих органів та посадових осіб, що здійснюється в інтересах територіальної громади та її мешканців відповідно до Конституції України, законів України «Про місцеве самоврядування в Україні», «Про статус депутатів місцевих рад», «Про службу в органах місцевого самоврядування»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исвітлення діяльності міської ради, її виконавчих органів та посадових осіб передбачає подання інформації, яка спрямована на соціально-економічний та культурний розвиток громади, відстоювання інтересів територіальної громади, забезпечення стабільності і взаєморозуміння в громаді. Не може оприлюднюватися інформація, яка містить негативний зміст щодо інших суб’єктів системи місцевого самоврядування; недостовірна інформація щодо інших органів влади, об’єднань громадян, фізичних та юридичних осіб; інша інформація, яка не базується на реальних фактах і подіях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я щодо висвітлення діяльності міської ради, її виконавчих органів та посадових осіб подається уникаючи втручання в особисте життя громадян, посягання на їх честь і гідність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V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Очікувані результати виконання Програм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зультаті виконання Програми очікується: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лагодження ефективної системи інформування громади про роботу міської ради, її виконавчих органів </w:t>
      </w:r>
      <w:bookmarkStart w:id="0" w:name="_GoBack"/>
      <w:bookmarkEnd w:id="0"/>
      <w:r>
        <w:rPr>
          <w:sz w:val="28"/>
          <w:szCs w:val="28"/>
          <w:lang w:val="uk-UA"/>
        </w:rPr>
        <w:t>та посадових осіб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апровадження постійного діалогу міської влади з громадою та її мешканцями з метою залучення широких верств населення до обговорення та участі у вирішенні питань місцевого значення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Підвищення результативності виконання місцевою владою своїх завдань та збільшення відповідальності у її представників перед громадою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Створення об’єктивної суспільної думки стосовно органу місцевого самоврядування і підвищення рівня довіри громади до них на основі отримання повної та всебічної інформації про їх діяльність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 Фінансове забезпечення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рограма розроблена і фінансується у межах коштів, передбачених у бюджеті Могилів-Подільської міської ради на 2022-2024 роки, </w:t>
      </w:r>
      <w:r>
        <w:rPr>
          <w:sz w:val="28"/>
          <w:szCs w:val="28"/>
          <w:lang w:val="uk-UA" w:eastAsia="ar-SA"/>
        </w:rPr>
        <w:t>за кодом відомчої класифікації видатків 0180 «Інша діяльність у сфері державного управління».</w:t>
      </w:r>
      <w:r>
        <w:rPr>
          <w:color w:val="FF0000"/>
          <w:sz w:val="28"/>
          <w:szCs w:val="28"/>
          <w:lang w:val="uk-UA" w:eastAsia="ar-S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світлення діяльності міської ради, її виконавчих органів, посадових осіб та депутатів відбувається через укладення відповідного договору про надання послуг з висвітлення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Програми здійснює постійна комісія міської ради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ind w:firstLine="708"/>
        <w:rPr/>
      </w:pPr>
      <w:r>
        <w:rPr>
          <w:rStyle w:val="StrongEmphasis"/>
          <w:b w:val="false"/>
          <w:sz w:val="28"/>
          <w:szCs w:val="28"/>
          <w:lang w:val="uk-UA"/>
        </w:rPr>
        <w:t>Орієнтовне фінансове забезпечення Програми на 2022-2024 роки  в</w:t>
      </w:r>
      <w:r>
        <w:rPr>
          <w:sz w:val="28"/>
          <w:szCs w:val="28"/>
          <w:lang w:val="uk-UA"/>
        </w:rPr>
        <w:t xml:space="preserve">исвітлення діяльності органів місцевого самоврядування становить -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20000,00 грн (сімсот двадцять тисяч грн 00 коп) в т.ч.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на 2022 рік – 230000,00 грн (двісті тридцять тисяч грн 00 коп);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 2023 рік – 240000,00 грн (двісті сорок тисяч грн 00 коп);</w:t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 2024 рік – 250000,00 грн (двісті п’ятдесят тисяч грн 00 коп).</w:t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lang w:val="uk-UA" w:eastAsia="uk-UA"/>
        </w:rPr>
      </w:pPr>
      <w:r>
        <w:rPr>
          <w:sz w:val="28"/>
          <w:szCs w:val="28"/>
          <w:lang w:val="uk-UA" w:eastAsia="uk-UA"/>
        </w:rPr>
        <w:t>Секретар міської ради                                                                Тетяна БОРИСОВА</w:t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  <w:t>Додаток до Програми</w:t>
      </w:r>
    </w:p>
    <w:p>
      <w:pPr>
        <w:pStyle w:val="Normal"/>
        <w:jc w:val="right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грами </w:t>
      </w:r>
      <w:r>
        <w:rPr>
          <w:b/>
          <w:sz w:val="28"/>
          <w:szCs w:val="28"/>
          <w:lang w:val="uk-UA"/>
        </w:rPr>
        <w:t>висвітлення діяльності Могилів-Подільської міської ради Могилів-Подільського району Вінницької області</w:t>
        <w:br/>
        <w:t>засобами масової інформації на 2022-2024 рок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95"/>
        <w:gridCol w:w="6095"/>
      </w:tblGrid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зва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грами висвітлення діяльності  Могилів-Подільської міської ради Могилів-Подільського району Вінницької області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рукованими засобами масової інформації на 2022- 2024 роки.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йменування головного розпорядника кошті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Могилів-Подільської міської ради.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йменування відповідального виконавц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виконавців Програми здійснюється за результатом закупівлі послуг з розміщення інформації (даних) у друкованих засобах масової інформації.</w:t>
            </w:r>
          </w:p>
        </w:tc>
      </w:tr>
      <w:tr>
        <w:trPr>
          <w:trHeight w:val="3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става до розробки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титуція України, закони України «Про інформацію», «Про місцеве самоврядування в Україні»</w:t>
            </w:r>
            <w:r>
              <w:rPr>
                <w:rStyle w:val="Rvts23"/>
                <w:bCs/>
                <w:sz w:val="28"/>
                <w:szCs w:val="28"/>
                <w:lang w:val="uk-UA"/>
              </w:rPr>
              <w:t>, «</w:t>
            </w:r>
            <w:r>
              <w:rPr>
                <w:sz w:val="28"/>
                <w:szCs w:val="28"/>
                <w:lang w:val="uk-UA"/>
              </w:rPr>
              <w:t>Про друковані засоби масової інформації (пресу) в Україні», «Про порядок висвітлення діяльності органів державної влади та органів місцевого самоврядування в Україні засобами масової інформації».</w:t>
            </w:r>
          </w:p>
        </w:tc>
      </w:tr>
      <w:tr>
        <w:trPr>
          <w:trHeight w:val="6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гнозовані обсяги фінансування з бюджету громади,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с. гр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Орієнтовне фінансове забезпечення Програми на 2022-2024 роки </w:t>
            </w:r>
            <w:r>
              <w:rPr>
                <w:sz w:val="28"/>
                <w:szCs w:val="28"/>
                <w:lang w:val="uk-UA"/>
              </w:rPr>
              <w:t xml:space="preserve">становить - </w:t>
            </w:r>
            <w:r>
              <w:rPr>
                <w:color w:val="000000"/>
                <w:sz w:val="28"/>
                <w:szCs w:val="28"/>
                <w:lang w:val="uk-UA"/>
              </w:rPr>
              <w:t>720000,00 грн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сімсот двадцять тисяч грн 00 коп) в т.ч.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на 2022 рік – 230000,00 грн (двісті тридцять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тисяч грн 00 коп);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на 2023 рік – 240000,00 грн (двісті соро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тисяч грн 00 коп)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на 2024 рік – 250000,00 грн (двісті п’ятдесят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тисяч грн 00 коп).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Головна мета  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відкритості і прозорості у діяльності міської ради, її виконавчого органу та посадових осіб шляхом залучення друкованих засобів масової інформації до висвітлення їх діяльності, сприяння безперешкодній реалізації конституційного права громадян на інформацію і свободу слова.  </w:t>
            </w:r>
          </w:p>
        </w:tc>
      </w:tr>
      <w:tr>
        <w:trPr>
          <w:trHeight w:val="7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прямки діяльност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безпечення </w:t>
            </w:r>
            <w:r>
              <w:rPr>
                <w:sz w:val="28"/>
                <w:szCs w:val="28"/>
                <w:lang w:val="uk-UA"/>
              </w:rPr>
              <w:t>висвітлення діяльності міської ради, її виконавчих органів, посадових осіб та депутатів через укладення відповідного договору про надання послуг з висвітлення.</w:t>
            </w:r>
          </w:p>
        </w:tc>
      </w:tr>
      <w:tr>
        <w:trPr>
          <w:trHeight w:val="7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  реалізації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-2024 роки.</w:t>
            </w:r>
          </w:p>
          <w:p>
            <w:pPr>
              <w:pStyle w:val="Normal"/>
              <w:tabs>
                <w:tab w:val="clear" w:pos="708"/>
                <w:tab w:val="center" w:pos="29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</w:tr>
      <w:tr>
        <w:trPr>
          <w:trHeight w:val="6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и фінансуван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фінансування Програми за рахунок коштів бюджету громади визначаються на кожний окремий рік відповідно до кошторису, після затвердження його рішенням сесії Могилів-Подільської міської ради у межах бюджетних асигнувань.</w:t>
            </w:r>
          </w:p>
        </w:tc>
      </w:tr>
      <w:tr>
        <w:trPr>
          <w:trHeight w:val="3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чікувані результати від реалізації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Налагодження ефективної системи 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інформування громади про роботу міської 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ради, її виконавчих органів та посадових осіб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Запровадження постійного діалогу міськ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влади з громадою та її мешканцями з метою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залучення широких верств населення д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обговорення та участі у вирішенні питань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місцевого значе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Підвищення результативності викон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місцевою владою своїх завдань та збільш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відповідальності у її представників перед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громадою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Створення об’єктивної суспільної дум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стосовно органу місцевого самоврядування 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підвищення рівня довіри громади до них 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основі отримання повної та всебіч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інформації про їх діяльність.</w:t>
            </w:r>
          </w:p>
        </w:tc>
      </w:tr>
    </w:tbl>
    <w:p>
      <w:pPr>
        <w:pStyle w:val="Normal"/>
        <w:ind w:hanging="14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hanging="14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hanging="14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hanging="14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hanging="14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hanging="14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hanging="14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hanging="14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lang w:val="uk-UA" w:eastAsia="uk-UA"/>
        </w:rPr>
      </w:pPr>
      <w:r>
        <w:rPr>
          <w:sz w:val="28"/>
          <w:szCs w:val="28"/>
          <w:lang w:val="uk-UA" w:eastAsia="uk-UA"/>
        </w:rPr>
        <w:t>Секретар міської ради                                                                 Тетяна БОРИСОВА</w:t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sectPr>
      <w:type w:val="nextPage"/>
      <w:pgSz w:w="11906" w:h="16838"/>
      <w:pgMar w:left="1418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uthorvcard">
    <w:name w:val="author vcard"/>
    <w:basedOn w:val="Style12"/>
    <w:qFormat/>
    <w:rPr/>
  </w:style>
  <w:style w:type="character" w:styleId="Categorieslinks">
    <w:name w:val="categories-links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4">
    <w:name w:val="p4"/>
    <w:basedOn w:val="Normal"/>
    <w:qFormat/>
    <w:pPr>
      <w:spacing w:before="280" w:after="280"/>
    </w:pPr>
    <w:rPr>
      <w:lang w:val="uk-UA"/>
    </w:rPr>
  </w:style>
  <w:style w:type="paragraph" w:styleId="P5">
    <w:name w:val="p5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>
      <w:lang w:val="uk-UA"/>
    </w:rPr>
  </w:style>
  <w:style w:type="paragraph" w:styleId="P7">
    <w:name w:val="p7"/>
    <w:basedOn w:val="Normal"/>
    <w:qFormat/>
    <w:pPr>
      <w:spacing w:before="280" w:after="280"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23:00Z</dcterms:created>
  <dc:creator>WiZaRd</dc:creator>
  <dc:description/>
  <cp:keywords/>
  <dc:language>en-US</dc:language>
  <cp:lastModifiedBy>Пользователь Windows</cp:lastModifiedBy>
  <cp:lastPrinted>2022-01-13T16:03:00Z</cp:lastPrinted>
  <dcterms:modified xsi:type="dcterms:W3CDTF">2022-01-17T13:59:00Z</dcterms:modified>
  <cp:revision>120</cp:revision>
  <dc:subject/>
  <dc:title>ПРОГРАМА висвітлення діяльності органів місцевого самоврядування в районних засобах масової інформації на 2017 рік</dc:title>
</cp:coreProperties>
</file>