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2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7"/>
        <w:gridCol w:w="3165"/>
      </w:tblGrid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</w:rPr>
              <w:t>.1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.2021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lang w:val="uk-UA"/>
        </w:rPr>
      </w:pPr>
      <w:r>
        <w:rPr>
          <w:b/>
          <w:color w:val="FF0000"/>
          <w:sz w:val="32"/>
          <w:szCs w:val="32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фінансування загальнодержавни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 професійних свят, видатних та пам’ятних дат, заходів з організ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ому офіційних делегацій на території Могилів-Подільської міської територіальної громади Могилів-Подільського району Вінницької області та участі офіційних делегацій Могилів-Подільської міської територіальної громади у міжнародних та всеукраїнських заход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 – 2024 роки</w:t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еруючись ст.ст. 26, 27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>-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Затвердити Програму фінансування загальнодержавних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офесійних свят, видатних та пам’ятних дат, заходів з організації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прийому офіційних делегацій на території Могилів-Подільської міської територіальної громади Могилів-Подільського району Вінницької області та участі офіційних делегацій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-Подільської міської територіальної громади у міжнародних та всеукраїнських заходах на 2022-2024 роки, згідно з додатком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Фінансово-економічному управлінню міської ради (Ротар В.І.) забезпечити фінансування запланованих заході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Делегувати повноваження Виконавчому комітету міської ради щодо укладання договорів по виконанню даної Програми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ого справами виконкому Вербового В.В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Геннадій ГЛУХМАНЮК </w:t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uk-UA" w:eastAsia="uk-UA"/>
        </w:rPr>
        <w:t xml:space="preserve">                         </w:t>
      </w:r>
      <w:r>
        <w:rPr>
          <w:sz w:val="28"/>
          <w:szCs w:val="28"/>
          <w:lang w:val="uk-UA" w:eastAsia="uk-UA"/>
        </w:rPr>
        <w:t>Додаток</w:t>
      </w:r>
    </w:p>
    <w:p>
      <w:pPr>
        <w:pStyle w:val="Normal"/>
        <w:ind w:left="4820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</w:t>
      </w:r>
      <w:r>
        <w:rPr>
          <w:sz w:val="28"/>
          <w:szCs w:val="28"/>
          <w:lang w:val="uk-UA" w:eastAsia="uk-UA"/>
        </w:rPr>
        <w:t xml:space="preserve">до рішення 14 сесії </w:t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  <w:lang w:val="uk-UA" w:eastAsia="uk-UA"/>
        </w:rPr>
        <w:t>міської ради 8 скликання</w:t>
      </w:r>
    </w:p>
    <w:p>
      <w:pPr>
        <w:pStyle w:val="Normal"/>
        <w:ind w:left="4820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</w:t>
      </w:r>
      <w:r>
        <w:rPr>
          <w:sz w:val="28"/>
          <w:szCs w:val="28"/>
          <w:lang w:val="uk-UA" w:eastAsia="uk-UA"/>
        </w:rPr>
        <w:t xml:space="preserve">від 23.12.2021 року №421                                  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загальнодержав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професійних свят, видатних та пам’ятних дат, заходів з організ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ому офіційних делегацій на території Могилів-Подільської міської територіальної громади Могилів-Подільського району Вінницької області та участі офіційних делегацій у міжнародних та всеукраїнських заход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 – 2024 рок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360"/>
        <w:rPr/>
      </w:pPr>
      <w:r>
        <w:rPr>
          <w:b/>
          <w:lang w:val="uk-UA"/>
        </w:rPr>
        <w:t>1</w:t>
      </w:r>
      <w:r>
        <w:rPr>
          <w:b/>
          <w:sz w:val="28"/>
          <w:szCs w:val="28"/>
          <w:lang w:val="uk-UA"/>
        </w:rPr>
        <w:t>. Мета Програми</w:t>
      </w:r>
      <w:r>
        <w:rPr>
          <w:sz w:val="28"/>
          <w:szCs w:val="28"/>
          <w:lang w:val="uk-UA"/>
        </w:rPr>
        <w:t xml:space="preserve"> - визначення механізму використання коштів бюджету Могилів – Подільської міської територіальної громади, які спрямовані на фінансування загальнодержавних і професійних свят, видатних та пам’ятних дат, визначених чинним законодавством та організацію прийому офіційних делегацій, участі офіційних делегацій Могилів-Подільської міської територіальної громади у міжнародних та всеукраїнських заходах.</w:t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>Головним розпорядником коштів, спрямованих на фінансування загальнодержавних і професійних свят, видатних та пам’ятних дат, на організацію прийому офіційних делегацій та участі офіційних делегацій Могилів-Подільської міської територіальної громади у міжнародних та всеукраїнських заходах визначається Виконавчим комітетом Могилів-Подільської міської ради в особі міського голов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видатків встановлюється рішенням міської ради про бюдже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гилів – Подільської міської територіальної громади на відповідний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 Підстави для прийняття рішення про розробку Програми</w:t>
      </w:r>
    </w:p>
    <w:p>
      <w:pPr>
        <w:pStyle w:val="Normal"/>
        <w:ind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Закон України «Про місцеве самоврядування в Україні»;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  <w:lang w:val="uk-UA"/>
        </w:rPr>
        <w:t xml:space="preserve">- Бюджетний кодекс України; 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  <w:lang w:val="uk-UA"/>
        </w:rPr>
        <w:t>- Податковий кодекс України;</w:t>
      </w:r>
    </w:p>
    <w:p>
      <w:pPr>
        <w:pStyle w:val="Normal"/>
        <w:ind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нормативні акти.</w:t>
      </w:r>
    </w:p>
    <w:p>
      <w:pPr>
        <w:pStyle w:val="Normal"/>
        <w:ind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3. Напрямки виконання Програми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>Фінансування загальнодержавних і професійних свят, видатних та пам’ятних дат, прийому офіційних делегацій, участі офіційних делегацій Могилів-Подільської громади у міжнародних та всеукраїнських заходах здійснюється відповідно до кошторисів, затверджених міським головою за наступними видами витрат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оплата грошової винагороди до Почесної грамоти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витрат на прийом офіційних делегацій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витрат пов’язаних із організацією участі офіційних делегацій Могилів-Подільської громади (в т.ч. творчі колективи, студентська та шкільна молодь громади) у міжнародних та всеукраїнських ярмарках, форумах, фестивалях та інш. з метою обміну досвідом та поглиблення співпраці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оплата інших послуг (преміювання переможців конкурсів, виготовлення фотографій та свідоцтв, закупівля сувенірної та квіткової продукції, нагороджувальної  атрибутики, корзин для покладання, товарів необхідних для проведення загальнодержавних і професійних свят, видатних та пам’ятних дат, поклейка реклами на біл-бордах та сіті-лайтах, друк рекламної продукції громади та інш.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а витрат пов’язаних із закупівлею цінних подарунків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годи  відзначення ювілейних, пам’ятних дат та подій для привітання трудових колективів та громадян (за вагомий особистий внесок) міської територіальної громади за відповідним поданням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4. Виконавці Програми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иконавчий коміте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-Подільської міської ради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ідділ інформаційної діяльності та комунікацій з громадськістю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5. Фінансове забезпечення реалізації Програми </w:t>
      </w:r>
    </w:p>
    <w:p>
      <w:pPr>
        <w:pStyle w:val="Normal"/>
        <w:ind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 xml:space="preserve">Орієнтовний обсяг фінансового забезпечення Програми на 2022-2024 роки становить 2922000, 00 грн (два мільйони дев’ятсот двадцять дві тисячі гр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0 коп) в.т. ч.: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2 рік - 916000,00 грн, із них за кодом 2282 - організація, проведення заходів та інш. - 606000,00 грн, за кодом 2730 - матеріальна допомога - 210000,00 грн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3 рік - 966000,00 грн, із них за кодом 2282 - організація, проведення заходів та інш. - 646000,00 грн, за кодом  2730 - матеріальна допомога - 320000,00 грн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4 рік – 1040000,00 грн, із них за кодом 2282 - організація, проведення заходів та інш. - 720000,00 грн, за кодом  2730 - матеріальна допомога - 320000,00 грн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огилів-Подільської міської ради, в особі міського голови, здійснює фінансування вищезазначених заходів після укладання відповідних угод та підписання документів про надані послуги та придбані товари за рахунок коштів загального та спеціального фондів бюджету громади.</w:t>
      </w:r>
    </w:p>
    <w:p>
      <w:pPr>
        <w:pStyle w:val="Normal"/>
        <w:ind w:firstLine="34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6. Очікувані результати виконання Програми</w:t>
      </w:r>
    </w:p>
    <w:p>
      <w:pPr>
        <w:pStyle w:val="Normal"/>
        <w:ind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 забезпечити проведення в громаді загальнодержавних і професійних свят, видатних та пам’ятних дат, визначених чинним законодавством, організацію прийому офіційних делегацій та участь офіційних делегацій Могилів-Подільської міської територіальної гром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міжнародних та всеукраїнських заходах на належному рів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7. Контроль за ходом реалізації Програми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та подання фінансової звітності про використання бюджетних коштів, а також контроль за їх цільовим та ефективним витрачанням здійснюється в установленому законодавством порядку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нецільове використання бюджетних коштів встановлюється відповідно до норм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кретар міської ради                                                          Тетяна БОРИСОВА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</w:t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  <w:lang w:val="uk-UA" w:eastAsia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i/>
          <w:sz w:val="28"/>
          <w:szCs w:val="28"/>
          <w:lang w:val="uk-UA"/>
        </w:rPr>
        <w:t xml:space="preserve">            </w:t>
      </w:r>
      <w:r>
        <w:rPr>
          <w:i/>
          <w:sz w:val="28"/>
          <w:szCs w:val="28"/>
          <w:lang w:val="uk-UA"/>
        </w:rPr>
        <w:t>до Програми</w:t>
      </w: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інансування загальнодержавних і професійних свят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датних та пам’ятних дат, заходів з організації прий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фіційних делегацій та участі офіційних делегацій Могилів-Подільської міської територіальної громади у міжнародних та всеукраїнських заходах на 2022 – 2024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6804"/>
      </w:tblGrid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агальнодержавних і професійних свят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них та пам’ятних дат, заходів з організації прийому офіційних делегаці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участі офіційних делегацій у міжнародних та всеукраїнських захода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2-2024 роки</w:t>
            </w:r>
          </w:p>
        </w:tc>
      </w:tr>
      <w:tr>
        <w:trPr>
          <w:trHeight w:val="1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става до розробки 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7" w:hanging="142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numPr>
                <w:ilvl w:val="0"/>
                <w:numId w:val="3"/>
              </w:numPr>
              <w:ind w:left="177" w:hanging="177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Бюджетний кодекс України; </w:t>
            </w:r>
          </w:p>
          <w:p>
            <w:pPr>
              <w:pStyle w:val="Normal"/>
              <w:numPr>
                <w:ilvl w:val="0"/>
                <w:numId w:val="3"/>
              </w:numPr>
              <w:ind w:left="177" w:hanging="177"/>
              <w:rPr/>
            </w:pPr>
            <w:r>
              <w:rPr>
                <w:sz w:val="28"/>
                <w:szCs w:val="28"/>
                <w:lang w:val="uk-UA" w:eastAsia="uk-UA"/>
              </w:rPr>
              <w:t>Податковий кодекс України;</w:t>
            </w:r>
          </w:p>
          <w:p>
            <w:pPr>
              <w:pStyle w:val="Normal"/>
              <w:numPr>
                <w:ilvl w:val="0"/>
                <w:numId w:val="3"/>
              </w:numPr>
              <w:ind w:left="177" w:hanging="177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нші нормативні акти.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робник та відповідальний виконавець Програм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апарату міської ради та виконкому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повідальні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виконання 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Виконавчий комітет Могилів-Подільської мі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ідділ інформаційної діяльності та комунікацій 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громадськістю апарату міської ради та виконкому.</w:t>
            </w:r>
          </w:p>
        </w:tc>
      </w:tr>
      <w:tr>
        <w:trPr>
          <w:trHeight w:val="7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Головна мета   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uk-UA"/>
              </w:rPr>
              <w:t>Визначення механізму використання коштів бюджету громади, які спрямовані на фінансування загальнодержавних і професійних свят, видатних та пам’ятних дат, визначених чинним законодавством та організацію прийому офіційних делегацій та витрат пов’язаних із участю офіційних делегацій у всеукраїнських та міжнародних заходах.</w:t>
            </w:r>
          </w:p>
          <w:p>
            <w:pPr>
              <w:pStyle w:val="Normal"/>
              <w:ind w:firstLine="348"/>
              <w:rPr/>
            </w:pPr>
            <w:r>
              <w:rPr>
                <w:sz w:val="28"/>
                <w:szCs w:val="28"/>
                <w:lang w:val="uk-UA"/>
              </w:rPr>
              <w:t>Головним розпорядником коштів, спрямованих на фінансування загальнодержавних і професійних свят, видатних та пам’ятних дат, на організацію прийому офіційних делегацій визначається Виконавчий комітет Могилів-Подільської міської ради в особі міського голови.</w:t>
            </w:r>
          </w:p>
          <w:p>
            <w:pPr>
              <w:pStyle w:val="Normal"/>
              <w:ind w:firstLine="3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идатків встановлюється рішенням міської ради про бюджет громади на відповідний рік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реалізації 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 роки</w:t>
            </w:r>
            <w:r>
              <w:rPr>
                <w:color w:val="FF0000"/>
                <w:sz w:val="28"/>
                <w:szCs w:val="28"/>
                <w:lang w:val="uk-UA"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жерела фінансуванн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бюджету Могилів –Подільської міської територіальної громади.</w:t>
            </w:r>
          </w:p>
        </w:tc>
      </w:tr>
      <w:tr>
        <w:trPr>
          <w:trHeight w:val="2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ієнтовний обсяг фінансування Програми становить 2922000, 00 грн (два мільйони дев’ятсот двадцять дві тисячі грн 00 коп, в.т. ч.:</w:t>
            </w:r>
          </w:p>
          <w:p>
            <w:pPr>
              <w:pStyle w:val="Normal"/>
              <w:ind w:firstLine="3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 2022 рік – 916 000,00 грн, </w:t>
            </w:r>
          </w:p>
          <w:p>
            <w:pPr>
              <w:pStyle w:val="Normal"/>
              <w:ind w:firstLine="3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 2023 рік – 966 000,00 грн, </w:t>
            </w:r>
          </w:p>
          <w:p>
            <w:pPr>
              <w:pStyle w:val="Normal"/>
              <w:ind w:firstLine="348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 2024 рік – 1040 000,00 грн.  </w:t>
            </w:r>
          </w:p>
        </w:tc>
      </w:tr>
    </w:tbl>
    <w:p>
      <w:pPr>
        <w:pStyle w:val="Normal"/>
        <w:rPr>
          <w:lang w:val="uk-UA"/>
        </w:rPr>
      </w:pPr>
      <w:r>
        <w:rPr>
          <w:color w:val="FF0000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міської ради                                                    Тетяна БОРИСО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  <w:lang w:val="uk-UA" w:eastAsia="uk-UA"/>
        </w:rPr>
        <w:t>Додаток 2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 xml:space="preserve">            </w:t>
      </w:r>
      <w:r>
        <w:rPr>
          <w:i/>
          <w:sz w:val="28"/>
          <w:szCs w:val="28"/>
          <w:lang w:val="uk-UA"/>
        </w:rPr>
        <w:t>до Програми</w:t>
      </w:r>
      <w:r>
        <w:rPr>
          <w:lang w:val="uk-UA"/>
        </w:rPr>
        <w:t xml:space="preserve"> </w:t>
      </w:r>
    </w:p>
    <w:p>
      <w:pPr>
        <w:pStyle w:val="Normal"/>
        <w:jc w:val="right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ЛЕНДАРНИЙ 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загальнодержавних і професійних свят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них та пам’ятних дат,  заходів з організації прий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фіційних делегацій та участі офіційних делегацій Могилів-Подільської міської територіальної громади у міжнародних та всеукраїнських заход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663"/>
        <w:gridCol w:w="3140"/>
        <w:gridCol w:w="1257"/>
        <w:gridCol w:w="1279"/>
        <w:gridCol w:w="1515"/>
      </w:tblGrid>
      <w:tr>
        <w:trPr>
          <w:trHeight w:val="3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№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ата</w:t>
            </w:r>
          </w:p>
        </w:tc>
        <w:tc>
          <w:tcPr>
            <w:tcW w:w="3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зва свята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ума, грн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       </w:t>
            </w:r>
            <w:r>
              <w:rPr>
                <w:b/>
                <w:bCs/>
                <w:color w:val="000000"/>
                <w:lang w:val="uk-UA"/>
              </w:rPr>
              <w:t xml:space="preserve">Січень 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2 рік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3 рік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4 рік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січ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чниця від дня народження С. Бандер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000, 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2 січня   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Соборності Україн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січ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пам’яті Героїв Кру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 000,00</w:t>
            </w:r>
          </w:p>
        </w:tc>
      </w:tr>
      <w:tr>
        <w:trPr>
          <w:trHeight w:val="330" w:hRule="atLeast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lang w:val="uk-UA"/>
              </w:rPr>
              <w:t>Разом за січень, грн.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 000,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 000,0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 000,00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   </w:t>
            </w:r>
            <w:r>
              <w:rPr>
                <w:b/>
                <w:bCs/>
                <w:color w:val="000000"/>
                <w:lang w:val="uk-UA"/>
              </w:rPr>
              <w:t>Лют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2 рі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3 рі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4 рік</w:t>
            </w:r>
          </w:p>
        </w:tc>
      </w:tr>
      <w:tr>
        <w:trPr>
          <w:trHeight w:val="94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5 лютого  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 лютого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шанування Героїв Небесної Сотні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лютий, грн.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 000,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 000,0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       </w:t>
            </w:r>
            <w:r>
              <w:rPr>
                <w:b/>
                <w:bCs/>
                <w:color w:val="000000"/>
                <w:lang w:val="uk-UA"/>
              </w:rPr>
              <w:t>Березен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 рі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 рік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берез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й жіночий ден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 - 10 берез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Шевченківські дні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берез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чниця виходу з Дебальце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 берез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Українського добровольц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-я неділя березня</w:t>
              <w:br/>
              <w:t>(20 березня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працівників ЖКГ і побутового обслуговування населен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 берез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ь визволення Могилева-Подільського та Вінницької області від фашистських загарбників 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000,00</w:t>
            </w:r>
          </w:p>
        </w:tc>
      </w:tr>
      <w:tr>
        <w:trPr>
          <w:trHeight w:val="64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 </w:t>
            </w:r>
          </w:p>
        </w:tc>
        <w:tc>
          <w:tcPr>
            <w:tcW w:w="48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березень, грн.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 000,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 000,0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 000,00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  </w:t>
            </w:r>
            <w:r>
              <w:rPr>
                <w:b/>
                <w:bCs/>
                <w:color w:val="000000"/>
                <w:lang w:val="uk-UA"/>
              </w:rPr>
              <w:t>Квітен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 рі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 рік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 квіт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й день визволення в’язнів фашистських концтаборі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квіт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Чорнобильської трагедії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квіт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ь прикордонник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квітень, 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 000,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 000,0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 000,00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</w:t>
            </w:r>
            <w:r>
              <w:rPr>
                <w:b/>
                <w:bCs/>
                <w:color w:val="000000"/>
                <w:lang w:val="uk-UA"/>
              </w:rPr>
              <w:t>Травен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 рі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 рік</w:t>
            </w:r>
          </w:p>
        </w:tc>
      </w:tr>
      <w:tr>
        <w:trPr>
          <w:trHeight w:val="300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травня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ь пам’яті та примирення 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0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000,00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 трав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чниця перемоги над нацизмом у Другій світовій війні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а неділя травня</w:t>
              <w:br/>
              <w:t>(8 травня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матері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 трав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ь сім’ї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 трав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й День музеї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-я субота травня </w:t>
              <w:br/>
              <w:t>(14 травня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Європ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-я неділя травня</w:t>
              <w:br/>
              <w:t>(15 травня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пам’яті жертв політичних репресі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</w:tr>
      <w:tr>
        <w:trPr>
          <w:trHeight w:val="330" w:hRule="atLeast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травень, 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 000,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 000,0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 000,00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       </w:t>
            </w:r>
            <w:r>
              <w:rPr>
                <w:b/>
                <w:bCs/>
                <w:color w:val="000000"/>
                <w:lang w:val="uk-UA"/>
              </w:rPr>
              <w:t>Червен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 рі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 рік</w:t>
            </w:r>
          </w:p>
        </w:tc>
      </w:tr>
      <w:tr>
        <w:trPr>
          <w:trHeight w:val="180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черв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й день дітей – безневинних жертв агресії – пам’ять дітей, які загинули внаслідок збройної агресії Російської Федерації проти Україн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 червня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ь журналістик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-я неділя червня</w:t>
              <w:br/>
              <w:t>(19 червня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ь медичного працівника 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000,0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 черв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ь скорботи і вшанування пам’яті жертв війни в Україні                                           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черв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Конституції Україн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000,00</w:t>
            </w:r>
          </w:p>
        </w:tc>
      </w:tr>
      <w:tr>
        <w:trPr>
          <w:trHeight w:val="330" w:hRule="atLeast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червень, 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 000,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 000,0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 000,00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  </w:t>
            </w:r>
            <w:r>
              <w:rPr>
                <w:b/>
                <w:bCs/>
                <w:color w:val="000000"/>
                <w:lang w:val="uk-UA"/>
              </w:rPr>
              <w:t>Липен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 рі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 рік</w:t>
            </w:r>
          </w:p>
        </w:tc>
      </w:tr>
      <w:tr>
        <w:trPr>
          <w:trHeight w:val="94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ання неділя липня</w:t>
              <w:br/>
              <w:t>(31липня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працівників торгівлі та громадського харчуван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лип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Calibri"/>
                <w:color w:val="000000"/>
                <w:lang w:val="uk-UA"/>
              </w:rPr>
            </w:pPr>
            <w:r>
              <w:rPr>
                <w:rFonts w:cs="Calibri" w:ascii="Georgia" w:hAnsi="Georgia"/>
                <w:color w:val="000000"/>
                <w:lang w:val="uk-UA"/>
              </w:rPr>
              <w:t>Дня Української державності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</w:tr>
      <w:tr>
        <w:trPr>
          <w:trHeight w:val="330" w:hRule="atLeast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липень, 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000,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000,0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 </w:t>
            </w:r>
            <w:r>
              <w:rPr>
                <w:b/>
                <w:bCs/>
                <w:color w:val="000000"/>
                <w:lang w:val="uk-UA"/>
              </w:rPr>
              <w:t>Серпен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 рі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 рік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 серп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та річниця виходу з Довжансь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2 серпня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ий день Молоді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 серп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державного прапора Україн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4 серпня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незалежності України. День міста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серп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чниця виходу з Іловайсь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серп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000, 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000,00</w:t>
            </w:r>
          </w:p>
        </w:tc>
      </w:tr>
      <w:tr>
        <w:trPr>
          <w:trHeight w:val="330" w:hRule="atLeast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серпень, 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2 000,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7 000,0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6 000,00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lang w:val="uk-UA"/>
              </w:rPr>
              <w:t>Вересен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 рі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 рік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-а неділя  вересня</w:t>
              <w:br/>
              <w:t>(4 вересня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ь підприємця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а субота вересня</w:t>
              <w:br/>
              <w:t>(10 вересня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ь фізкультури та спорту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 верес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рятівн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 верес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партизанської слав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верес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усиновлен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верес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овини трагедії Бабиного Яр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верес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бібліотек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</w:tr>
      <w:tr>
        <w:trPr>
          <w:trHeight w:val="330" w:hRule="atLeast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вересень, 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 000,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,0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 000,00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 </w:t>
            </w:r>
            <w:r>
              <w:rPr>
                <w:b/>
                <w:bCs/>
                <w:color w:val="000000"/>
                <w:lang w:val="uk-UA"/>
              </w:rPr>
              <w:t>Жовтен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 рі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 рік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жовтня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ий день людей похилого віку, День ветеран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000,0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-а неділя жовтня</w:t>
              <w:br/>
              <w:t>(2 жовтня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працівників осві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 жовт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українського козацтва, День захисника і захисниць Україн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6 жовтня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ь працівників харчової промисловості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000,00</w:t>
            </w:r>
          </w:p>
        </w:tc>
      </w:tr>
      <w:tr>
        <w:trPr>
          <w:trHeight w:val="157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-16  жовтня (тиждень, що охоплює 15 жовтня – День підписання Європейської Хартії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вропейський тиждень місцевої демократії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жовт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ічниця вигнання нацистів з Україн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</w:tr>
      <w:tr>
        <w:trPr>
          <w:trHeight w:val="330" w:hRule="atLeast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жовтень, грн.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 000,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 000,0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 000,00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lang w:val="uk-UA"/>
              </w:rPr>
              <w:t>Листопа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 рі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 рік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-неділя листопада</w:t>
              <w:br/>
              <w:t>(6 листопада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ь працівників соціальної сфер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000,00</w:t>
            </w:r>
          </w:p>
        </w:tc>
      </w:tr>
      <w:tr>
        <w:trPr>
          <w:trHeight w:val="56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9 листопа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працівника культури і майстрів народного мистецтв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 листопа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ий день сліпих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000,0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6 листопада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ь працівників радіо, телебачення та зв’язку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7 листопада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ий день студент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 листопа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Гідності та Свобод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1 листопада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працівника сільського господар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00, 00</w:t>
            </w:r>
          </w:p>
        </w:tc>
      </w:tr>
      <w:tr>
        <w:trPr>
          <w:trHeight w:val="94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-а  субота листопада</w:t>
              <w:br/>
              <w:t>(26 листопада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пам’яті жертв голодомор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000,00</w:t>
            </w:r>
          </w:p>
        </w:tc>
      </w:tr>
      <w:tr>
        <w:trPr>
          <w:trHeight w:val="330" w:hRule="atLeast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листопад, 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 000,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 000,0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 000,00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lang w:val="uk-UA"/>
              </w:rPr>
              <w:t>Груден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 рі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 рік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груд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й день інваліді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груд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й день волонтер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 грудн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Збройних Сил Україн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 грудня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ь місцевого самоврядування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а неділя грудня</w:t>
              <w:br/>
              <w:t>(11 грудня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нь Благодійн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4 грудня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нь ліквідатор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 000,00</w:t>
            </w:r>
          </w:p>
        </w:tc>
      </w:tr>
      <w:tr>
        <w:trPr>
          <w:trHeight w:val="330" w:hRule="atLeast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грудень, 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6 000,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 000,0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 000,00</w:t>
            </w:r>
          </w:p>
        </w:tc>
      </w:tr>
      <w:tr>
        <w:trPr>
          <w:trHeight w:val="390" w:hRule="atLeast"/>
        </w:trPr>
        <w:tc>
          <w:tcPr>
            <w:tcW w:w="553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</w:t>
            </w:r>
            <w:r>
              <w:rPr>
                <w:b/>
                <w:bCs/>
                <w:color w:val="000000"/>
                <w:lang w:val="uk-UA"/>
              </w:rPr>
              <w:t>Протягом рок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 рі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 рік</w:t>
            </w:r>
          </w:p>
        </w:tc>
      </w:tr>
      <w:tr>
        <w:trPr>
          <w:trHeight w:val="252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вілеї, пам’ятні та визначні події, професійні свята та інші знаменні дати що мають соціальне, культурне та історичне значення для громад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и для покладання, привітань та нагороджен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 000,00</w:t>
            </w:r>
          </w:p>
        </w:tc>
      </w:tr>
      <w:tr>
        <w:trPr>
          <w:trHeight w:val="252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Ювілеї, пам’ятні та визначні події, професійні свята та інші знаменні дати що мають соціальне, культурне та історичне значення для громади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інні подарунк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 000,00</w:t>
            </w:r>
          </w:p>
        </w:tc>
      </w:tr>
      <w:tr>
        <w:trPr>
          <w:trHeight w:val="118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і та всеукраїнські ярмарки, форуми, фестивалі та інш.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офіційних делегацій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(в т.ч. творчі колективи, студентська та шкільна молодь)  з метою обміну досвідом та поглибленням співпраці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 0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000,00</w:t>
            </w:r>
          </w:p>
        </w:tc>
      </w:tr>
      <w:tr>
        <w:trPr>
          <w:trHeight w:val="375" w:hRule="atLeast"/>
        </w:trPr>
        <w:tc>
          <w:tcPr>
            <w:tcW w:w="5539" w:type="dxa"/>
            <w:gridSpan w:val="3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2 рік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3 рік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4 рік</w:t>
            </w:r>
          </w:p>
        </w:tc>
      </w:tr>
      <w:tr>
        <w:trPr>
          <w:trHeight w:val="375" w:hRule="atLeast"/>
        </w:trPr>
        <w:tc>
          <w:tcPr>
            <w:tcW w:w="55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                     </w:t>
            </w:r>
            <w:r>
              <w:rPr>
                <w:b/>
                <w:bCs/>
                <w:color w:val="000000"/>
                <w:lang w:val="uk-UA"/>
              </w:rPr>
              <w:t>Разом за рік, грн: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16 000,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66 000,00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040 000,00</w:t>
            </w:r>
          </w:p>
        </w:tc>
      </w:tr>
      <w:tr>
        <w:trPr>
          <w:trHeight w:val="375" w:hRule="atLeast"/>
        </w:trPr>
        <w:tc>
          <w:tcPr>
            <w:tcW w:w="55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                    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                   </w:t>
            </w:r>
            <w:r>
              <w:rPr>
                <w:b/>
                <w:bCs/>
                <w:color w:val="000000"/>
                <w:lang w:val="uk-UA"/>
              </w:rPr>
              <w:t>В т.ч.  за кодом 2282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06 000,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46 000,00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20 000,00</w:t>
            </w:r>
          </w:p>
        </w:tc>
      </w:tr>
      <w:tr>
        <w:trPr>
          <w:trHeight w:val="375" w:hRule="atLeast"/>
        </w:trPr>
        <w:tc>
          <w:tcPr>
            <w:tcW w:w="55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                                                  </w:t>
            </w:r>
            <w:r>
              <w:rPr>
                <w:b/>
                <w:bCs/>
                <w:color w:val="000000"/>
                <w:lang w:val="uk-UA"/>
              </w:rPr>
              <w:t>за кодом  2730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0 000,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0 000,00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1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5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гальний обсяг фінансування по Програмі на 2022-2024 роки становить 2922000, 00 грн (два мільйони дев’ятсот двадцять дві тисячі гр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0 коп).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кретар міської ради                                                     Тетяна БОРИС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04:00Z</dcterms:created>
  <dc:creator>Admin</dc:creator>
  <dc:description/>
  <cp:keywords/>
  <dc:language>en-US</dc:language>
  <cp:lastModifiedBy>Пользователь Windows</cp:lastModifiedBy>
  <cp:lastPrinted>2022-01-13T13:31:00Z</cp:lastPrinted>
  <dcterms:modified xsi:type="dcterms:W3CDTF">2022-01-17T06:55:00Z</dcterms:modified>
  <cp:revision>164</cp:revision>
  <dc:subject/>
  <dc:title/>
</cp:coreProperties>
</file>