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ind w:left="1185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410" w:leader="none"/>
          <w:tab w:val="left" w:pos="3402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ПОРЯДОК  ДЕННИЙ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чергової, 13 сесії міської ради 8 скликання від 11.11.2021р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надання згоди на безоплатне прийняття кисневих концентр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комунальну власність Могилів – Подільської міської територіальної громади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Череватова Наталя Павлівна – головний лікар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КНП «Могилів – Подільський міський Центр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ервинної медико – санітарної допомог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внесення змін до рішення 2 сесії міської ради 8 скликання від 23.12.2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ку №63 «Про бюджет Могилів – Поділь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гилів –Подільського району Вінницької області на 2021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затвердження розподілу вільного залишку, що склався ста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01.01.2021р. по загальному фонду бюджету Могилів –Поділь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иторіальної громади Могилів –Подільського району Вінницької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Політанська Олена Іванівна – в.о. начальник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фінансово – економічного управлі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намір передачі в оренду нерухомого майна комунальної влас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лощею 135,28 кв.м за адресою: м. Могилів –Подільський, ву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олодимирська,18 та включення його до Переліку об’єктів другого тип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Стратійчук Ігор Павлович – начальник управління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житлово – комунального господарства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затвердження ліквідаційних балансів закладів загальної середньої осві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402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учерук Олексій Григорович – начальник управління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843" w:leader="none"/>
          <w:tab w:val="left" w:pos="1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освіти міської рад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  <w:lang w:val="uk-UA"/>
        </w:rPr>
        <w:t xml:space="preserve">6. Про внесення змін до рішень 12 сесії Могилів – Поділь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 скликанн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у кадрової та правової роботи апарату міської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ди та виконком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Геннадій ГЛУХМАНЮК</w:t>
      </w:r>
    </w:p>
    <w:sectPr>
      <w:type w:val="nextPage"/>
      <w:pgSz w:w="11906" w:h="16838"/>
      <w:pgMar w:left="1418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8"/>
      <w:lang w:val="uk-UA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15:00Z</dcterms:created>
  <dc:creator>LUSER</dc:creator>
  <dc:description/>
  <cp:keywords/>
  <dc:language>en-US</dc:language>
  <cp:lastModifiedBy>Пользователь Windows</cp:lastModifiedBy>
  <cp:lastPrinted>2021-11-09T14:54:00Z</cp:lastPrinted>
  <dcterms:modified xsi:type="dcterms:W3CDTF">2021-12-08T14:30:00Z</dcterms:modified>
  <cp:revision>684</cp:revision>
  <dc:subject/>
  <dc:title>                             </dc:title>
</cp:coreProperties>
</file>