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55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ind w:right="5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>УКРАЇН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  <w:lang w:val="uk-UA"/>
        </w:rPr>
        <w:t>РІШЕННЯ №416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2"/>
        <w:gridCol w:w="3212"/>
        <w:gridCol w:w="3215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ід 11.11.2021р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3 сесії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spacing w:before="0" w:after="0"/>
        <w:ind w:right="5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5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5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вернення</w:t>
      </w:r>
    </w:p>
    <w:p>
      <w:pPr>
        <w:pStyle w:val="Heading1"/>
        <w:spacing w:before="0" w:after="0"/>
        <w:ind w:right="-1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родного депутата України Геннадія Вац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.140 Конституції України, керуючись ч.2 ст.2, ч.1 ст.10, ст.ст.25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6, ч.1 ст.59 Закону України «Про місцеве самоврядування в Україні»,  у зв’язку з колективним зверненням жителів Могилів-Подільської міської територіальної громади щодо припинення примусової вакцинації,-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ити текст звернення депутатів Могилів-Поділь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скликання Вінницької області до народного депутата України Ваца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еннадія Анатолійович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звернення додаєть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Направити звернення за належністю для відповідного розгля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 xml:space="preserve">Контроль за виконанням цього рішення покласти на секретар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Борисову Т.Г. та на постійну комісію міської ради з питань прав люди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законності, депутатської діяльності, етики та регламенту (Грабар С.А.).</w:t>
      </w:r>
    </w:p>
    <w:p>
      <w:pPr>
        <w:pStyle w:val="22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/>
          <w:b w:val="false"/>
          <w:sz w:val="28"/>
          <w:lang w:val="uk-UA"/>
        </w:rPr>
      </w:r>
    </w:p>
    <w:p>
      <w:pPr>
        <w:pStyle w:val="22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іський голова</w:t>
        <w:tab/>
        <w:tab/>
        <w:tab/>
        <w:tab/>
        <w:tab/>
        <w:t xml:space="preserve">      Геннадій ГЛУХ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3 сесії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8 скликанн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1.11.2021 року №416</w:t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родному депутату України</w:t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ннадію ВАЦАКУ</w:t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ів Могилів-Поділь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нницької області 8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новний Геннадію Анатолійовичу!</w:t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Style w:val="Rvts9"/>
          <w:rFonts w:ascii="Times New Roman" w:hAnsi="Times New Roman" w:cs="Times New Roman"/>
          <w:bCs/>
          <w:color w:val="333333"/>
          <w:sz w:val="28"/>
          <w:szCs w:val="28"/>
          <w:shd w:fill="FFFFFF" w:val="clear"/>
          <w:lang w:val="uk-UA"/>
        </w:rPr>
      </w:pP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 xml:space="preserve">До депутатського корпусу надійшло звернення групи мешканців </w:t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>Могилів-Подільської міської територіальної громади щодо примусової вакцинації з проханням підтримати протестні настрої та направити відповідні звернення до керівництва держави.</w:t>
      </w:r>
    </w:p>
    <w:p>
      <w:pPr>
        <w:pStyle w:val="Normal"/>
        <w:spacing w:lineRule="auto" w:line="240" w:before="0" w:after="0"/>
        <w:ind w:firstLine="567"/>
        <w:rPr>
          <w:rStyle w:val="Rvts9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Депутати Могилів-Подільської міської ради 8 скликання звертаються до Вас, як до представника народу в парламенті, вжити заходів та відповідно відреагувати в межах компетенції.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В додаток до вищезазначеного направляємо Вам текст звернення громадян. </w:t>
      </w:r>
    </w:p>
    <w:p>
      <w:pPr>
        <w:pStyle w:val="Normal"/>
        <w:spacing w:lineRule="auto" w:line="240" w:before="0" w:after="0"/>
        <w:ind w:firstLine="567"/>
        <w:rPr>
          <w:rStyle w:val="Rvts9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rPr>
          <w:rStyle w:val="Rvts9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Rvts9"/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 xml:space="preserve">Додаток: звернення громадян на 4 арк. </w:t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Style w:val="Rvts9"/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Міський голова                                                              Геннадій ГЛУХМАНЮК</w:t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екретар міської ради                                                  Тетяна БОРИСОВА</w:t>
      </w:r>
    </w:p>
    <w:p>
      <w:pPr>
        <w:pStyle w:val="Normal"/>
        <w:spacing w:lineRule="auto" w:line="240" w:before="0" w:after="0"/>
        <w:rPr>
          <w:rStyle w:val="Rvts9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6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епутатський корпус </w:t>
      </w:r>
    </w:p>
    <w:p>
      <w:pPr>
        <w:pStyle w:val="Normal"/>
        <w:tabs>
          <w:tab w:val="clear" w:pos="720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Могилів – Подільської міської   </w:t>
      </w:r>
    </w:p>
    <w:p>
      <w:pPr>
        <w:pStyle w:val="Normal"/>
        <w:tabs>
          <w:tab w:val="clear" w:pos="720"/>
          <w:tab w:val="left" w:pos="851" w:leader="none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ради Вінницької області 8 скликан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cs="Times New Roman"/>
      <w:b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0" w:after="0"/>
      <w:ind w:firstLine="720"/>
      <w:jc w:val="both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3:00Z</dcterms:created>
  <dc:creator>Пользователь Windows</dc:creator>
  <dc:description/>
  <cp:keywords/>
  <dc:language>en-US</dc:language>
  <cp:lastModifiedBy>Пользователь Windows</cp:lastModifiedBy>
  <cp:lastPrinted>2021-11-19T11:47:00Z</cp:lastPrinted>
  <dcterms:modified xsi:type="dcterms:W3CDTF">2021-12-08T14:23:00Z</dcterms:modified>
  <cp:revision>2</cp:revision>
  <dc:subject/>
  <dc:title/>
</cp:coreProperties>
</file>