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rFonts w:ascii="Georgia" w:hAnsi="Georgia" w:eastAsia="Calibri" w:cs="Georgia"/>
          <w:color w:val="000000"/>
          <w:sz w:val="28"/>
          <w:szCs w:val="28"/>
          <w:lang w:val="uk-UA" w:eastAsia="en-US"/>
        </w:rPr>
      </w:pPr>
      <w:r>
        <w:rPr>
          <w:rFonts w:eastAsia="Calibri" w:cs="Georgia" w:ascii="Georgia" w:hAnsi="Georgia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  <w:lang w:val="uk-UA" w:eastAsia="ar-SA"/>
        </w:rPr>
        <w:t>УКРАЇНА</w:t>
        <w:br/>
      </w:r>
      <w:r>
        <w:rPr>
          <w:bCs/>
          <w:color w:val="000000"/>
          <w:sz w:val="28"/>
          <w:szCs w:val="28"/>
          <w:lang w:val="uk-UA" w:eastAsia="ar-SA"/>
        </w:rPr>
        <w:t>МОГИЛІВ-ПОДІЛЬСЬКА МІСЬКА РАДА</w:t>
        <w:br/>
        <w:t>ВІННИЦЬКОЇ ОБЛАСТІ</w:t>
      </w:r>
    </w:p>
    <w:p>
      <w:pPr>
        <w:pStyle w:val="Normal"/>
        <w:suppressAutoHyphens w:val="true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9334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35pt" to="485.85pt,7.3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 w:eastAsia="ar-S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 w:eastAsia="ar-SA"/>
        </w:rPr>
        <w:t>РІШЕННЯ №414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20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Від 11.11.2021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13 сес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8 скликанн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ь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2 сесії Могилів-Подільської міської р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нницької області 8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2" w:right="-1" w:firstLine="706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position w:val="-1"/>
          <w:sz w:val="28"/>
          <w:szCs w:val="28"/>
          <w:lang w:val="uk-UA"/>
        </w:rPr>
        <w:t>Керуючись ст.ст.25, 26, 59 Закону України «Про місцеве самоврядування в Україні», відповідно до Цивільного та Господарського кодексів України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оптимізації ресурсів, ефективного та раціонального витрачання коштів бюджету Могилів-Подільської міської територіальної громади, 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uppressAutoHyphens w:val="true"/>
        <w:autoSpaceDE w:val="false"/>
        <w:ind w:left="0" w:firstLine="426"/>
        <w:rPr/>
      </w:pPr>
      <w:r>
        <w:rPr>
          <w:sz w:val="28"/>
          <w:szCs w:val="28"/>
          <w:lang w:val="uk-UA" w:eastAsia="ar-SA"/>
        </w:rPr>
        <w:t>Внести зміни до рішень 12 сесії Могилів-Подільської міської ради Вінницької області 8 скликання від 28.10.2021р., а саме: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-  додаток до рішення №366 «Про припинення шляхом ліквідації Могилів-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 xml:space="preserve">Подільської комунальної служби «Дністер» викласти в новій редакції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 xml:space="preserve">згідно з додатком 1;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-  додаток до рішення №367 «Про припинення шляхом ліквідації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 xml:space="preserve">комунального підприємства «Муніципальна варта» Могилів-Подільської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>міської ради» викласти в новій редакції згідно з додатком 2;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-  додаток до рішення №403 «Про припинення шляхом реорганізації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 xml:space="preserve">(приєднання) комунального підприємства «Послуга» Могилів-Подільської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 xml:space="preserve">міської ради приєднавши до Могилів-Подільського міського комунального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 xml:space="preserve">підприємства «Комбінат комунальних підприємств» викласти в новій </w:t>
      </w:r>
    </w:p>
    <w:p>
      <w:pPr>
        <w:pStyle w:val="Normal"/>
        <w:tabs>
          <w:tab w:val="clear" w:pos="708"/>
          <w:tab w:val="left" w:pos="1134" w:leader="none"/>
          <w:tab w:val="left" w:pos="1637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>редакції згідно з додатком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autoSpaceDE w:val="false"/>
        <w:ind w:left="0" w:firstLine="426"/>
        <w:rPr>
          <w:sz w:val="28"/>
          <w:szCs w:val="28"/>
          <w:lang w:val="uk-UA" w:eastAsia="ar-SA"/>
        </w:rPr>
      </w:pPr>
      <w:r>
        <w:rPr>
          <w:color w:val="000000"/>
          <w:position w:val="-1"/>
          <w:sz w:val="28"/>
          <w:szCs w:val="28"/>
          <w:lang w:val="uk-UA"/>
        </w:rPr>
        <w:t xml:space="preserve">Головам комісій </w:t>
      </w:r>
      <w:r>
        <w:rPr>
          <w:sz w:val="28"/>
          <w:szCs w:val="28"/>
          <w:lang w:val="uk-UA" w:eastAsia="ar-SA"/>
        </w:rPr>
        <w:t>з припинення</w:t>
      </w:r>
      <w:r>
        <w:rPr>
          <w:color w:val="000000"/>
          <w:position w:val="-1"/>
          <w:sz w:val="28"/>
          <w:szCs w:val="28"/>
          <w:lang w:val="uk-UA"/>
        </w:rPr>
        <w:t xml:space="preserve"> у встановленому чинним законодавством України порядку повідомити державного реєстратора про прийняття рішення щодо змін до складу комісій з припинення.</w:t>
      </w:r>
    </w:p>
    <w:p>
      <w:pPr>
        <w:pStyle w:val="Normal"/>
        <w:numPr>
          <w:ilvl w:val="0"/>
          <w:numId w:val="0"/>
        </w:numPr>
        <w:suppressAutoHyphens w:val="true"/>
        <w:ind w:left="3" w:firstLine="423"/>
        <w:outlineLvl w:val="0"/>
        <w:rPr>
          <w:lang w:val="uk-UA" w:eastAsia="ar-SA"/>
        </w:rPr>
      </w:pPr>
      <w:r>
        <w:rPr>
          <w:b/>
          <w:sz w:val="28"/>
          <w:szCs w:val="28"/>
          <w:lang w:val="uk-UA" w:eastAsia="ar-SA"/>
        </w:rPr>
        <w:t>3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заступника міського голови Безмещука П.О. та </w:t>
      </w:r>
      <w:r>
        <w:rPr>
          <w:color w:val="000000"/>
          <w:position w:val="-1"/>
          <w:sz w:val="28"/>
          <w:szCs w:val="28"/>
          <w:lang w:val="uk-UA"/>
        </w:rPr>
        <w:t>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3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1.11.2021 року №414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шляхом ліквід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огилів-Подільської комунальної служби «Дністер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ятинський Олег Петр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Могилів-Подільської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С «Дністер», ідентифікаційний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 – _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долюк Юрій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огилів-Подільської міської ради з питань надзвичайних ситуацій, оборонної, мобілізаційної роботи та взаємодії з правоохоронними орга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дентифікаційний код – ____________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ська Тетяна Григорівн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  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 головний бухгалтер Могилів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ільської КС «Дністер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-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-економічного управління міської ради, ідентифікаційний код - _____________;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апарату міської ради та виконкому, головний бухгалтер, ідентифікаційний код – 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Тетяна БОРИСОВА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3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1.11.2021 року №414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шляхом ліквідації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підприємства «Муніципальна варта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гилів-Поділь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Сергій Віталій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1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начальник КП «Муніципальна варта»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гилів – Подільської міської рад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.</w:t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долюк Юрій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начальник 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огилів-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Подільської міської ради з питань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надзвичайних ситуацій, оборонної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мобілізаційної роботи та взаємодії з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авоохоронними орга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осенко Ірина Сергіївн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йбіда Мар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   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ind w:left="36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головний бухгалтер КП «Муніципальна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та» Могилів – Подільської міської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, ідентифікаційний номер –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08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8"/>
              <w:tabs>
                <w:tab w:val="clear" w:pos="708"/>
                <w:tab w:val="left" w:pos="6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_____________;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апарату міської ради та виконкому, головний бухгалтер, ідентифікаційний код – _____________.</w:t>
            </w:r>
          </w:p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Тетяна БОРИСОВА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 3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13 сесії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 8 скликання</w:t>
      </w:r>
    </w:p>
    <w:p>
      <w:pPr>
        <w:pStyle w:val="Normal"/>
        <w:ind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1.11.2021 року №414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рипинення комунального підприємства «Послуга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гилів-Подільської міської рад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841"/>
      </w:tblGrid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целуйк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МКП «Комбінат комунальних підприємств»,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дорчук Наталія Василівн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оста с. Серебрії Могилів-Подільського району,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417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ніна Ганна Сергіївн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тар Віктор Іван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піфан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алерії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пелевський Олег Іванович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      </w:t>
            </w:r>
          </w:p>
        </w:tc>
        <w:tc>
          <w:tcPr>
            <w:tcW w:w="584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бухгалтер МКП «Комбінат комунальних підприємств», 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– ____________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476" w:leader="none"/>
                <w:tab w:val="left" w:pos="713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о-економічн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___________;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хгалтер  КП «Послуга», 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- ____________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 «Послуга» Могилів –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ільської міської ради, </w:t>
            </w:r>
          </w:p>
          <w:p>
            <w:pPr>
              <w:pStyle w:val="Style18"/>
              <w:tabs>
                <w:tab w:val="clear" w:pos="708"/>
                <w:tab w:val="left" w:pos="6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номер-____________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Тетяна БОРИСОВА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Calibri" w:hAnsi="Calibri" w:eastAsia="Calibri" w:cs="Calibri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21:00Z</dcterms:created>
  <dc:creator>Admin</dc:creator>
  <dc:description/>
  <dc:language>en-US</dc:language>
  <cp:lastModifiedBy>Пользователь Windows</cp:lastModifiedBy>
  <cp:lastPrinted>2021-11-09T15:06:00Z</cp:lastPrinted>
  <dcterms:modified xsi:type="dcterms:W3CDTF">2021-12-08T14:21:00Z</dcterms:modified>
  <cp:revision>2</cp:revision>
  <dc:subject/>
  <dc:title/>
</cp:coreProperties>
</file>