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mallCaps/>
          <w:color w:val="000000"/>
          <w:sz w:val="28"/>
          <w:szCs w:val="28"/>
          <w:lang w:val="uk-UA" w:eastAsia="ar-SA"/>
        </w:rPr>
        <w:t>УКРАЇНА</w:t>
        <w:br/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uk-UA" w:eastAsia="ar-S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120" w:after="36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80"/>
          <w:sz w:val="32"/>
          <w:szCs w:val="32"/>
          <w:lang w:val="uk-UA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 w:eastAsia="ar-SA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b/>
          <w:bCs/>
          <w:color w:val="000000"/>
          <w:spacing w:val="80"/>
          <w:sz w:val="32"/>
          <w:szCs w:val="32"/>
          <w:lang w:val="uk-UA" w:eastAsia="ar-SA"/>
        </w:rPr>
        <w:t>РІШЕННЯ №413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0"/>
        <w:gridCol w:w="3260"/>
        <w:gridCol w:w="3262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1.11.2021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 сес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о затвердження ліквідаційних балансів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ів загальної середньої освіти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26, 59, 60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Цивільним кодексом Україн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м 9 сесії міської ради 8 скликання від 30.06.2021р. №259 «Про припинення шляхом ліквідації юридичної особи - Навчально-виховного комплексу №3 «загальноосвітній навчальний заклад - дошкільний навчальний заклад» м. Могилева - Подільського Вінницької област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9 сесії міської ради 8 скликання від 30.06.2021р. №260 «Про припинення шляхом ліквідації юридичної особи - Слободо-Шлишковецького навчально-виховного комплексу «Дошкільний навчальний заклад- середня загальноосвітня шк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» Могилів-Подільської міської ради Могилів-Подільського району Вінницької області», 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м 9 сесії міської ради 8 скликання від 30.06.2021р. №266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шляхом ліквідації юридичної особи – Карпівської середньої загальноосвітньої школи І-ІІ ступенів Могилів-Подільської міської ради Могилів-Подільського району Вінницької області», рішенням 9 сесії міської ради 8 скликання від 30.06.2021р. №267 «Про припинення шляхом ліквідації юридичної особи – Сказинецької середньої загальноосвітньої шк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 ступенів Могилів-Подільської міської ради Могилів-Подільського району Вінницької області», рішенням 12 сесії міської ради 8 скликання від 28.10.2021р. №363 «Про затвердження проміжних ліквідаційних балансів закладів загальної середньої освіти»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ліквідаційний баланс Навчально-виховного комплексу №3 «загальноосвітнього навчального закладу-дошкільного навчального закладу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огилева-Подільського Вінницької області, код ЄДРПОУ – 40686503, юридична адреса: 24000, Україна, Вінницька область, м. Могилів-Подільський, проспект Незалежності, буд.110 згідно з додатком 1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ліквідаційний баланс Слободо-Шлишковецького навчально-виховного комплексу «Дошкільний навчальний заклад - середня загальноосвітня школа І-ІІІ ступенів» Могилів-Подільської міської ради Могилів-Подільського району Вінницької області, код ЄДРПОУ – 20096930, юридична адреса: 24051, Україна, Вінницька область, Могилів-Подільський район, с. Слобода - Шлишковецька, вул. Центральна, буд. 29 згідно з додатком 2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ліквідаційний баланс Карпівської середньої загальноосвітньої школи І-ІІ ступенів Могилів-Подільської міської ради Могилів-Подільського району Вінницької області, код ЄДРПОУ – 26176618, юридична адреса: 24045, Україна, Вінницька область, Могилів-Подільський район, с. Карпівк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Благовісна, буд. 1 згідно з додатком 3. 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ліквідаційний баланс Сказинецької середньої загальноосвітньої школи І-ІІ ступенів Могилів-Подільської міської ради Могилів-Подільського району Вінницької області, код ЄДРПОУ – 26176452, юридична адреса: 24043, Україна, Вінницька область, Могилів-Подільський район, с. Сказинці, вул. Шевченка, буд. 2 згідно з додатком 4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4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 xml:space="preserve"> Контроль за виконанням ць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4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4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4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к 1</w:t>
      </w:r>
    </w:p>
    <w:p>
      <w:pPr>
        <w:pStyle w:val="Normal"/>
        <w:spacing w:lineRule="auto" w:line="240" w:before="0" w:after="0"/>
        <w:ind w:left="57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13 сесії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 скликання міської ради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1.11.2021 року №41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6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4800" w:type="pct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51"/>
              <w:gridCol w:w="651"/>
            </w:tblGrid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40686503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 xml:space="preserve">Навчально-виховний комплекс №3 «загальноосвітнього навчального закладу-дошкільного навчального закладу» м. Могилева-Подільського Вінницької області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м. Могилів-Подільський, проспект Незалежності, буд. 11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05 листопада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’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’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’язан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’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’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:   ___________ Олексій КУЧЕРУК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 ___________ Михайло СЛОБОДЯНЮК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Сергій ІВАНЕЦ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Людмила КОВАЛЬЧУК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4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13 сесії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 скликання міської ради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1.11.2021 року №413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4800" w:type="pct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51"/>
              <w:gridCol w:w="651"/>
            </w:tblGrid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20096930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Слободо -Шлишковецький навчально-виховний комплекс «Дошкільний навчальний заклад - середня загальноосвітня школа І-ІІІ ступенів» Могилів-Подільської міської ради Могилів-Подільського району Вінницької області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Могилів-Подільський район, с. Слобода - Шлишковецька, вул. Центральна, буд. 2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05 листопада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’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’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'язанн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’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’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:   ___________Олексій КУЧЕРУК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___________ Михайло СЛОБОДЯНЮК 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Тетяна ШАПОВАЛ- КОРДОНСЬК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Людмила КОВАЛЬЧУК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4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13 сесії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 скликання міської ради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1.11.2021 року №41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6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4800" w:type="pct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51"/>
              <w:gridCol w:w="651"/>
            </w:tblGrid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26176618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Карпівська середня загальноосвітня школа І-ІІ ступенів Могилів-Подільської міської ради Могилів-Подільського району Вінницької області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Могилів-Подільський район, с. Карпівка, вул. Благовісна, буд. 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05 листопада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8"/>
        <w:gridCol w:w="2128"/>
        <w:gridCol w:w="184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’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’язання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’яза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’язанн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'язання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'язання, з них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:   ___________ Олексій КУЧЕРУК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 ___________ Михайло СЛОБОДЯНЮК </w:t>
      </w:r>
    </w:p>
    <w:p>
      <w:pPr>
        <w:pStyle w:val="Normal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Антоніна ПШЕБОРСЬКА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Людмила КОВАЛЬЧУК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4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13 сесії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 скликання міської ради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1.11.2021 року №41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6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4800" w:type="pct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51"/>
              <w:gridCol w:w="651"/>
            </w:tblGrid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26176452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Сказинецька середня загальноосвітня школа І-ІІ ступенів Могилів-Подільської міської ради Могилів-Подільського району Вінницької області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 xml:space="preserve">Могилів-Подільський район, с. Сказин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вул. Шевченка, буд. 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05 листопада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'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’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’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’язанн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’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:   ___________Олексій КУЧЕРУК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___________ Михайло СЛОБОДЯНЮК </w:t>
      </w:r>
    </w:p>
    <w:p>
      <w:pPr>
        <w:pStyle w:val="Normal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Володимир ГОЛЬОВСЬКИЙ </w:t>
      </w:r>
    </w:p>
    <w:p>
      <w:pPr>
        <w:pStyle w:val="Normal"/>
        <w:spacing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Людмила КОВАЛЬЧУК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151">
    <w:name w:val="rvps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00:00Z</dcterms:created>
  <dc:creator>Пользователь</dc:creator>
  <dc:description/>
  <cp:keywords/>
  <dc:language>en-US</dc:language>
  <cp:lastModifiedBy>Пользователь Windows</cp:lastModifiedBy>
  <cp:lastPrinted>2021-11-12T12:58:00Z</cp:lastPrinted>
  <dcterms:modified xsi:type="dcterms:W3CDTF">2021-11-15T08:51:00Z</dcterms:modified>
  <cp:revision>18</cp:revision>
  <dc:subject/>
  <dc:title/>
</cp:coreProperties>
</file>