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rPr>
          <w:rFonts w:ascii="Georgia" w:hAnsi="Georgia" w:eastAsia="Calibri" w:cs="Georgia"/>
          <w:color w:val="000000"/>
          <w:sz w:val="28"/>
          <w:szCs w:val="28"/>
          <w:lang w:eastAsia="en-US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/>
      </w:pPr>
      <w:r>
        <w:rPr>
          <w:bCs/>
          <w:smallCaps/>
          <w:color w:val="000000"/>
          <w:sz w:val="28"/>
          <w:szCs w:val="28"/>
          <w:lang w:eastAsia="ar-SA"/>
        </w:rPr>
        <w:t>УКРАЇНА</w:t>
        <w:br/>
      </w:r>
      <w:r>
        <w:rPr>
          <w:bCs/>
          <w:color w:val="000000"/>
          <w:sz w:val="28"/>
          <w:szCs w:val="28"/>
          <w:lang w:eastAsia="ar-S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true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ar-S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eastAsia="ar-SA"/>
        </w:rPr>
        <w:t>РІШЕННЯ №411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ід 11.11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озподілу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що склався станом на 01.01.2021р. по загальному фонду бюджет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Керуючись ст.26 Закону України «Про місцеве самоврядування в Україні»,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більшити бюджет Могилів-Подільської міської територіальної громади Могилів-Подільського району Вінницької області за рахунок вільного залишку, що склався станом на 01.01.2021р.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 загальному фонду на суму 2154099,48 грн згідно з додатком 1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що додається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 КПКВ 3719800 передбачено асигнування в сумі 250000 грн 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фінансування наступних Програм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грама забезпечення протидії протиправній діяльності 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ержавному кордоні, розвитку та вдосконалення Могилів-Подільсь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кордонного загону імені героя України старшого лейтенанта Вячеслава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еменова на 2021-2025 роки в сумі 150000 грн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ограма поліпшення техногенної та пожежної безпеки населе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унктів та об’єктів усіх форм власності Могилів-Подільської міської ради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еріально-технічного забезпечення ДПРЧ-12 (м. Могилів-Подільськи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огилів-Подільського району) на 2021-2025 роки в сумі 100000 грн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фінансів, бюджету, планування соціально-економічного розвитку, інвестицій та міжнародного співробітництва (Трейбич Е.А.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7:00Z</dcterms:created>
  <dc:creator>Admin</dc:creator>
  <dc:description/>
  <cp:keywords/>
  <dc:language>en-US</dc:language>
  <cp:lastModifiedBy>Пользователь Windows</cp:lastModifiedBy>
  <cp:lastPrinted>2021-11-09T10:07:00Z</cp:lastPrinted>
  <dcterms:modified xsi:type="dcterms:W3CDTF">2021-12-08T14:07:00Z</dcterms:modified>
  <cp:revision>2</cp:revision>
  <dc:subject/>
  <dc:title/>
</cp:coreProperties>
</file>