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ової, 12 сесії міської ради 8 скликання від 28.10.2021р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ро заслуховування інформації про виконання бюджету Могилів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ї міської територіальної громади за І півріччя 2021 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. Про Прогноз бюджету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 Подільського району Вінницької області на 2022-2024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підсумки виконання Програми соціально – економіч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 – Подільської міської територіальної громади Могилів – 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ону Вінницької області на 2021 рік за І півріччя 2021 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звіт щодо виконання Програми розвитку малого і середнь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ництва у місті Могилеві – Подільському на 2019 – 2020 роки за 2020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5. Про звіт щодо виконання Стратегії розвитку міста Могилева-Подільсь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період до 2020 року за 2020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6. Про створення цільового фонду «Розвиток Могилів –Подільської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риторіальної громади Могилів – Подільського району Вінницької області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7. Про створення фонду охорони навколишнього природного середовищ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 –Подільської міської територіальної громади Могилів –Подільсь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ону 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8. Про затвердження розпоряджень міського голови та рішень виконавч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ітету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оповідає: Ротар Віктор Іванович - начальник фінансово –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Про стан мобілізації податків та зборів до бюджету Могилів – Поділь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за І піврічч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21 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Луцкевич Елла Іванівна – уповноважена особ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ГУ ДПС у Вінницькій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0. Про виконання міської Програми охорони навколишнього природн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ередовища по місту Могилеву – Подільському на 2019-2023 роки за 2019р.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20р. та І півріччя 2021 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1. Про виконання Програми децентралізації системи теплопостача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центральної частини міста Могилева – Подільського на період 2020 - 202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 за 2020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2. Про внесення змін до договорів оренди нерухомого майна комун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ласно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3. Про внесення змін до рішення 31 сесії Могилів –Поділь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 скликання від 20.12.2018р. №798 «Про затвердження Положення пр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іяльність аукціонної комісії з приватизації об’єктів комунальної власно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альної громади міста Могилева – Подільського»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. Про хід виконання міської цільової Програми «Забезпечення хворих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які отримують програмний гемодіаліз медикаментами супроводу 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. Могилеві – Подільському на ІІ півріччя 2020 – 2023 роки» з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І півріччя 2020 року та І півріччя 2021 року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Череватова Наталя Павлівна – головний лікар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КНП «Могилів – Подільський міський Центр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ервинної медико – санітарної допомоги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5. Про намір передачі в оренду частини нерухомого майна комун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ласності за адресою: м. Могилів –Подільський, вул. Київська, 28/2 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ключення їх до Переліку об’єктів другого тип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Про внесення змін та доповнень до рішення 4 сесії Могилів –Поділь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ради 8 скликання від 18.02.2021р. №143 «Про надання згоди н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езоплатне прийняття в комунальну власність бібліотечного, музейного фонд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 майна державної власності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7. Про затвердження актів приймання – передачі бібліотечного (книжкового)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фонду у комунальну власність Могилів – Подільської міської територі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и Могилів – Подільського району Вінницької області з держав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ласності Могилів – Подільської районної державної адміністрації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Флуд Тетяна Володимирівна – начальник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управління мистецької політики і ресурсів міської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 підсумки оздоровчої кампанії дітей за ІІІ квартал 2021 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9. Про затвердження Програми Могилів-Подільської міської територі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и Могилів – Подільського району Вінницької області щод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безпечення житлом дітей – сиріт та дітей, позбавлених батьківсь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клування на 2021 -2025 ро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Програму щодо реалізації прав дитини на період з 2021 по 2025 ро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Про хід виконання комплексної Програми підтримки сім’ї, запобіга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машньому насильству, забезпечення рівних прав і можливостей жінок 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чоловіків та попередження торгівлі людьми на період 2021-2025 рок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ів – Поділь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у Вінницької області за ІІІ квартал 2021 року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2127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Сувалова Леся Анатоліївна – начальник служби у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правах дітей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внесення змін до рішень сесій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3. Про затвердження Програми для забезпечення виконання рішень суду 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х документів на 2022-2025 ро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встановлення іменних стипендій Могилів-Подільської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5. Про звільнення осіб/сімей, які перебувають у складних життєвих обставинах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плати за надання соціальної послуги соціального супровод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. Про затвердження проміжних ліквідаційних балансів закладів загальної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редньої освіт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. Про зміну найменування Дошкільного навчального закладу №2 м. Могилева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о зміну найменування закладів загальної середньої осві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9. Про припинення шляхом ліквідації Могилів – Подільської комун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лужби «Дністер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0. Про припинення шляхом ліквідації комунального підприємств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Муніципальна варта» Могилів – Подільської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1. Про створення комунального підприємства «Тірас» Могилів –Поділь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ради Вінницької області.          </w:t>
      </w:r>
      <w:r>
        <w:rPr>
          <w:i/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2. Про внесення змін до структури, чисельності, штатів апарату міської ради та ї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конавчих органів.                      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ди та виконком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33. Про хід виконання міської програми розвитку земельних відносин та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хорони земель на території м. Могилева-Подільського на 2019-2021 роки </w:t>
      </w:r>
    </w:p>
    <w:p>
      <w:pPr>
        <w:pStyle w:val="Normal"/>
        <w:ind w:left="264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 ІІ півріччя 2020 року та І півріччя 2021 року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4. Про надання дозволу на виготовлення проектів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их ділянок у постійне користування на території Могилів –Поділь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5. Про надання дозволу на виготовлення та затвердження технічної докумен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із землеустрою щодо встановлення (відновлення) меж земельної ділянки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турі (на місцевості), для ведення товарного сільськогосподарськ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обництва спадкоємцям земельної частки (паю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6. Про надання дозволу на виготовлення та затвердження проектів 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леустрою щодо відведення земельних ділянок для інш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ільськогосподарського призначення (01.13 під господарськими будівлями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ворами) та передачу їх в оренду на території Могилів –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альної громади Могилів –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7. Про надання дозволу на виготовлення технічних документацій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щодо поділу та об’єднання земельних ділянок на території Могилів –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8. Про затвердження проектів землеустрою 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а їх передачу у постійне користування на території Могилів –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Могилів –Поділь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9. Про затвердження технічних документацій із землеустрою щодо встановл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відновлення) меж земельних ділянок в натурі (на місцевості) з передачею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ласність; надання дозволу на виготовлення технічної документації 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леустрою щодо об’єднання земельних ділянок та затвердження техні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кументації щодо поділу земельних ділянок на території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нницької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 Про затвердження технічних документацій із землеустрою щодо 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еж земельних ділянок в натурі (на місцевості), припинення права пост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ристування та передачу у постійне користування земельних ділянок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ї Могилів –Подільської міської територіальної громади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1. Про затвердження технічних документацій із землеустрою щодо встановл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еж земельних ділянок в натурі (на місцевості) на території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2. Про включення земельних ділянок до переліку земельних ділянок, які можу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ути передані у власність шляхом продажу на неконкурентних засадах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ті Могилеві –Подільськ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Про анулювання результатів земельних торг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4. Про поновлення та припинення дії договорів оренди на земельні ділянк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дачу в оренду земельних ділянок на території Могилів –Поділь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Про внесення змін до договорів оренди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. Про передачу в оренду земельних ділянок (паїв), право власності на які 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оформлено спадкоємцями, які знаходяться за межами населених пун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ів –Подільської міської територіальної громади Могилів –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Про часткові зміни та доповнення до рішень сесій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Про проведення земельних торгів (аукціону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9. Про надання дозволів на виготовлення проектів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емельних ділянок у приватну власність, комунальну власність, в оренду т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 постійне користування на території Могилів-Подільс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альної громади Могилів – Подільської мі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0. Про надання дозволів на виготовлення проектів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ведення земельних ділянок у приватну власність для ведення особист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елянського господарства на території Могилів –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альної громади Могилів – 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1. Про надання дозволу на виготовлення 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щодо встановлення меж земельних ділянок в натурі (на місцевості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2. Про затвердження проектів землеустрою щодо відведення земельних ділянок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дачу у власність земельних ділянок за рахунок земель житлової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ської забудови на території Могилів – 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альної громади Могилів –Подільського район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3. Про надання дозволу на виготовлення проектів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их ділянок у приватну власність, за рахунок зем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ільськогосподарського призначення на території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Могилів –Поділь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4. Про затвердження проектів землеустрою щодо відведення земельних ділянок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дачу у постійне користування земельних ділянок за рахунок зем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житлової та громадської забудови на території Могилів –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альної громади Могилів –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5. Про затвердження проектів землеустрою 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 оренду та зміни цільового призначення (виду використання)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ів –Подільської міської територіальної громади Могилів –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6. Про затвердження проектів землеустрою для ведення особистого селя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осподарства, передачу земельних ділянок у приватну власність за раху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емель сільськогосподарського призначення на території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7. Про затвердження технічних документацій та внесення змін до договорів 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кладання договору особистого строкового сервітуту земельних ділянок в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ті Могилеві –Подільському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8. Про продаж земельних ділянок під об’єктами нерухомого майна в мі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еві - Подільськом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9. Про затвердження проектів землеустрою щодо відведення земельних ділянок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дачу у власність земельних ділянок за рахунок зем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ільськогосподарського призначення на території Могилів- Подільськ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Могилів- Поділь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0. Про затвердження проекту землеустрою щодо відведення земельної ділянк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дачу земельної ділянки в постійне користування Квартирно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експлуатаційному відділу м. Вінниц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1. Про надання дозволу на розроблення 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щодо інвентаризації наявних полезахисних смуг та земельних ділянок, як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лягають залісненню, які розташовані за межами населених пун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ів –Подільської міської територіальної громади Могилів –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2. Про надання дозволів на виготовлення технічних документацій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щодо встановлення (відновлення) меж земельних ділянок в натурі (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цевості) у власність та в постійне користування на території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3. Про відмову в наданні дозволу на виготовлення проектів землеустрою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хнічних документацій на території Могилів – 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альної громади Могилів – 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Доповідає: Біловус Марина Анатоліївна – началь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ділу земельних відносин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4. Про звернення Могилів – Подільської міської ради до Президента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ерховної Ради України, Кабінету Міністрів України щодо недопу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вищення тарифів для насел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5. Про звернення Могилів – Подільської міської ради до Президента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абінету Міністрів України, Верховної Ради України щодо необхід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вищення пенсій і виплат додаткової пенсії у 2021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6. Про звернення Могилів – Подільської міської ради до Президента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абінету Міністрів України, Верховної Ради України щодо збалансова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ержавного бюджету на 2022 рік в частині, що стосується забезпечення сфе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хорони здоров’я, лікувальних закладів, фінансування заробітних пла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едичних працівни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Доповідає: Щербакова Інга Леонтіївна – депутат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Подільської міської ради 8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 ПП «Європейська Солідарніст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7. Про внесення змін до рішення 2 сесії міської ради 8 скликання від 23.12.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ку №63 «Про бюджет Могилів –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Подільського району Вінницької області на 2021 рік».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Доповідає: Ротар Віктор Іванович – начальник фінансово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8. Різ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Пользователь Windows</cp:lastModifiedBy>
  <cp:lastPrinted>2021-10-06T13:40:00Z</cp:lastPrinted>
  <dcterms:modified xsi:type="dcterms:W3CDTF">2021-10-23T09:00:00Z</dcterms:modified>
  <cp:revision>668</cp:revision>
  <dc:subject/>
  <dc:title>                             </dc:title>
</cp:coreProperties>
</file>