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rFonts w:ascii="Georgia" w:hAnsi="Georgia" w:eastAsia="Calibri" w:cs="Georgia"/>
          <w:color w:val="000000"/>
          <w:sz w:val="28"/>
          <w:szCs w:val="28"/>
        </w:rPr>
      </w:pPr>
      <w:r>
        <w:rPr>
          <w:rFonts w:eastAsia="Calibri" w:cs="Georgia" w:ascii="Georgia" w:hAnsi="Georgia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44500" cy="579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>
          <w:bCs/>
          <w:smallCaps/>
          <w:color w:val="000000"/>
          <w:sz w:val="28"/>
          <w:szCs w:val="28"/>
        </w:rPr>
        <w:t>УКРАЇНА</w:t>
        <w:br/>
      </w:r>
      <w:r>
        <w:rPr>
          <w:bCs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rmal"/>
        <w:spacing w:before="120" w:after="360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5570</wp:posOffset>
                </wp:positionH>
                <wp:positionV relativeFrom="paragraph">
                  <wp:posOffset>82550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1pt,6.5pt" to="487.7pt,6.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color w:val="000000"/>
          <w:spacing w:val="80"/>
          <w:sz w:val="32"/>
          <w:szCs w:val="32"/>
          <w:lang w:val="uk-UA"/>
        </w:rPr>
        <w:t xml:space="preserve">                                                           </w:t>
      </w:r>
      <w:r>
        <w:rPr>
          <w:b/>
          <w:bCs/>
          <w:color w:val="000000"/>
          <w:spacing w:val="80"/>
          <w:sz w:val="32"/>
          <w:szCs w:val="32"/>
          <w:lang w:val="uk-UA"/>
        </w:rPr>
        <w:t>РІШЕННЯ №408</w:t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7"/>
        <w:gridCol w:w="3307"/>
        <w:gridCol w:w="3307"/>
        <w:gridCol w:w="3307"/>
        <w:gridCol w:w="3309"/>
        <w:gridCol w:w="3307"/>
      </w:tblGrid>
      <w:tr>
        <w:trPr/>
        <w:tc>
          <w:tcPr>
            <w:tcW w:w="3307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Від 28.10.2021р.</w:t>
            </w:r>
          </w:p>
        </w:tc>
        <w:tc>
          <w:tcPr>
            <w:tcW w:w="33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2 сесії</w:t>
            </w:r>
          </w:p>
        </w:tc>
        <w:tc>
          <w:tcPr>
            <w:tcW w:w="33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 скликання</w:t>
            </w:r>
          </w:p>
        </w:tc>
        <w:tc>
          <w:tcPr>
            <w:tcW w:w="33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330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33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верн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путатів Могилів-Подільської міської ради 8 склика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 Кабінету Міністрів України, Верховної Ради Україн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щодо невідкладного врегулювання кризової ситуації, яка склалас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 місцевих бюджетах у зв’язку зі зростанням ціни на природний газ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ля бюджетних установ</w:t>
      </w:r>
      <w:bookmarkStart w:id="0" w:name="_GoBack"/>
      <w:bookmarkEnd w:id="0"/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аттею 26 Закону України «Про місцеве самоврядування в Україні», у зв’язку із критичною ситуацією, яка склалася у місцевих бюджетах та зі зростанням ціни на природний газ для бюджетних установ (дитячих садочків, шкіл, лікарень тощо), що може призвести до зриву опалювального сезону у Могилів</w:t>
      </w: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>Подільській міській територіальній громаді Могилів –Подільського району Вінницької області,-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вернутися до Кабінету Міністрів України, Верховної Ради України щод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невідкладного врегулювання кризової ситуації, яка склалася у місцеви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бюджетах у зв’язку зі зростанням ціни на природний газ для бюджетних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установ та внесення змін до проєкту Бюджетного кодексу України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(</w:t>
      </w:r>
      <w:r>
        <w:rPr>
          <w:i/>
          <w:sz w:val="28"/>
          <w:szCs w:val="28"/>
          <w:lang w:val="uk-UA"/>
        </w:rPr>
        <w:t>звернення додається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Скерувати звернення до Кабінету Міністрів України, Верховної Ради України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депутата Верховної Ради України, обраного від округу №16 – Вацаку Г.А.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3. Контроль за виконанням даного рішення покласти на секретаря міської ради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Борисову Т.Г. та на постійну комісію міської ради з питань фінансів, бюджету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планування соціально-економічного розвитку, інвестицій та міжнародног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співробітництва (Трейбич Е.А.)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360" w:hanging="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Міський голова                                                    Геннадій ГЛУХМАНЮ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>Додаток</w:t>
      </w:r>
    </w:p>
    <w:p>
      <w:pPr>
        <w:pStyle w:val="Normal"/>
        <w:tabs>
          <w:tab w:val="clear" w:pos="708"/>
          <w:tab w:val="left" w:pos="627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до рішення 12 сесії </w:t>
      </w:r>
    </w:p>
    <w:p>
      <w:pPr>
        <w:pStyle w:val="Normal"/>
        <w:tabs>
          <w:tab w:val="clear" w:pos="708"/>
          <w:tab w:val="left" w:pos="627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>міської ради 8 скликання</w:t>
      </w:r>
    </w:p>
    <w:p>
      <w:pPr>
        <w:pStyle w:val="Normal"/>
        <w:tabs>
          <w:tab w:val="clear" w:pos="708"/>
          <w:tab w:val="left" w:pos="627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>від 28.10.2021 року №408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  <w:bookmarkStart w:id="1" w:name="_gjdgxs"/>
      <w:bookmarkStart w:id="2" w:name="_gjdgxs"/>
      <w:bookmarkEnd w:id="2"/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ЕРН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путатів Могилів-Подільської міської ради  8 склика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 Кабінету Міністрів України, Верховної Ради України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щодо невідкладного врегулювання кризової ситуації, яка склалас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 місцевих бюджетах у зв’язку зі зростанням ціни на природний газ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ля бюджетних установ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огилів-Подільська міська рада надзвичайно стурбована критичною ситуацією, яка склалася у місцевих бюджетах у зв’язку зі зростанням ціни на природний газ для бюджетних установ (дитячих садочків, шкіл, лікарень тощо).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очатку року відпускна ціна природного газу для бюджетних організацій територіальних громад України зросла в 2-2,5 рази. Сьогодні досягає 18-20 тисяч гривень за тисячу куб. м природного газу та продовжує зростати. Це створює критичну напруженість місцевих бюджетів.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цільно нагадати, що головною ідеєю реформи децентралізації, яку запроваджував Уряд Володимира Гройсмана - є передача повноважень і фінансів від державної влади органам місцевого самоврядування. І, дійсно, на першому етапі реформи, завдяки впровадженій фінансовій децентралізації місцеві бюджети зросли більш ніж в 4 рази! З 68,6 млрд грн у 2014 році до 275 млрд грн у 2019 році.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зом з тим, за останні два роки ситуація докорінно змінилася - держава активно передає повноваження місцевому самоврядуванню, проте жодного разу за цей час не переглядаючи структуру бази доходів бюджетів місцевого самоврядування.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чевидно, що в нинішніх умовах критичної напруженості місцевих бюджетів подальше зростання ціни на газ для бюджетних установ та організацій ставить під загрозу проведення опалювального сезону, зокрема, забезпечення теплом шкіл, дитячих садочків, лікарень.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Враховуючи вищезазначене, вимагаємо: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невідкладно вжити заходів для врегулювання кризової ситуації;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негайно прийняти необхідні рішення щодо надання субвенцій з держав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бюджету місцевим бюджетам на закупівлю природного газу для провед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опалювального сезону, зокрема, забезпечення теплом шкіл, дитячих садочків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лікарень тощо;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передбачити в державному бюджеті фінансування на покриття різниці в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тарифах для підприємств теплокомуненерго з метою залишення затверджених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тарифів на теплопостачання для населення на рівні 2020-2021 років;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- невідкладно внести до Верховної Ради України проєкт змін до Бюджетного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кодексу України із збільшенням до 75% зарахування надходжень від ПДФО д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бюджетів територіальних громад за рахунок зменшення відсотку доходів д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Державного бюджету, оскільки 60% ПДФО, які нині зараховуються до таки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бюджетів, вже є недостатнім джерелом здійснення тих видатків, як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визначаються функціями держави і передані місцевому самоврядуванню д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виконання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Міський голова                                                         Геннадій ГЛУХМА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Секретар міської ради                                                      Тетяна БОРИС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6270" w:leader="none"/>
        </w:tabs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left" w:pos="851" w:leader="none"/>
          <w:tab w:val="left" w:pos="6270" w:leader="none"/>
        </w:tabs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6270" w:leader="none"/>
        </w:tabs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6270" w:leader="none"/>
        </w:tabs>
        <w:rPr/>
      </w:pPr>
      <w:r>
        <w:rPr>
          <w:bCs/>
          <w:i/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bCs/>
          <w:i/>
          <w:sz w:val="28"/>
          <w:szCs w:val="28"/>
          <w:lang w:val="uk-UA"/>
        </w:rPr>
        <w:t xml:space="preserve">Депутатський корпус </w:t>
      </w:r>
    </w:p>
    <w:p>
      <w:pPr>
        <w:pStyle w:val="Normal"/>
        <w:tabs>
          <w:tab w:val="clear" w:pos="708"/>
          <w:tab w:val="left" w:pos="851" w:leader="none"/>
          <w:tab w:val="left" w:pos="6270" w:leader="none"/>
        </w:tabs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bCs/>
          <w:i/>
          <w:sz w:val="28"/>
          <w:szCs w:val="28"/>
          <w:lang w:val="uk-UA"/>
        </w:rPr>
        <w:t xml:space="preserve">Могилів – Подільської міської   </w:t>
      </w:r>
    </w:p>
    <w:p>
      <w:pPr>
        <w:pStyle w:val="Normal"/>
        <w:tabs>
          <w:tab w:val="clear" w:pos="708"/>
          <w:tab w:val="left" w:pos="851" w:leader="none"/>
          <w:tab w:val="left" w:pos="6270" w:leader="none"/>
        </w:tabs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bCs/>
          <w:i/>
          <w:sz w:val="28"/>
          <w:szCs w:val="28"/>
          <w:lang w:val="uk-UA"/>
        </w:rPr>
        <w:t>ради Вінницької області 8 скликання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uk-UA"/>
        </w:rPr>
        <w:t xml:space="preserve">                                                                    </w:t>
      </w:r>
      <w:r>
        <w:rPr>
          <w:i/>
          <w:sz w:val="28"/>
          <w:szCs w:val="28"/>
          <w:lang w:val="uk-UA"/>
        </w:rPr>
        <w:t xml:space="preserve">(за ініціативи фракції ПП „Українська  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uk-UA"/>
        </w:rPr>
        <w:t xml:space="preserve">                                                           </w:t>
      </w:r>
      <w:r>
        <w:rPr>
          <w:i/>
          <w:sz w:val="28"/>
          <w:szCs w:val="28"/>
          <w:lang w:val="uk-UA"/>
        </w:rPr>
        <w:t xml:space="preserve">стратегія Гройсмана” у Могилів- 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uk-UA"/>
        </w:rPr>
        <w:t xml:space="preserve">                                            </w:t>
      </w:r>
      <w:r>
        <w:rPr>
          <w:i/>
          <w:sz w:val="28"/>
          <w:szCs w:val="28"/>
          <w:lang w:val="uk-UA"/>
        </w:rPr>
        <w:t xml:space="preserve">Подільській міській раді) </w:t>
      </w:r>
    </w:p>
    <w:p>
      <w:pPr>
        <w:pStyle w:val="Normal"/>
        <w:jc w:val="center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sectPr>
      <w:type w:val="nextPage"/>
      <w:pgSz w:w="11906" w:h="16838"/>
      <w:pgMar w:left="1418" w:right="56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9:48:00Z</dcterms:created>
  <dc:creator>WiZaRd</dc:creator>
  <dc:description/>
  <cp:keywords/>
  <dc:language>en-US</dc:language>
  <cp:lastModifiedBy>Пользователь Windows</cp:lastModifiedBy>
  <cp:lastPrinted>2021-11-08T14:32:00Z</cp:lastPrinted>
  <dcterms:modified xsi:type="dcterms:W3CDTF">2021-11-09T06:58:00Z</dcterms:modified>
  <cp:revision>8</cp:revision>
  <dc:subject/>
  <dc:title>                                                                                                  проєкт</dc:title>
</cp:coreProperties>
</file>