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Georgia" w:hAnsi="Georgia" w:eastAsia="Calibri" w:cs="Georgia"/>
          <w:color w:val="000000"/>
          <w:sz w:val="28"/>
          <w:szCs w:val="28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5pt" to="497.1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 №40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ід 28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 забезпечення утворення старостинських округ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у Могилів-Подільській міській територіальній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гилів –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Керуючись ст.ст.26, 54-1, 59 Закону України "Про місцеве самоврядування в Україні",</w:t>
      </w:r>
      <w:r>
        <w:rPr>
          <w:rFonts w:cs="Times New Roman" w:ascii="Times New Roman" w:hAnsi="Times New Roman"/>
          <w:sz w:val="28"/>
          <w:szCs w:val="28"/>
        </w:rPr>
        <w:t xml:space="preserve"> враховуючи Закон України «Про внесення змін до деяких законів України щодо визначення територій та адміністративних центрів територіальних громад» від 16.04.2020 року №562, розпорядження Кабінету Міністрів України від 12 червня 2020 р. №707-р «Про визначення адміністративних центрів та затвердження територій територіальних громад Вінницької області»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Забезпечити утворення старостинських округів відповідно до статті 54</w:t>
      </w:r>
      <w:r>
        <w:rPr>
          <w:rFonts w:cs="Times New Roman" w:ascii="Times New Roman" w:hAnsi="Times New Roman"/>
          <w:color w:val="000000"/>
          <w:sz w:val="28"/>
        </w:rPr>
        <w:t>-1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творити робочу групу з пит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творення старостинських округів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ах Могилів-Подільської міської територіальної громади </w:t>
      </w:r>
      <w:r>
        <w:rPr>
          <w:rFonts w:cs="Times New Roman" w:ascii="Times New Roman" w:hAnsi="Times New Roman"/>
          <w:color w:val="000000"/>
          <w:sz w:val="28"/>
        </w:rPr>
        <w:t>Могилі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 xml:space="preserve">Подільського району Вінницької обла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бочій групі, протягом місяця з дня прийняття даного рішення, розроби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та подати міському голові висновок щодо формування старостинсь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кругів враховуючи результати проведеного аналізу доступ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дміністративних, культурних, освітніх, медичних та соціальних послу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тану та перспектив розвитку інфраструктури Могилів-Подільської мі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ериторіальної громади</w:t>
      </w:r>
      <w:r>
        <w:rPr>
          <w:rFonts w:cs="Times New Roman" w:ascii="Times New Roman" w:hAnsi="Times New Roman"/>
          <w:color w:val="000000"/>
          <w:sz w:val="28"/>
        </w:rPr>
        <w:t xml:space="preserve"> Могилів – Подільського району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област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ординацію роботи з виконання даного рішення покласти на відділ інформаційної діяльності та комунікацій з громадськістю апарату міської ради та виконкому (Служалюк О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нтроль за виконанням цього рішення покласти на першого заступ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іського голови Безмещука П.О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2 сесії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8.10.2021 року №4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а гр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итання утворення старостинських округ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жах Могилів-Поділь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гилів – 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9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ме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міського голо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лова робочої групи.</w:t>
            </w:r>
          </w:p>
        </w:tc>
      </w:tr>
      <w:tr>
        <w:trPr>
          <w:trHeight w:val="7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б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кт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еруючий справами виконком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ступник голови робочої групи.</w:t>
            </w:r>
          </w:p>
        </w:tc>
      </w:tr>
      <w:tr>
        <w:trPr>
          <w:trHeight w:val="102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лю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ікт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інформацій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та комунікацій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ськістю апарату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виконком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екретар робоч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и.</w:t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лени робочої груп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;</w:t>
            </w:r>
          </w:p>
        </w:tc>
      </w:tr>
      <w:tr>
        <w:trPr>
          <w:trHeight w:val="83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тій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житло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;</w:t>
            </w:r>
          </w:p>
        </w:tc>
      </w:tr>
      <w:tr>
        <w:trPr>
          <w:trHeight w:val="98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вал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іна Сергії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юрисконсульт кому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комерцій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гилів-Подільський мі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 первинної медико-санітарн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помоги» Могилів-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ької ради;</w:t>
            </w:r>
          </w:p>
        </w:tc>
      </w:tr>
      <w:tr>
        <w:trPr>
          <w:trHeight w:val="8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Ігор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;</w:t>
            </w:r>
          </w:p>
        </w:tc>
      </w:tr>
      <w:tr>
        <w:trPr>
          <w:trHeight w:val="91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Віктор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відділу мистець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адів управління мист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ітики і ресурсів міської ради;</w:t>
            </w:r>
          </w:p>
        </w:tc>
      </w:tr>
      <w:tr>
        <w:trPr>
          <w:trHeight w:val="86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«Центр над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их послуг» Могил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ільської міської ради; </w:t>
            </w:r>
          </w:p>
        </w:tc>
      </w:tr>
      <w:tr>
        <w:trPr>
          <w:trHeight w:val="86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кадрової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ї роботи апарату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 та виконком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  Тетяна БОРИСОВА         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9:00Z</dcterms:created>
  <dc:creator>Пользователь Windows</dc:creator>
  <dc:description/>
  <cp:keywords/>
  <dc:language>en-US</dc:language>
  <cp:lastModifiedBy>Пользователь Windows</cp:lastModifiedBy>
  <cp:lastPrinted>2021-11-02T12:22:00Z</cp:lastPrinted>
  <dcterms:modified xsi:type="dcterms:W3CDTF">2021-12-06T09:49:00Z</dcterms:modified>
  <cp:revision>2</cp:revision>
  <dc:subject/>
  <dc:title/>
</cp:coreProperties>
</file>