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 №39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0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надання дозволів на виготовлення технічних документа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з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встановлення (відновлення) меж земельних ділян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натурі (на місцевості) у власність та в постійне корист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ст.12, 20, 59, 66, 67, 83, 92, 93, 118,121-126, 134,186 Земельного кодексу України, п.24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Перехідні положення» Земельного кодексу України, ст.26 Закону України «Про місцеве самоврядування в Україн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 Надати дозвіл на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встановлення (відновлення) меж земельних ділян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атурі (на місцевості)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огилів-Подільській районній державній лікарні ветеринарної медицини на земельну ділянку в межах населеного пункту с. Грушка п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Миру, 150, дл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удівництва та обслуговування будівель закладів охорони здоров'я та соціальної допомог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орієнтовною площею 0,6461 га, на підставі державного акту в постійне користуванн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огилів-Подільській районній державній лікарні ветеринарної медицини на земельну ділянку в межах населеного пункту с. Озаринці п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Вербовій, 5, дл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удівництва та обслуговування будівель закладів охорони здоров’я та соціальної допомог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орієнтовною площею 0,0618 га, на підставі державного акту в постійне користуван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Швецю Олегу Микола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емельну ділянку в с. Слободі- Шлишковецькій по вул. Центральній, площею 0,1771 га, для ведення особистого селянського господарства, кадастровий №052268200:05:002:0116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.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огилів-Подільській районній державній лікарні ветеринарної медицини та громадянину зазначеного в пункті 1 даного рішення протягом року, після прийняття даного рішення замовити та виготовити, в землевпорядній організації, яка має ліцензію на проведення землевпорядних робіт, технічну документацію із землеустр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становлення (відновлення) меж земельних ділянок в натурі (на місцевості) та погод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порядку встановленому статтею 186 Земельного кодексу України та подати до Могилів-Подільської міської ради для його затвердження та передачі земельної ділянки в приватну власність, комунальну власність та в постійне користування.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Міський голова</w:t>
        <w:tab/>
        <w:tab/>
        <w:t xml:space="preserve">       </w:t>
        <w:tab/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5:00Z</dcterms:created>
  <dc:creator>User</dc:creator>
  <dc:description/>
  <cp:keywords/>
  <dc:language>en-US</dc:language>
  <cp:lastModifiedBy>Пользователь Windows</cp:lastModifiedBy>
  <cp:lastPrinted>2021-11-01T16:34:00Z</cp:lastPrinted>
  <dcterms:modified xsi:type="dcterms:W3CDTF">2021-12-06T09:45:00Z</dcterms:modified>
  <cp:revision>2</cp:revision>
  <dc:subject/>
  <dc:title/>
</cp:coreProperties>
</file>