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eorgia" w:hAnsi="Georgia" w:eastAsia="Calibri" w:cs="Georgia"/>
          <w:color w:val="000000"/>
          <w:sz w:val="28"/>
          <w:szCs w:val="28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8255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5pt" to="497.1pt,6.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395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  <w:gridCol w:w="3307"/>
        <w:gridCol w:w="3309"/>
        <w:gridCol w:w="3307"/>
      </w:tblGrid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ід 28.10.2021р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 сесії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 скликання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екту землеустрою щодо відведення земельної ділянк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передачу земельної ділянки в постійне користуванн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артирно-експлуатаційному відділу м. Вінниці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ей 9, 123 Земельного кодексу України, пунктів 4, 6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пункту 34 частини першої статті 26 Закону Украї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місцеве самоврядування в Україні», розглянувши матеріали, надані 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ділом земельних відносин міської ради,-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ити проекти землеустрою щодо відведення земельної ділянки, </w:t>
      </w:r>
    </w:p>
    <w:p>
      <w:pPr>
        <w:pStyle w:val="Normal"/>
        <w:ind w:left="5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земель оборони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в межах с. Серебрії Могилів-Подільського району Вінницької області:</w:t>
      </w:r>
    </w:p>
    <w:p>
      <w:pPr>
        <w:pStyle w:val="Normal"/>
        <w:numPr>
          <w:ilvl w:val="1"/>
          <w:numId w:val="1"/>
        </w:numPr>
        <w:ind w:left="1134" w:hanging="567"/>
        <w:rPr/>
      </w:pPr>
      <w:r>
        <w:rPr>
          <w:sz w:val="28"/>
          <w:szCs w:val="28"/>
          <w:lang w:val="uk-UA"/>
        </w:rPr>
        <w:t>Квартирно-експлуатаційному відділу м. Вінниці на земельну ділянку в с.Серебрії по вул. В. Беделя, 13, площею 25,4000 га, для розміщення та постійної діяльності Збройних Сил України (код КВЦПЗ 15.01), кадастровий №0522685700:04:002:0800.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ати в постійне користування, за рахунок земель оборони, в межах с. Серебрії  Могилів-Подільського району Вінницької області:</w:t>
      </w:r>
    </w:p>
    <w:p>
      <w:pPr>
        <w:pStyle w:val="Normal"/>
        <w:numPr>
          <w:ilvl w:val="1"/>
          <w:numId w:val="1"/>
        </w:numPr>
        <w:ind w:left="1134" w:hanging="566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вартирно-експлуатаційному відділу м. Вінниці земельну ділянку в </w:t>
      </w:r>
    </w:p>
    <w:p>
      <w:pPr>
        <w:pStyle w:val="Normal"/>
        <w:ind w:left="1134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Серебрії по вул. В. Беделя, 13, площею 25,4000 га, для розміщення та постійної діяльності Збройних Сил України (код КВЦПЗ 15.01), кадастровий №0522685700:04:002:0800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но-експлуатаційному відділу м. Вінниці, набути і реалізувати права на передану земельну ділянку згідно розділу ІV Земельного кодексу України та виконувати обов’язки згідно ст.91/ст.96 цього Кодексу.</w:t>
      </w:r>
    </w:p>
    <w:p>
      <w:pPr>
        <w:pStyle w:val="Normal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міської ради з питань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емельних відносин, природокористування, планування території,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будівництва, архітектури, охорони пам’яток, історичного середовища та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лагоустрою (Глущак Т.В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bCs/>
          <w:szCs w:val="28"/>
        </w:rPr>
        <w:t xml:space="preserve">      </w:t>
      </w:r>
      <w:r>
        <w:rPr>
          <w:bCs/>
          <w:szCs w:val="28"/>
          <w:lang w:val="en-US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Cs w:val="28"/>
        </w:rPr>
        <w:t xml:space="preserve">                 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Геннадій ГЛУХМАНЮК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  <w:lang w:val="en-US"/>
        </w:rPr>
        <w:t xml:space="preserve">  </w:t>
      </w:r>
    </w:p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7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bCs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25:00Z</dcterms:created>
  <dc:creator>Admin</dc:creator>
  <dc:description/>
  <cp:keywords/>
  <dc:language>en-US</dc:language>
  <cp:lastModifiedBy>Пользователь Windows</cp:lastModifiedBy>
  <cp:lastPrinted>2021-06-13T20:02:00Z</cp:lastPrinted>
  <dcterms:modified xsi:type="dcterms:W3CDTF">2021-11-03T07:56:00Z</dcterms:modified>
  <cp:revision>4</cp:revision>
  <dc:subject/>
  <dc:title>Проект</dc:title>
</cp:coreProperties>
</file>