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9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7"/>
        <w:gridCol w:w="3355"/>
      </w:tblGrid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 передачу у власність земельних ділянок за рахунок земель сільськогосподарського призначення на території Могилів-Подільської міської територіальної громади Могилів-Под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 83, 90, 91, 116, 118, 121, 122, 125, 126, 186, 202 Земельного кодексу України, ст.26 Закону України «Про місцеве самоврядування в Україні», Законом України «Про оренду земл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твердити проекти землеустрою щодо відведення земельних ділянок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земель сільськогосподарського призначення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територіальної громади Могилів-Поділь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Вінницької області: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Боднара Віктора Анатолійовича на земельну ділянку за межами населеного пункту с. Яруги, площею 2,0000 га, для ведення особистого селянського господарства, кадастровий №0522688000:05:001:0002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изової Лариси Миколаївни на земельну ділянку в с. Немії по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Юрковецькій, площею 0,0279 га, для індивідуального садівництва, кадастровий №0522684800:03:001:0688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ородіченка Олега Володимировича на земельну ділянку за межами населеного пункту с. Немії, площею 2,0000 га, для ведення особистого селянського господарства, кадастровий №0522684800:01:000:0171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Бриндака Сергія Анатолійовича на земельну ділянку за межами населеного пункту с. Немії, площею 2,0000 га, для ведення особистого селянського господарства, кадастровий №0522684800:01:000:0172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индак Ганни Сергіївни на земельну ділянку за межами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с. Немії, площею 1,2339 га, для ведення особистого селянського господарства, кадастровий №0522684800:01:000:0170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лоусової Олени Петрівни на земельну ділянку в с. Озаринці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вул. Тропініна, площею 0,3500 га, для ведення особистого селянського господарства, кадастровий №0522685000:03:002:0093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ус Олени Миколаївни на земельну ділянку за межами населеного пункту с. Яруги, площею 2,0000 га, для ведення особистого селянського господарства, кадастровий №0522688000:02:000:0547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>Войтовича Валерія Васильовича на земельну ділянку за межами населеного пункту с. Петрівки, площею 0,2611 га, для ведення особистого селянського господарства, кадастровий №0522685300:01:000:0287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цака Михайла Михайловича на земельну ділянку в с. Немії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вул. Виноградній, площею 0,0788 га, для індивідуального садівництва, кадастровий №0522684800:03:001:0686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нько Любові Федорівни на земельну ділянку в с. Озаринці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753 га, для індивідуального садівниц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5000:03:003:0061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гтярьової Любові Миколаївни на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Сказинці, площею 1,5891 га, для ведення особистого селянського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100:01:000:0336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лінської Наталі Василівни на земельну ділянку в межах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уботівки, площею 0,2753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6800:04:003:0030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лотніцького Олександра Васильовича на земельну ділянку за межами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еленого пункту в с. Озаринці, площею 2,0000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5000:01:001:0110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лотніцької Людмили Іванівни на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Яруг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2:000:0548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льніцького Анатолія Володимировича на земельну ділянку за межами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еленого пункту с. Сказинці, площею 2,0000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2100:01:000:0218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шніра Миколи Михайловича на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Озаринці, площею 1,1029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2:000:0730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лимник Ірини Федорівни на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Яруг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2:000:0545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йстрової Марини Сергіївни на земельну ділянку за межами населен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Сказинці, площею 1,3717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100:01:000:0260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тинюк Любові Петрівни на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Івонівки, площею 2,00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2:000:0543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ійник Тетяни Василіни на земельну ділянку за межами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1,034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7:001:0237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оби Світлани Іванівни на земельну ділянку в с. Сказинці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3500 га, для ведення особистого селянського господарс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2100:05:003:0038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ибак Тетяни Михайлівни на земельну ділянку за межами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. Озаринці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1:001:0107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удя Максима Григоровича на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в с. Грушк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600:01:000:1032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ецюка Ярослава Васильовича на земельну ділянку в с. Ярузі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Прикордонній, площею 1,20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4:003:0094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рельцової Ольги Василівни на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Карпівк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7:001:0292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ободянюка Геннадія Михайловича на земельну ділянку в с. Карпівці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Нижній Зарічній, площею 0,0917 га, для індивідуального садівництв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3:001:0129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асюка Сергія Валерійовича на земельну ділянку в с. Ярузі по вул. Гірській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1,8356 га, для ведення особистого селянського господарств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8000:01:000:0418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таренка Олександра Володимировича на земельну ділянку за межами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еленого пункту с. Карпівки, площею 2,0000 га, для ведення особист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3000:07:001:0291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кача Петра Васильовича на земельну ділянку за межами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. Озаринці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1:001:0111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качука Сергія Миколайовича на земельну ділянку за межами с. Воєводчинці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2100:01:000:0413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едоріва Олександра Миколайовича на земельну ділянку в межах с. Садківці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3059 га, для ведення особистого селянського господарств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6800:03:002:0100, у власність;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едорової Раїси Аркадіївни на земельну ділянку в межах с. Садківці, площею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6715 га, для ведення особистого селянського господарс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6800:03:003:0180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едорівої Сніжани Вікторівни на земельну ділянку в межах с. Садківці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2841 га, для ведення особистого селянського господарства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6800:03:003:0181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нецької Жанни Василівни на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Карпівк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7:001:0294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ахматової Тетяни Анатоліївни на земельну ділянку в с. Озаринці урочище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біля комплексу», площею 0,22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3:004:0107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центюк Катерини Михайлівни на земельну ділянку в с. Карпівці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Вишневій, площею 0,19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7:001:0290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центюк Катерини Михайлівни на земельну ділянку в с. Карпівці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Старицького, площею 0,0761 га, для індивідуального садівництв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3:002:0127, у власність;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центюка Петра Михайловича на земельну ділянку за межами с. Карпівки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8400 га, для ведення особистого селянського господарств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3000:01:001:0121, у власність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39.</w:t>
      </w:r>
      <w:r>
        <w:rPr>
          <w:sz w:val="28"/>
          <w:szCs w:val="28"/>
          <w:lang w:val="uk-UA"/>
        </w:rPr>
        <w:t xml:space="preserve"> Кавун Тамари Олександрівни на земельну ділянку за межами населе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ункту с. Серебрія, площею 0,7081 га, для ведення особистого селя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тва, кадастровий №0522685700:02:000:0320, у власність;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  <w:lang w:val="uk-UA"/>
        </w:rPr>
        <w:t>1.40.</w:t>
      </w:r>
      <w:r>
        <w:rPr>
          <w:sz w:val="28"/>
          <w:szCs w:val="28"/>
          <w:lang w:val="uk-UA"/>
        </w:rPr>
        <w:t xml:space="preserve"> Коченова Микити Володимировича на земельну ділянку за межами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селеного пункту с. Серебрія, площею 2,0000 га, для ведення особистого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лянського господарства, кадастровий №0522685700:03:000:0135,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rPr>
          <w:sz w:val="28"/>
          <w:lang w:val="uk-UA"/>
        </w:rPr>
      </w:pPr>
      <w:r>
        <w:rPr>
          <w:b/>
          <w:color w:val="000000"/>
          <w:sz w:val="28"/>
          <w:shd w:fill="FFFFFF" w:val="clear"/>
          <w:lang w:val="uk-UA"/>
        </w:rPr>
        <w:t>1.41.</w:t>
      </w:r>
      <w:r>
        <w:rPr>
          <w:color w:val="000000"/>
          <w:sz w:val="28"/>
          <w:shd w:fill="FFFFFF" w:val="clear"/>
          <w:lang w:val="uk-UA"/>
        </w:rPr>
        <w:t xml:space="preserve"> Горлової Юлії Федорівни </w:t>
      </w:r>
      <w:r>
        <w:rPr>
          <w:sz w:val="28"/>
          <w:lang w:val="uk-UA"/>
        </w:rPr>
        <w:t xml:space="preserve">на земельну ділянку в межах населеного пунк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с. Грушка, площею 0,1121 га, для ведення особистого селянського 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господарства, кадастровий №0522682600:06:001:0094, у власність;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1.42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 xml:space="preserve">Гримчак Ніни Василівни </w:t>
      </w:r>
      <w:r>
        <w:rPr>
          <w:sz w:val="28"/>
          <w:lang w:val="uk-UA"/>
        </w:rPr>
        <w:t xml:space="preserve">на земельну ділянку в межах населеного пунк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с. Пилипи, площею 0,3040 га, для ведення особистого селя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господарства, кадастровий №0522685300:06:001:016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1.43.</w:t>
      </w:r>
      <w:r>
        <w:rPr>
          <w:rFonts w:cs="Verdana" w:ascii="Verdana" w:hAnsi="Verdana"/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ванишена Віталія Володимировича </w:t>
      </w:r>
      <w:r>
        <w:rPr>
          <w:sz w:val="28"/>
          <w:szCs w:val="28"/>
          <w:lang w:val="uk-UA"/>
        </w:rPr>
        <w:t xml:space="preserve">на земельну ділянку в межах населе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ункту с. Пилипи, площею 0,2440 га, для ведення особистого сел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тва, кадастровий №0522685300:06:001:0166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1.4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ліщук Світлани Віталіївни </w:t>
      </w:r>
      <w:r>
        <w:rPr>
          <w:sz w:val="28"/>
          <w:szCs w:val="28"/>
          <w:lang w:val="uk-UA"/>
        </w:rPr>
        <w:t xml:space="preserve">на земельну ділянку в межах населеного пун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. Пилипи, площею 0,3335 га, для ведення особистого сел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тва, кадастровий №0522685300:06:001:0167, у власність;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1.45.</w:t>
      </w:r>
      <w:r>
        <w:rPr>
          <w:sz w:val="28"/>
          <w:szCs w:val="28"/>
          <w:shd w:fill="FFFFFF" w:val="clear"/>
          <w:lang w:val="uk-UA"/>
        </w:rPr>
        <w:t xml:space="preserve"> Семка Ігоря Анатолійовича </w:t>
      </w:r>
      <w:r>
        <w:rPr>
          <w:sz w:val="28"/>
          <w:szCs w:val="28"/>
          <w:lang w:val="uk-UA"/>
        </w:rPr>
        <w:t>на земельну ділянку</w:t>
      </w:r>
      <w:r>
        <w:rPr>
          <w:sz w:val="28"/>
          <w:szCs w:val="28"/>
          <w:shd w:fill="FFFFFF" w:val="clear"/>
          <w:lang w:val="uk-UA"/>
        </w:rPr>
        <w:t xml:space="preserve"> за межами с. Озаринці,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 xml:space="preserve">площею 0,2500 га, для ведення особистого селянського господарства,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кадастровий №0522685000:02:000:0345</w:t>
      </w:r>
      <w:r>
        <w:rPr>
          <w:sz w:val="28"/>
          <w:szCs w:val="28"/>
          <w:lang w:val="uk-UA"/>
        </w:rPr>
        <w:t>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дати за рахунок земель сільськогосподарського призначення у приватну власність земельні ділянки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 Автодійчук Марині Олександрівні земельну ділянку в с. Серебрії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Партизанській, площею 0,2325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700:04:001:0855, у власність;</w:t>
      </w:r>
    </w:p>
    <w:p>
      <w:pPr>
        <w:pStyle w:val="Normal"/>
        <w:ind w:left="710" w:hanging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Боднару Віктору Анатолійовичу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Яруг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5:001:0002, у власність;</w:t>
      </w:r>
    </w:p>
    <w:p>
      <w:pPr>
        <w:pStyle w:val="Normal"/>
        <w:ind w:left="710" w:hanging="710"/>
        <w:rPr>
          <w:color w:val="7030A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Бизовій Ларисі Миколаївні земельну ділянку в с. Немії по вул. Юрковецькій, </w:t>
      </w:r>
    </w:p>
    <w:p>
      <w:pPr>
        <w:pStyle w:val="Normal"/>
        <w:ind w:left="567" w:hanging="0"/>
        <w:rPr>
          <w:color w:val="7030A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279 га, для індивідуального садівництва, кадастровий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4800:03:001:0688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7030A0"/>
          <w:sz w:val="28"/>
          <w:szCs w:val="28"/>
          <w:lang w:val="uk-UA"/>
        </w:rPr>
      </w:pPr>
      <w:r>
        <w:rPr>
          <w:color w:val="7030A0"/>
          <w:sz w:val="28"/>
          <w:szCs w:val="28"/>
          <w:lang w:val="uk-UA"/>
        </w:rPr>
      </w:r>
    </w:p>
    <w:p>
      <w:pPr>
        <w:pStyle w:val="Normal"/>
        <w:ind w:left="710" w:hanging="568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Богородіченку Олегу Володимировичу земельну ділянку за межами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еленого пункту с. Немії, площею 2,0000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4800:01:000:0171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Бриндаку Сергію Анатолійовичу земельну ділянку за межами населен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Немії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4800:01:000:0172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Бриндак Ганні Сергіївні земельну ділянку за межами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Немії, площею 1,2339 га, для ведення особистого селянського господарств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4800:01:000:0170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Белоусовій Олені Петрівні земельну ділянку в с. Озаринці по вул. Тропініна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3500 га, для ведення особистого селянського господарств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5000:03:002:009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Білоус Олені Миколаївні земельну ділянку за межами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Яруги, площею 2,0000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2:000:054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Войтовичу Валерію Васильовичу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Петрівки, площею 0,2611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300:01:000:028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 Вацаку Михайлу Михайловичу земельну ділянку в с. Немії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Виноградній, площею 0,0788 га, для індивідуального садівництв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4800:03:001:0686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Гринько Любові Федорівні земельну ділянку в с. Озаринці, площею 0,0753 га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індивідуального садівництва, кадастровий №0522685000:03:003:0061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Дегтярьовій Любові Миколаївні земельну ділянку за межами населен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Сказинці, площею 1,5891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100:01:000:0336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Зелінській Наталі Василівні 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уботівка, площею 0,2753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6800:04:003:003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Золотніцькому Олександру Васильовичу земельну ділянку за межами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еленого пункту с. Озаринці, площею 2,0000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5000:01:001:0110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Золотніцькій Людмилі Іванівні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Яруг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2:000:054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 Ільніцькому Анатолію Володимировичу земельну ділянку за межами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еленого пункту с. Сказинці, площею 2,0000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2100:01:000:0218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Кушніру Миколі Михайловичу земельну ділянку за межами населен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Озаринці, площею 1,1029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2:000:0730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Килимник Ірині Федорівні земельну ділянку за межами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Яруги, площею 2,00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2:000:054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Майстровій Марині Сергіївні земельну ділянку за межами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казинці, площею 1,3717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100:01:000:026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Мартинюк Любові Петрівні земельну ділянку за межами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Івонівк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2:000:054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Олійник Тетяні Василіні на земельну ділянку за межами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1,034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7:001:023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Подобі Світлані Іванівні земельну ділянку в с. Сказинці, площею 0,3500 г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2100:05:003:003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Рибак Тетяні Михайлівні земельну ділянку за межами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. Озаринці, площею 2,00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1:001:010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 Рудю Максиму Григоровичу земельну ділянку за межами населеного пункт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. Грушки, площею 2,0000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2600:01:000:1032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Стецюку Ярославу Васильовичу земельну ділянку в с. Ярузі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Прикордонній, площею 1,2000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8000:04:003:0094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Стрельцовій Ользі Василівні земельну ділянку за межами населеного пункту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7:001:0292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Слободянюку Геннадію Михайловичу земельну ділянку в с. Карпівці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Нижній Зарічній, площею 0,0917 га, для індивідуального садівництв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3:001:0129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Тарасюку Сергію Валерійовичу земельну ділянку в с. Ярузі по вул. Гірській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1,8356 га, для ведення особистого селянського господарств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8000:01:000:041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Татаренку Олександру Володимировичу земельну ділянку за межами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еленого пункту с. Карпівки, площею 2,0000 га, для ведення особист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янського господарства, кадастровий №0522683000:07:001:0291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Ткачу Петру Васильовичу земельну ділянку за межами населеного пункту в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Озаринці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1:001:011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1.</w:t>
      </w:r>
      <w:r>
        <w:rPr>
          <w:sz w:val="28"/>
          <w:szCs w:val="28"/>
          <w:lang w:val="uk-UA"/>
        </w:rPr>
        <w:t xml:space="preserve"> Ткачуку Сергію Миколайовичу земельну ділянку за межами с. Воєводчинці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2100:01:000:041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2.</w:t>
      </w:r>
      <w:r>
        <w:rPr>
          <w:sz w:val="28"/>
          <w:szCs w:val="28"/>
          <w:lang w:val="uk-UA"/>
        </w:rPr>
        <w:t xml:space="preserve"> Федоріву Олександру Миколайовичу земельну ділянку в межах с. Садківці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3059 га, для ведення особистого селянського господарств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6800:03:002:0100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33.</w:t>
      </w:r>
      <w:r>
        <w:rPr>
          <w:sz w:val="28"/>
          <w:szCs w:val="28"/>
          <w:lang w:val="uk-UA"/>
        </w:rPr>
        <w:t xml:space="preserve"> Федоровій Раїсі Аркадіївні земельну ділянку в межах с. Садківці, площею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6715 га, для ведення особистого селянського господарства, кадастровий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6800:03:003:018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4.</w:t>
      </w:r>
      <w:r>
        <w:rPr>
          <w:sz w:val="28"/>
          <w:szCs w:val="28"/>
          <w:lang w:val="uk-UA"/>
        </w:rPr>
        <w:t xml:space="preserve"> Федорів Сніжані Вікторівні земельну ділянку в межах с. Садківці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2841 га, для ведення особистого селянського господарс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22686800:03:003:018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5.</w:t>
      </w:r>
      <w:r>
        <w:rPr>
          <w:sz w:val="28"/>
          <w:szCs w:val="28"/>
          <w:lang w:val="uk-UA"/>
        </w:rPr>
        <w:t xml:space="preserve"> Чернецькій Жанні Василівні земельну ділянку за межами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7:001:029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6.</w:t>
      </w:r>
      <w:r>
        <w:rPr>
          <w:sz w:val="28"/>
          <w:szCs w:val="28"/>
          <w:lang w:val="uk-UA"/>
        </w:rPr>
        <w:t xml:space="preserve"> Шахматовій Тетяні Анатоліївні земельну ділянку в с. Озаринці урочище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біля комплексу», площею 0,22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000:03:004:010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7.</w:t>
      </w:r>
      <w:r>
        <w:rPr>
          <w:sz w:val="28"/>
          <w:szCs w:val="28"/>
          <w:lang w:val="uk-UA"/>
        </w:rPr>
        <w:t xml:space="preserve"> Яцентюк Катерині Михайлівні земельну ділянку в с. Карпівці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Вишневій, площею 0,19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3000:07:001:029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8.</w:t>
      </w:r>
      <w:r>
        <w:rPr>
          <w:sz w:val="28"/>
          <w:szCs w:val="28"/>
          <w:lang w:val="uk-UA"/>
        </w:rPr>
        <w:t xml:space="preserve"> Яцентюк Катерині Михайлівні земельну ділянку в с. Карпівці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Старицького, площею 0,0761 га, для індивідуального садівництв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22683000:03:002:0127, у власність;</w:t>
      </w:r>
    </w:p>
    <w:p>
      <w:pPr>
        <w:pStyle w:val="Normal"/>
        <w:ind w:left="710" w:hanging="71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9</w:t>
      </w:r>
      <w:r>
        <w:rPr>
          <w:sz w:val="28"/>
          <w:szCs w:val="28"/>
          <w:lang w:val="uk-UA"/>
        </w:rPr>
        <w:t xml:space="preserve">. Яцентюку Петру Михайловичу земельну ділянку за межами с. Карпівки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8400 га, для ведення особистого селянського господарств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22683000:01:001:0121, у власність. </w:t>
      </w:r>
    </w:p>
    <w:p>
      <w:pPr>
        <w:pStyle w:val="Normal"/>
        <w:ind w:left="72" w:hanging="72"/>
        <w:rPr/>
      </w:pPr>
      <w:r>
        <w:rPr>
          <w:b/>
          <w:sz w:val="28"/>
          <w:szCs w:val="28"/>
          <w:lang w:val="uk-UA"/>
        </w:rPr>
        <w:t>2.40.</w:t>
      </w:r>
      <w:r>
        <w:rPr>
          <w:sz w:val="28"/>
          <w:szCs w:val="28"/>
          <w:lang w:val="uk-UA"/>
        </w:rPr>
        <w:t xml:space="preserve"> Кавун Тамарі Олександрівні земельну ділянку за межами населеного пункту </w:t>
      </w:r>
    </w:p>
    <w:p>
      <w:pPr>
        <w:pStyle w:val="Normal"/>
        <w:ind w:left="72" w:hanging="72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. Серебрія, площею 0,7081 га, для ведення особистого селянського </w:t>
      </w:r>
    </w:p>
    <w:p>
      <w:pPr>
        <w:pStyle w:val="Normal"/>
        <w:ind w:left="72" w:hanging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тва, кадастровий №0522685700:02:000:0320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ченову Микиті Володимировичу земельну ділянку за межами населен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Серебрія, площею 2,00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700:03:000:0135, у власність.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Горловій Юлії Федорівні</w:t>
      </w:r>
      <w:r>
        <w:rPr>
          <w:sz w:val="28"/>
          <w:lang w:val="uk-UA"/>
        </w:rPr>
        <w:t xml:space="preserve"> земельну ділянку в межах населеного пункту </w:t>
      </w:r>
    </w:p>
    <w:p>
      <w:pPr>
        <w:pStyle w:val="Normal"/>
        <w:ind w:left="567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. Грушка, площею 0,1121 га, для ведення особистого селянськ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сподарства, кадастровий №0522682600:06:001:0094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 xml:space="preserve">Гримчак Ніні Василівні </w:t>
      </w:r>
      <w:r>
        <w:rPr>
          <w:sz w:val="28"/>
          <w:lang w:val="uk-UA"/>
        </w:rPr>
        <w:t xml:space="preserve">земельну ділянку в межах населеного пункту </w:t>
      </w:r>
    </w:p>
    <w:p>
      <w:pPr>
        <w:pStyle w:val="Normal"/>
        <w:ind w:left="567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. Пилипи, площею 0,3040 га, для ведення особистого селянськ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сподарства, кадастровий №0522685300:06:001:0168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rFonts w:cs="Verdana" w:ascii="Verdana" w:hAnsi="Verdana"/>
          <w:color w:val="000000"/>
          <w:sz w:val="21"/>
          <w:szCs w:val="21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ванишену Віталію Володимировичу </w:t>
      </w:r>
      <w:r>
        <w:rPr>
          <w:sz w:val="28"/>
          <w:szCs w:val="28"/>
          <w:lang w:val="uk-UA"/>
        </w:rPr>
        <w:t xml:space="preserve">земельну ділянку в межах населен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с. Пилипи, площею 0,244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300:06:001:0166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ліщук Світлані Віталіївні </w:t>
      </w:r>
      <w:r>
        <w:rPr>
          <w:sz w:val="28"/>
          <w:szCs w:val="28"/>
          <w:lang w:val="uk-UA"/>
        </w:rPr>
        <w:t xml:space="preserve">земельну ділянку в межах населеного пункт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Пилипи, площею 0,3335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, кадастровий №0522685300:06:001:0167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.46. </w:t>
      </w:r>
      <w:r>
        <w:rPr>
          <w:sz w:val="28"/>
          <w:szCs w:val="28"/>
          <w:shd w:fill="FFFFFF" w:val="clear"/>
          <w:lang w:val="uk-UA"/>
        </w:rPr>
        <w:t xml:space="preserve">Семку Ігорю Анатолійовичу </w:t>
      </w:r>
      <w:r>
        <w:rPr>
          <w:sz w:val="28"/>
          <w:szCs w:val="28"/>
          <w:lang w:val="uk-UA"/>
        </w:rPr>
        <w:t>земельну ділянку</w:t>
      </w:r>
      <w:r>
        <w:rPr>
          <w:sz w:val="28"/>
          <w:szCs w:val="28"/>
          <w:shd w:fill="FFFFFF" w:val="clear"/>
          <w:lang w:val="uk-UA"/>
        </w:rPr>
        <w:t xml:space="preserve"> за межами с. Озаринці,   </w:t>
      </w:r>
    </w:p>
    <w:p>
      <w:pPr>
        <w:pStyle w:val="Normal"/>
        <w:ind w:left="567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лощею 0,2500 га, для ведення особистого селянського господарства, </w:t>
      </w:r>
    </w:p>
    <w:p>
      <w:pPr>
        <w:pStyle w:val="Normal"/>
        <w:ind w:left="567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адастровий №0522685000:02:000:0345, у власніст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ласникам/користувачам земельних ділянок 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увати обов'язки згідно ст.91/ст.96 цього Кодексу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ершого заступника   </w:t>
      </w:r>
    </w:p>
    <w:p>
      <w:pPr>
        <w:pStyle w:val="Normal"/>
        <w:ind w:left="142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ind w:left="142" w:hanging="42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будівництва,   </w:t>
      </w:r>
    </w:p>
    <w:p>
      <w:pPr>
        <w:pStyle w:val="Normal"/>
        <w:ind w:left="284" w:hanging="426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426" w:hanging="426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bCs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</w:t>
      </w:r>
      <w:r>
        <w:rPr>
          <w:szCs w:val="28"/>
          <w:lang w:val="en-US"/>
        </w:rPr>
        <w:t xml:space="preserve">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  Геннадій ГЛУХМАНЮК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27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41"/>
      <w:numFmt w:val="decimal"/>
      <w:lvlText w:val="%1.%2."/>
      <w:lvlJc w:val="left"/>
      <w:pPr>
        <w:tabs>
          <w:tab w:val="num" w:pos="0"/>
        </w:tabs>
        <w:ind w:left="79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50:00Z</dcterms:created>
  <dc:creator>Admin</dc:creator>
  <dc:description/>
  <cp:keywords/>
  <dc:language>en-US</dc:language>
  <cp:lastModifiedBy>Пользователь Windows</cp:lastModifiedBy>
  <cp:lastPrinted>2021-11-08T08:46:00Z</cp:lastPrinted>
  <dcterms:modified xsi:type="dcterms:W3CDTF">2021-11-08T06:52:00Z</dcterms:modified>
  <cp:revision>227</cp:revision>
  <dc:subject/>
  <dc:title>Проект</dc:title>
</cp:coreProperties>
</file>