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mallCaps/>
          <w:color w:val="000000"/>
          <w:sz w:val="28"/>
          <w:szCs w:val="28"/>
          <w:lang w:eastAsia="en-US"/>
        </w:rPr>
        <w:t>УКРАЇНА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1625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2.8pt" to="483.1pt,12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/>
          <w:bCs/>
          <w:i/>
          <w:color w:val="000000"/>
          <w:spacing w:val="80"/>
          <w:sz w:val="32"/>
          <w:szCs w:val="32"/>
          <w:lang w:val="uk-UA" w:eastAsia="en-US"/>
        </w:rPr>
        <w:t xml:space="preserve">                                                           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 w:eastAsia="en-US"/>
        </w:rPr>
        <w:t>РІШЕННЯ №39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в оренду та зміни цільового призначення (виду використання)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2, 83, 90, 91, 116, 118, 121, 122, 125, 126, 186, 202 Земельного кодексу України, ст.26 Закону України «Про місцеве самоврядування в Україні», Законом України «Про оренду земл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атвердити проекти землеустрою щодо зміни цільового призна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(виду використання), в межах населених пунктів Могилів-Поділь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міської територіальної громади Могилів-Подільського району Вінниц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області:</w:t>
      </w:r>
    </w:p>
    <w:p>
      <w:pPr>
        <w:pStyle w:val="Normal"/>
        <w:numPr>
          <w:ilvl w:val="1"/>
          <w:numId w:val="1"/>
        </w:numPr>
        <w:ind w:left="709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Вдовенко Наталії Дем’янівні на земельну 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в м. Могилеві-Подільському по вул. Вірменській, 52, площею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435 га, кадастровий №0510400000:00:009:0138, для будівництва та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;</w:t>
      </w:r>
    </w:p>
    <w:p>
      <w:pPr>
        <w:pStyle w:val="Normal"/>
        <w:numPr>
          <w:ilvl w:val="1"/>
          <w:numId w:val="1"/>
        </w:numPr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Козіковій Ганні Василівні на земельну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в м. Могилеві-Подільському по вул. Ставиській, 1-г, площею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380 га, кадастровий №0510400000:00:004:1164, для будівництва та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numPr>
          <w:ilvl w:val="1"/>
          <w:numId w:val="1"/>
        </w:numPr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Козіковій Ганні Василівні на земельну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в м. Могилеві-Подільському по вул. Ставиській, 1 Г, площею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070 га, кадастровий №0510400000:00:004:1231, для будівництва та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numPr>
          <w:ilvl w:val="1"/>
          <w:numId w:val="1"/>
        </w:numPr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Ломбас Олені Валентинівні на земельну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в м. Могилеві-Подільському по вул. Ринковій, 23а, площею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161 га, кадастровий №0510400000:00:004:1268, для будівництва та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09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Соболевському Михайлу Герасимовичу 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в с. Немії по вул. Луговій, 7а, площею 0,2500 га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4800:03:002:0055, для будівництва та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;</w:t>
      </w:r>
    </w:p>
    <w:p>
      <w:pPr>
        <w:pStyle w:val="Normal"/>
        <w:numPr>
          <w:ilvl w:val="1"/>
          <w:numId w:val="1"/>
        </w:numPr>
        <w:ind w:left="709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Юрман Ніні Петрівні на земельну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за межами населеного пункту с. Бронниці, площею 0,1147 га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1400:02:001:1859, для будівництва та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проекти землеустрою щодо відведення земельних ділянок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а рахунок земель житлової та громадської забудови, в межах населе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унктів Могилів-Подільської міської територіальної громади Могилів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одільського району Вінницької області: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СТ «Краяни» на земельну ділянку в с. Шлишківці по вул. Кутузова, 2,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122 га, для будівництва та обслуговування будівель торгівлі,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0522685300:07:002:0052, в оренду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СТ «Краяни» на земельну ділянку в с. Пилипи по вул. Гагаріна, 1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254 га, для будівництва та обслуговування будівель торгівлі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0522685300:06:001:0165, в оренд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Затвердити проект землеустрою щодо відведення земельної ділянк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а рахунок земель промисловості Могилів-Подільської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територіальної громади Могилів-Подільського району Вінницької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області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ТОВ «КОНДИТЕРСЬКИЙ ДІМ «ВАЦАК» на земельну ділянку в 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. Могилеві-Подільському по вул. Острівській, 38, площею 0,7000 га, 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ля розміщення та експлуатації основних, підсобних і допоміжних 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удівель та споруд підприємств переробної, машинобудівної та іншої 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мисловості (код 11.02), кадастровий №0510400000:00:012:0870, 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оренд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Передати в оренду земельні ділянки, в межах населених пунктів </w:t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СТ «Краяни» земельну ділянку в с. Шлишківці по вул. Кутузова, 2,  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122 га, для будівництва та обслуговування будівель торгівлі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адастровий №0522685300:07:002:0052, в оренду терміном на 10 рок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становити розмір орендної плати 12% від нормативної грошової оцінки;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СТ «Краяни» на земельну ділянку в с. Пилипи по вул. Гагаріна, 11,  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254 га, для будівництва та обслуговування будівель торгівлі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адастровий №0522685300:06:001:0165, в оренду терміном на 10 років,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становити розмір орендної плати 12% від нормативної грошової оцінки;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ТОВ «КОНДИТЕРСЬКИЙ ДІМ «ВАЦАК» на земельну ділянку в 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Могилеві-Подільському по вул. Острівській, 38, площею 0,7000 га, 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ля розміщення та експлуатації основних, підсобних і допоміжних 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івель та споруд підприємств переробної, машинобудівної та іншої 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мисловості (код 11.02), кадастровий №0510400000:00:012:0870,  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 оренду терміном на 10 років, встановити розмір орендної плати 12% 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 нормативної грошової оцінк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Власникам/користувачам земельних ділянок, набути і реалізувати права н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ередані земельні ділянки згідно розділу ІV Земельного кодексу України т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конувати обов'язки згідно ст. 91/ст. 96 цього Кодексу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итань земельних відносин, природокористування, планування території,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лагоустрою 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jc w:val="center"/>
        <w:rPr>
          <w:sz w:val="16"/>
          <w:szCs w:val="16"/>
        </w:rPr>
      </w:pPr>
      <w:r>
        <w:rPr>
          <w:b/>
          <w:bCs/>
          <w:szCs w:val="28"/>
        </w:rPr>
        <w:t xml:space="preserve">         </w:t>
      </w:r>
      <w:r>
        <w:rPr>
          <w:bCs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</w:rPr>
        <w:t xml:space="preserve">            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14:00Z</dcterms:created>
  <dc:creator>Admin</dc:creator>
  <dc:description/>
  <cp:keywords/>
  <dc:language>en-US</dc:language>
  <cp:lastModifiedBy>Пользователь Windows</cp:lastModifiedBy>
  <cp:lastPrinted>2021-04-16T16:39:00Z</cp:lastPrinted>
  <dcterms:modified xsi:type="dcterms:W3CDTF">2021-12-08T13:50:00Z</dcterms:modified>
  <cp:revision>8</cp:revision>
  <dc:subject/>
  <dc:title>Проект</dc:title>
</cp:coreProperties>
</file>