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8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у приватну власність, за рахунок земель сільськогосподарського призначення, на територ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12, 20, 59, 66, 67, 83, 92, 93, 118, 121-126, 134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«Перехідні положення» Земельного кодексу України, ст.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дати дозвіл на виготовлення проектів землеустрою щодо відведення земельних ділянок (за рахунок земель сільськогосподарського призначення Могилів-Подільської міської територіальної громади Могилів-Подільського району Вінницької області):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Бойчук Вірі Іванівні на земельну ділянку в с. Озаринці, орієнтовною площею 0,4500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Ботик Марії Леонідівні на земельну ділянку в с. Сонячне, орієнтовною площею 0,3268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</w:rPr>
        <w:t>Ботик Марії Леонідівні на земельну ділянку в с. Сонячне, орієнтовною площею 0,0523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Братчуку Сергію Васильовичу на земельну ділянку в с. Карпівці, орієнтовною площею 0,4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Водзінській Софії Василівні на земельну ділянку в с. Озаринці, орієнтовною площею 0,0700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Гудзевич Тамарі Іллівні на земельну ділянку в с. Одая по вул. Яблуневій, орієнтовною площею 0,0831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Гоцуляк Людмилі Олександрівні на земельну ділянку в с. Серебрії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(в межах населеного пункту), орієнтовною площею 0,1348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Думанському Івану Павловичу на земельну ділянку в с. Озаринці, орієнтовною площею 0,2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Коваленку Миколі Олександровичу на земельну ділянку за межами населеного пункту с. Слобода-Шлишковецька, 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язі Олександру Володимировичу на земельну ділянку в с. Сонячне,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ієнтовною площею 0,1200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язі Галині Михайлівні на земельну ділянку в с. Садківці по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Нікітіна (в межах населеного пункту), орієнтовною площею 0,5000 га,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рі Петру Івановичу на земельну ділянку в с. Одая по вул. Яблуневій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ієнтовною площею 0,0745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івару Василю Федоровичу на земельну ділянку в с. Озаринці,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ієнтовною площею 0,4000 га, для ведення особистого селянського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овій Людмилі Іванівні на земельну ділянку в с. Озаринці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ієнтовною площею 0,24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анчуку Григорію Єфремовичу на земельну ділянку в с. Озаринці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ієнтовною площею 0,21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инюк Тетяні Володимирівні на земельну ділянку в с. Немії п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Виноградній, орієнтовною площею 0,1500 га, для ведення особистог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овській Тетяні Станіславівні на земельну ділянку за межами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ого пункту с. Бронниці, орієнтовною площею 0,0600 г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імончуку Володимиру Івановичу на земельну ділянку в с. Озаринці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ієнтовною площею 0,23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уті Денису Анатолійовичу на земельну ділянку в с. Одая по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Яблуневій, орієнтовною площею 0,0293 га, для індивідуального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івництва, у власність; 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bookmarkStart w:id="0" w:name="_Hlk8276544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уті Наталії Вікторівні</w:t>
      </w:r>
      <w:bookmarkEnd w:id="0"/>
      <w:r>
        <w:rPr>
          <w:sz w:val="28"/>
          <w:szCs w:val="28"/>
        </w:rPr>
        <w:t xml:space="preserve"> на земельну ділянку в с. Одая по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Яблуневій, орієнтовною площею 0,1864 га, для ведення особистого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уті Наталії Вікторівні на земельну ділянку </w:t>
      </w:r>
      <w:bookmarkStart w:id="1" w:name="_Hlk82765636"/>
      <w:r>
        <w:rPr>
          <w:sz w:val="28"/>
          <w:szCs w:val="28"/>
        </w:rPr>
        <w:t xml:space="preserve">в с. Одая п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Яблуневій</w:t>
      </w:r>
      <w:bookmarkEnd w:id="1"/>
      <w:r>
        <w:rPr>
          <w:sz w:val="28"/>
          <w:szCs w:val="28"/>
        </w:rPr>
        <w:t xml:space="preserve">, орієнтовною площею 0,0468 га, для індивідуальног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івництва, у власність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ькову Олександру Анатолійовичу на земельну ділянку в с. Бронниці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Садовій, 3, орієнтовною площею 0,2293 га, для ведення особистого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янського господарства, у власність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ромадянам, вказаним в пункті 1 даного рішення, протягом року після прийняття даного рішення замовити та виготовити в землевпорядній організації, яка має ліцензію на проведення землевпорядних робіт проект землеустрою щодо відведення земельної ділянки</w:t>
      </w:r>
      <w:r>
        <w:rPr/>
        <w:t xml:space="preserve">. </w:t>
      </w:r>
      <w:r>
        <w:rPr>
          <w:sz w:val="28"/>
          <w:szCs w:val="28"/>
        </w:rPr>
        <w:t xml:space="preserve">Після його виготовлення та погодження у встановленому порядку подати до Могилів-Подільської  міської ради для його затвердження та передачі земельної ділянки в приватну власність, комунальну власність та в постійне користування. </w:t>
      </w:r>
    </w:p>
    <w:p>
      <w:pPr>
        <w:pStyle w:val="Normal"/>
        <w:ind w:left="284" w:hanging="568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Міський голова</w:t>
        <w:tab/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Rvts82">
    <w:name w:val="rvts82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7:00Z</dcterms:created>
  <dc:creator>Admin</dc:creator>
  <dc:description/>
  <cp:keywords/>
  <dc:language>en-US</dc:language>
  <cp:lastModifiedBy>Пользователь Windows</cp:lastModifiedBy>
  <cp:lastPrinted>2021-11-02T16:59:00Z</cp:lastPrinted>
  <dcterms:modified xsi:type="dcterms:W3CDTF">2021-11-03T06:26:00Z</dcterms:modified>
  <cp:revision>17</cp:revision>
  <dc:subject/>
  <dc:title>Додаток до проекту</dc:title>
</cp:coreProperties>
</file>