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8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 передачу у власність земельних ділянок за рахунок земель житлов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громадської забудови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 83, 90, 91, 116, 118, 121, 122, 125, 126, 186, 202 Земельного кодексу України, ст.26 Закону України «Про місцеве самоврядування в Україні», Законом України «Про оренду земл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проекти землеустрою щодо відведення земельних ділянок, 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житлової та громадської забудови, 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Арнаута Андрія Борисовича на земельну ділянку в м. Могилеві-Подільському по вул. Дністровській, 12г, площею 0,0040 га, для будівництва індивідуальних гаражів, кадастровий №0510400000:00:011:0652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инського Вадима Володимировича, Балинської Юлії Володимирівни, Балинського Володимира Михайловича на земельну ділянку в м. Могилеві-Подільському по просп. Незалежності, 129, площею 0,0199 га, для будівництва і обслуговування житлового будинку, господарських будівель і споруд (присадибна ділянка), кадастровий №0510400000:00:010:0946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Безкубського Романа Миколайовича на земельну ділянку в м. Могилеві-Подільському по просп. Героїв, площею 0,0030 га, для будівництва індивідуальних гаражів, кадастровий №0510400000:00:003:0506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Бзнуні Наріка Кареновича на земельну ділянку в с. Немії по вул. Лісовій, площею 0,2500 га, для будівництва і обслуговування житлового будинку, господарських будівель і споруд (присадибна ділянка), кадастровий №0522684800:03:002:059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Василика Олександра Романовича на земельну ділянку в м. Могилеві-Подільському по вул. Дністровській, площею 0,0077 га, для будівництва індивідуальних гаражів, кадастровий №0510400000:00:011:0649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Войтенка Олександра Васильовича на земельну ділянку в м. Могилеві-Подільському по вул. Дністровській, площею 0,1000 га, для будівництва і обслуговування житлового будинку, господарських будівель і споруд (присадибна ділянка), кадастровий №0510400000:00:011:0653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нчара Руслана Ігоровича на земельну ділянку в с. Серебрії,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оборній, площею 0,2079 га, для будівництва і обслуговування житлового будинку, господарських будівель і споруд (присадибна ділянка), кадастровий №0522685700:04:002:0801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цуляк Альони Олексіївни на земельну ділянку в с. Серебрії, площею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0,2500 га, для будівництва і обслуговування житлового будинку, господарських будівель і споруд (присадибна ділянка), кадастровий №0522685700:04:001:0863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урмія Максима Олександровича на земельну ділянку в м. Могилеві-Подільському по вул. Вірменській, площею 0,0060 га, для будівництва індивідуальних гаражів, кадастровий №0510400000:00:009:0797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венюк Ірини Іванівни на земельну ділянку в м. Могилеві-Подільському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Полтавській, 91/2, площею 0,0872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10400000:00:002:050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єрєва Сергія Валерій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Параскеївській, 24, площею 0,0227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слуговування житлового будинку, господарських будівель і споруд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10400000:00:002:0467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енцеля Леонарда Семен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Полтавській, 75, площею 0,0403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10400000:00:002:0466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окара Григорія Григоровича на земельну ділянку в с. Немії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Нагірній, площею 0,0100 га, для будівництва індивідуальних гаражів,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4800:03:001:0687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вчука Анатолія Дмитр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Вишневій, 72 а, площею 0,1000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10400000:00:012:0878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вчука Миколи Миколай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Незалежності, 295, ділянка 2, площею 0,0070 га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індивідуальних гаражів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10400000:00:011:0645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вчука Костянтина Миколайовичу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Незалежності, 295 (ділянка 1), площею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045 га, для будівництва індивідуальних гаражів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10400000:00:011:0644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черука Олексія Григор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Спортивній, площею 0,0044 га, для будівництв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11:0651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харєва Михайла Віктор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Незалежності, 225, площею 0,0246 га, дл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руд (присадибна ділянка), кадастровий №0510400000:00:010:0950, у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евицької Інни Сергіївни на земельну ділянку в м. Могилеві-Подільськом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Зарічній, площею 0,0100 га, для будівництва індивідуальних гаражів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10400000:00:007:0243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ємишева Віктора Анатолій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Київській, площею 0,0065 га, для будівництв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09:0796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лова Олександра Петр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Незалежності, площею 0,0029 га, дл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№0510400000:00:011:0648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шогло Олександра Сергійовича на земельну ділянку в м. Могилеві-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Незалежності, площею 0,0097 га, для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№0510400000:00:011:0659,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-Подільської міської територіальної громади на земельну ділянку в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і-Подільському по просп. Незалежності, площею 0,0049 га,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торгівлі,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10400000:00:011:065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-Подільської міської територіальної громади на земельну ділянку в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і-Подільському по просп. Незалежності, площею 0,0060 га,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торгівлі,</w:t>
      </w:r>
    </w:p>
    <w:p>
      <w:pPr>
        <w:pStyle w:val="Normal"/>
        <w:tabs>
          <w:tab w:val="clear" w:pos="708"/>
          <w:tab w:val="left" w:pos="567" w:leader="none"/>
        </w:tabs>
        <w:ind w:left="851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10400000:00:011:065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-Подільської міської територіальної громади на земельну ділянку в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і-Подільському по просп. Героїв, 59-г, площею 0,0152 га, для 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 та обслуговування будівель торгівлі,</w:t>
      </w:r>
    </w:p>
    <w:p>
      <w:pPr>
        <w:pStyle w:val="Normal"/>
        <w:tabs>
          <w:tab w:val="clear" w:pos="708"/>
          <w:tab w:val="left" w:pos="567" w:leader="none"/>
        </w:tabs>
        <w:ind w:left="851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10400000:00:003:05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851" w:hanging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-Подільської міської територіальної громади на земельну ділянку в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і-Подільському по вул. Коцюбинського, 41а, площею 0,0100 га, 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торгівлі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дастровий №0510400000:00:010:0948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городніка Мирослава Анатолій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Шаргородській, площею 0,0567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10400000:00:008:0382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знанської Оксани Анатоліївни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Незалежності, площею 0,0100 га, дл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№0510400000:00:011:0657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знанського Руслана Анатолій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Незалежності, площею 0,0100 га, дл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№0510400000:00:011:0667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гіної Наталії Володимирівни на земельну ділянку в с. Серебрії, площею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1500 га, для будівництва і обслуговування житлового будинку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5700:04:002:0799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штар Валентини Олексіївни на земельну ділянку в с. Серебрії,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Партизанській, 74, а, площею 0,1507 га, для будівництва і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22685700:04:001:086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ютяка Миколи Василь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Спортивній, площею 0,0044 га, для будівництв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11:0658, у власність;</w:t>
      </w:r>
    </w:p>
    <w:p>
      <w:pPr>
        <w:pStyle w:val="Normal"/>
        <w:numPr>
          <w:ilvl w:val="1"/>
          <w:numId w:val="1"/>
        </w:numPr>
        <w:ind w:left="709" w:hanging="57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стовіта Віктора Васильовича на земельну ділянку в м. Могилеві-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Дністровській, площею 0,0040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11:066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дника Богдана Віленовича на земельну ділянку в с. Бронниці по вул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00-річчя Бронниці, 41, площею 0,2416 га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1400:04:003:027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ушкевич Зінаїди Павлівни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. Пчілки, площею 0,0026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04:1435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ака Олега Михайл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Дністровській, площею 0,1000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10400000:00:011:0654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мчишина Дмитра Олександровича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Острівській, площею 0,0100 га, для будівництв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12:0874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абака Віктора Павловича на земельну ділянку в м. Могилеві-Подільськом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Дністровській, площею 0,1000 га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10400000:00:011:0655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неги Ніни Василівни на земельну ділянку в с. Серебрії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Подільській, площею 0,1494 га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5700:04:002:0797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ршуна Івана Васильовича на земельну ділянку в с. Озаринці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Богуна, 44, площею 0,2500 га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5000:03:001:013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ББ «Паркова Перлина» на земельну ділянку в м. Могилеві-Подільськом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Коцюбинського, 27, площею 0,1745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багатоквартирного житлового будинку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10400000:00:009:0794, в постійне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ередати безоплатно у приватну власність та постійне користування земельні ділянки за рахунок земель житлової та громадської забудови, 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left="568" w:hanging="426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 Арнауту Андрію Борисовичу земельну ділянку в м. Могилеві-Подільському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Дністровській, 12г, площею 0,0040 га, для будівництв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11:0652, у власність;</w:t>
      </w:r>
    </w:p>
    <w:p>
      <w:pPr>
        <w:pStyle w:val="Normal"/>
        <w:ind w:left="568" w:hanging="426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Балинському Вадиму Володимировичу, Балинській Юлії Володимирівні,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линському Володимиру Михайл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Незалежності, 129, площею 0,0199 га, дл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споруд (присадибна ділянка), кадастровий №0510400000:00:010:0946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ind w:left="568" w:hanging="426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Безкубському Роману Миколайовичу земельну ділянку в м. Могилеві-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просп. Героїв, площею 0,0030 га, для будівництв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03:0506, у власність;</w:t>
      </w:r>
    </w:p>
    <w:p>
      <w:pPr>
        <w:pStyle w:val="Normal"/>
        <w:ind w:left="568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 Бзнуні Наріку Кареновичу земельну ділянку в с. Немії по вул. Лісовій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2500 га, для будівництва і обслуговування житлового будинку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4800:03:002:0594, у власність;</w:t>
      </w:r>
    </w:p>
    <w:p>
      <w:pPr>
        <w:pStyle w:val="Normal"/>
        <w:ind w:left="568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 Василику Олександру Роман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Дністровській, площею 0,0077 га, для будівництва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ивідуальних гаражів, кадастровий №0510400000:00:011:0649, у власність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 Войтенку Олександру Василь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Дністровській, площею 0,1000 га, для будівництва і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10400000:00:011:065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 Гончару Руслану Ігоровичу земельну ділянку в с. Серебрії, по вул. Соборній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2079 га, для будівництва і обслуговування житлового будинку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5700:04:002:080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 Григорашу Юрію Володимир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Коцюбинського, 62б, площею 0,0089 га, дл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№0510400000:00:008:0092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 Гоцуляк Альоні Олексіївні  земельну  ділянку в с. Серебрії, площею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2500 га, для будівництва і обслуговування житлового будинку,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кадастровий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5700:04:001:0863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 Джурмію Максиму Олександровичу земельну ділянку в м. Могилеві-</w:t>
      </w:r>
    </w:p>
    <w:p>
      <w:pPr>
        <w:pStyle w:val="Normal"/>
        <w:ind w:left="851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Вірменській, площею 0,0060 га, для будівництва </w:t>
      </w:r>
    </w:p>
    <w:p>
      <w:pPr>
        <w:pStyle w:val="Normal"/>
        <w:ind w:left="851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09:0797, </w:t>
      </w:r>
    </w:p>
    <w:p>
      <w:pPr>
        <w:pStyle w:val="Normal"/>
        <w:ind w:left="851" w:hanging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Живенюк Ірині Іванівні земельну ділянку в м. Могилеві-Подільському по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Полтавській, 91/2, площею 0,0872 га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02:0500, у власність;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Звєрєву Сергію Валерійовичу земельну ділянку в м. Могилеві-Подільськом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Параскеївській, 24, площею 0,0227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10400000:00:002:0467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Квенцелю Леонарду Семеновичу земельну ділянку в м. Могилеві-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Полтавській, 75, площею 0,0403 га, для будівництва і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10400000:00:002:0466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Кожокару Григорію Григоровичу земельну ділянку в с. Немії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Нагірній, площею 0,0100 га, для будівництва індивідуальних гаражів,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22684800:03:001:0687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Кравчуку Анатолію Дмитровичу земельну ділянку в м. Могилеві-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Вишневій, 72 а, площею 0,1000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10400000:00:012:087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Кравчуку Миколі Миколай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295, ділянка 2, площею 0,0070 га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ля будівництва індивідуальних гаражів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10400000:00:011:064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Кравчуку Костянтину Миколай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295 (ділянка 1), площею 0,0045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а, для будівництва індивідуальних гаражів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10400000:00:011:064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Кучеруку Олексію Григор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Спортивній, площею 0,0044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11:0651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Кухарєву Михайлу Вікторовичу земельну ділянку в м. Могилеві-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225, площею 0,0246 га, дл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і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поруд (присадибна ділянка), кадастровий №0510400000:00:010:0950,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Левицькій Інні Сергіївні земельну ділянку в м. Могилеві-Подільському по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Зарічній, площею 0,0100 га, для будівництва індивідуальних гаражів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07:024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Нємишеву Віктору Анатолійовичу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Київській, площею 0,0065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09:0796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Маслову Олександру Петр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площею 0,0029 га, дл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10400000:00:011:064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Огородніку Мирославу Анатолій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Шаргородській, площею 0,0567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10400000:00:008:0382, у власність;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Познанській Оксані Анатоліївні на земельну ділянку в м. Могилеві-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площею 0,0100 га, для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10400000:00:011:0657, у власність;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Познанському Руслану Анатолійовичу на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площею 0,0100 га,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ля будівництва індивідуальних гаражів, кадастровий 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10400000:00:011:066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Порягіній Наталії Володимирівні земельну ділянку в с. Серебрії, площею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1500 га, для будівництва і обслуговування житлового будинку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5700:04:002:0799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Поштар Валентині Олексіївні земельну ділянку в с. Серебрії,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Партизанській, 74, а, площею 0,1507 га, для будівництва і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22685700:04:001:086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Плютяку Миколі Василь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Спортивній, площею 0,0044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11:0658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Пустовіту Віктору Василь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Дністровській, площею 0,0040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11:0660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Стаднику Богдану Віленовичу земельну ділянку в с. Бронниці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600 - річчя Бронниці, 41, площею 0,2416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22681400:04:003:027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31.</w:t>
      </w:r>
      <w:r>
        <w:rPr>
          <w:sz w:val="28"/>
          <w:szCs w:val="28"/>
          <w:lang w:val="uk-UA"/>
        </w:rPr>
        <w:t xml:space="preserve"> Старушкевич Зінаїді Павлівні земельну ділянку в м. Могилеві-Подільськом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О. Пчілки, площею 0,0026 га, для будівництва індивідуальних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аражів, кадастровий №0510400000:00:004:143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32.</w:t>
      </w:r>
      <w:r>
        <w:rPr>
          <w:sz w:val="28"/>
          <w:szCs w:val="28"/>
          <w:lang w:val="uk-UA"/>
        </w:rPr>
        <w:t xml:space="preserve"> Співаку Олегу Михайловичу земельну ділянку в м. Могилеві-Подільськом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Дністровській, площею 0,1000 га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11:065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33.</w:t>
      </w:r>
      <w:r>
        <w:rPr>
          <w:sz w:val="28"/>
          <w:szCs w:val="28"/>
          <w:lang w:val="uk-UA"/>
        </w:rPr>
        <w:t xml:space="preserve"> Темчишину Дмитру Олександр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Острівській, площею 0,0100 га, для будівництв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12:0874,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34.</w:t>
      </w:r>
      <w:r>
        <w:rPr>
          <w:sz w:val="28"/>
          <w:szCs w:val="28"/>
          <w:lang w:val="uk-UA"/>
        </w:rPr>
        <w:t xml:space="preserve"> Цабаку Віктору Павловичу земельну ділянку в м. Могилеві-Подільському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 вул. Дністровській, площею 0,1000 га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11:0655, у власність;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35.</w:t>
      </w:r>
      <w:r>
        <w:rPr>
          <w:sz w:val="28"/>
          <w:szCs w:val="28"/>
          <w:lang w:val="uk-UA"/>
        </w:rPr>
        <w:t xml:space="preserve"> Чернезі Ніні Василівні земельну ділянку в с. Серебрії по вул. Подільській,  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0,1494 га, для будівництва і обслуговування житлового будинку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сподарських будівель і споруд (присадибна ділянка)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5700:04:002:079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36.</w:t>
      </w:r>
      <w:r>
        <w:rPr>
          <w:sz w:val="28"/>
          <w:szCs w:val="28"/>
          <w:lang w:val="uk-UA"/>
        </w:rPr>
        <w:t xml:space="preserve"> Шершуну Івану Васильовичу земельну ділянку в с. Озаринці по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Богуна, 44, площею 0,2500 га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22685000:03:001:013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37.</w:t>
      </w:r>
      <w:r>
        <w:rPr>
          <w:sz w:val="28"/>
          <w:szCs w:val="28"/>
          <w:lang w:val="uk-UA"/>
        </w:rPr>
        <w:t xml:space="preserve"> ОСББ «Паркова Перлина» земельну ділянку в м. Могилеві-Подільськом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Коцюбинського, 27, площею 0,1745 га,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багатоквартирного житлового будинку, кадастровий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10400000:00:009:0794, в постійне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увати обов’язки згідно ст.91/ст.96 цього Кодексу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426" w:hanging="426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09:00Z</dcterms:created>
  <dc:creator>Admin</dc:creator>
  <dc:description/>
  <cp:keywords/>
  <dc:language>en-US</dc:language>
  <cp:lastModifiedBy>Пользователь Windows</cp:lastModifiedBy>
  <cp:lastPrinted>2021-11-03T14:01:00Z</cp:lastPrinted>
  <dcterms:modified xsi:type="dcterms:W3CDTF">2021-11-04T13:34:00Z</dcterms:modified>
  <cp:revision>47</cp:revision>
  <dc:subject/>
  <dc:title>Проект</dc:title>
</cp:coreProperties>
</file>