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</w:rPr>
      </w:pP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5pt" to="497.1pt,6.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/>
        <w:t>РІШЕННЯ №38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59"/>
        <w:gridCol w:w="3259"/>
        <w:gridCol w:w="3262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часткові зміни та доповн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рішень сесій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еруючись ст.26 Закону України «Про місцеве самоврядування в Україні», ст.12 Земельного кодексу України, розглянувши матеріали, надані відділом земельних відносин міської ради,-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часткові зміни до рішень сесій міської ради:</w:t>
      </w:r>
    </w:p>
    <w:p>
      <w:pPr>
        <w:pStyle w:val="Style17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57 сесії 5 скликання від 19.02.2010 року №1007, стосовно Власа Валентина Івановича, а саме: в п.п.1.1. та в п.п.1.2. п.1 адресу земельної ділянки 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t>«вул. Б. Хмельницького, 1» змінити на «провул. Хмельницького Богдана, 1»;</w:t>
      </w:r>
    </w:p>
    <w:p>
      <w:pPr>
        <w:pStyle w:val="Style17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7 сесії 8 скликання від 12.05.2021 року №223, стосовно Водзінської Ганни Яківни, а саме: в п.п.1.85. п.1. по батькові «Якимівни» змінити на «Яківни» та в п.п.3.85. п.3. по батькові «Якимівні» змінити на «Яківні», у зв’язку з допущеною технічною помилкою при наборі проєкту рішення;</w:t>
      </w:r>
    </w:p>
    <w:p>
      <w:pPr>
        <w:pStyle w:val="Style17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9 сесії 8 скликання від 30.06.2021 року №293, а саме: в п.п.2.1. п.2 площу земельної ділянки «0,0078 га» змінити на площу «0,0060 га», </w:t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  <w:t>у зв’язку з допущеною технічною помилкою при наборі проєкту рішення.</w:t>
      </w:r>
    </w:p>
    <w:p>
      <w:pPr>
        <w:pStyle w:val="Style17"/>
        <w:numPr>
          <w:ilvl w:val="1"/>
          <w:numId w:val="1"/>
        </w:numPr>
        <w:ind w:left="567" w:hanging="567"/>
        <w:rPr/>
      </w:pPr>
      <w:r>
        <w:rPr>
          <w:sz w:val="28"/>
          <w:szCs w:val="28"/>
        </w:rPr>
        <w:t>7 сесії 8 скликання від 12.05.2021 року №229, стосовно Снігура Йосипа Івановича  а саме: в п.п.2.3. п.2. прізвище, ім’я та по батькові «Снігуру Йосипу Івановичу» змінити на «Снігур Галині Броніславівні», у зв’язку з використанням ним права безкоштовної приватизації для ведення особистого селянського господарства;</w:t>
      </w:r>
    </w:p>
    <w:p>
      <w:pPr>
        <w:pStyle w:val="Style17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9 сесії 8 скликання від 30.06.2021 року №289, стосовно Чорній Марії Василівни, а саме: в п.п.1.49. п.1. прізвище «Чорної» змінити на «Чорній», </w:t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  <w:t>у зв’язку з допущеною технічною помилкою при наборі проєкту рішення.</w:t>
      </w:r>
    </w:p>
    <w:p>
      <w:pPr>
        <w:pStyle w:val="Normal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 9 сесії 8 скликання від 30.06.2021 року №301, стосовно Дзюби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ладислава Геннадійовича, а саме: в п.п.1.15. п.1. площу земе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ілянки «0,0068 га» змінити на площу «0,0020 га», відповідно д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исновків земельної комісії при виконавчому комітеті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 24.09.2021 ро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 9 сесії 8 скликання від 30.06.2021 року №301, стосовно Таваліки Ганни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легівни, а саме: в п.п.1.34. п.1. площу земельної ділянки «0,0097 г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мінити на площу «0,0025 га», відповідно до висновків земельної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иконавчому комітеті міської ради від 24.09.2021 року;</w:t>
      </w:r>
    </w:p>
    <w:p>
      <w:pPr>
        <w:pStyle w:val="Normal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 9 сесії 8 скликання від 30.06.2021 року №301, стосовно Юсипчук Ганни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натоліївни, а саме: в п.п.1.38. п.1. площу земельної ділянки «0,0085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а» змінити на площу «0,0020 га», відповідно до висновків земельної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ісії при виконавчому комітеті міської ради від 24.09.2021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>2. Доповнити: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eastAsia="uk-UA"/>
        </w:rPr>
        <w:t xml:space="preserve">2.1.  </w:t>
      </w:r>
      <w:r>
        <w:rPr>
          <w:sz w:val="28"/>
          <w:szCs w:val="28"/>
        </w:rPr>
        <w:t xml:space="preserve">Пункт 2 рішення 14 сесії Могилів-Подільської міської ради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доповнити:</w:t>
      </w:r>
    </w:p>
    <w:p>
      <w:pPr>
        <w:pStyle w:val="Normal"/>
        <w:numPr>
          <w:ilvl w:val="0"/>
          <w:numId w:val="2"/>
        </w:numPr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ю ділянкою «за межами села Бронниця», площею «16563» м2, 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дастровий №0522681400:01:001:0401, «для рибогосподарських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реб», з умовами «продаж права оренди»;</w:t>
      </w:r>
    </w:p>
    <w:p>
      <w:pPr>
        <w:pStyle w:val="Normal"/>
        <w:numPr>
          <w:ilvl w:val="0"/>
          <w:numId w:val="2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ю ділянкою в місті Могилеві-Подільському по «просп.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залежності», площею «60» м2, кадастровий №0510400000:00:011:0650,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для будівництва та обслуговування будівель торгівлі», з умовами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даж права власності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firstLine="28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ю ділянкою в місті Могилеві-Подільському по «просп.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залежності», площею «49» м2, кадастровий  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№</w:t>
      </w:r>
      <w:r>
        <w:rPr>
          <w:sz w:val="28"/>
          <w:szCs w:val="28"/>
        </w:rPr>
        <w:t xml:space="preserve">0510400000:00:011:0656, «для будівництва та обслуговування будівель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ргівлі», з умовами «продаж права оренди»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земельною ділянкою  в місті Могилеві-Подільському по «ву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цюбинського, 41 а», площею «100»  м2, кадастровий </w:t>
      </w:r>
    </w:p>
    <w:p>
      <w:pPr>
        <w:pStyle w:val="Normal"/>
        <w:rPr/>
      </w:pPr>
      <w:r>
        <w:rPr>
          <w:sz w:val="28"/>
          <w:szCs w:val="28"/>
        </w:rPr>
        <w:t xml:space="preserve">           №</w:t>
      </w:r>
      <w:r>
        <w:rPr>
          <w:sz w:val="28"/>
          <w:szCs w:val="28"/>
        </w:rPr>
        <w:t xml:space="preserve">0510400000:00:010:0948, «для будівництва та обслуговування будівель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ргівлі», з умовами «продаж права оренди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земельною ділянкою в с. Бронниці по «вул. Головній, 10-а», площе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200» м2, кадастровий №0522681400:04:001:0007, «для будівництва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слуговування будівель торгівлі», з умовами «продаж права оренд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земельною ділянкою в місті Могилеві-Подільському п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просп. Незалежності, 92-а», площею «55» м2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№</w:t>
      </w:r>
      <w:r>
        <w:rPr>
          <w:sz w:val="28"/>
          <w:szCs w:val="28"/>
        </w:rPr>
        <w:t xml:space="preserve">0510400000:00:010:0041, «для будівництва та обслуговування будівель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ргівлі», з умовами «продаж права оренд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(Глущак Т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іський голова</w:t>
        <w:tab/>
        <w:tab/>
        <w:t xml:space="preserve">                                    Геннадій ГЛУХМАНЮК</w:t>
      </w:r>
    </w:p>
    <w:sectPr>
      <w:type w:val="nextPage"/>
      <w:pgSz w:w="11906" w:h="16838"/>
      <w:pgMar w:left="156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5:00Z</dcterms:created>
  <dc:creator>Admin</dc:creator>
  <dc:description/>
  <cp:keywords/>
  <dc:language>en-US</dc:language>
  <cp:lastModifiedBy>Пользователь Windows</cp:lastModifiedBy>
  <cp:lastPrinted>2021-11-09T12:03:00Z</cp:lastPrinted>
  <dcterms:modified xsi:type="dcterms:W3CDTF">2021-12-08T13:46:00Z</dcterms:modified>
  <cp:revision>3</cp:revision>
  <dc:subject/>
  <dc:title/>
</cp:coreProperties>
</file>