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3205</wp:posOffset>
                </wp:positionH>
                <wp:positionV relativeFrom="paragraph">
                  <wp:posOffset>13843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5pt,10.9pt" to="477.65pt,10.9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8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57"/>
        <w:gridCol w:w="3057"/>
        <w:gridCol w:w="3057"/>
        <w:gridCol w:w="3060"/>
        <w:gridCol w:w="3058"/>
      </w:tblGrid>
      <w:tr>
        <w:trPr/>
        <w:tc>
          <w:tcPr>
            <w:tcW w:w="30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Про передачу в оренду земельних ділянок (паїв)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 власності на які не переоформлено спадкоємцям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знаходяться за межами населених пунктів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ст.ст.12, 124 Земельного кодексу України, Законом України «Про оренду землі», ст.288 Податкового кодексу України, </w:t>
      </w:r>
      <w:r>
        <w:rPr>
          <w:color w:val="000000"/>
          <w:sz w:val="28"/>
          <w:szCs w:val="28"/>
          <w:lang w:val="uk-UA"/>
        </w:rPr>
        <w:t>ст.13 Закону України «Про порядок виділення в натурі (на місцевості) земельних ділянок власникам земельних часток (паїв)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матеріали</w:t>
      </w:r>
      <w:r>
        <w:rPr>
          <w:sz w:val="28"/>
          <w:szCs w:val="28"/>
          <w:lang w:val="uk-UA"/>
        </w:rPr>
        <w:t>, надані 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земельні ділянки для ведення товарного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сподарського виробництва (паї) (01.01) із земель сільськогосподарського призначення (100), право власності на які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 переоформлено спадкоємцями, в оренду терміном на 364 дні, </w:t>
      </w:r>
    </w:p>
    <w:p>
      <w:pPr>
        <w:pStyle w:val="Normal"/>
        <w:ind w:left="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ле не пізніше дати реєстрації права власності на земельну ділянку спадкоємцями:</w:t>
      </w:r>
    </w:p>
    <w:p>
      <w:pPr>
        <w:pStyle w:val="Normal"/>
        <w:numPr>
          <w:ilvl w:val="1"/>
          <w:numId w:val="1"/>
        </w:numPr>
        <w:ind w:left="720" w:hanging="43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ермерському господарству «Різдвяне Параконних» земельну ділянку (пай) площею 2,3254 га, яка розташована за межами 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а Садки згідно з додатком, встановити розмір орендної плати 12% 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нормативної грошової оцінки.</w:t>
      </w:r>
    </w:p>
    <w:p>
      <w:pPr>
        <w:pStyle w:val="Normal"/>
        <w:numPr>
          <w:ilvl w:val="0"/>
          <w:numId w:val="1"/>
        </w:numPr>
        <w:ind w:left="284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истувачу земельної ділянки, зазначеному в пункті 1 даного рішення, заключити договір оренди на земельну ділянку з Могилів –Подільською міською радою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           </w:t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2 сесії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28.10.2021 року №383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color w:val="FFFFFF"/>
          <w:sz w:val="22"/>
          <w:szCs w:val="22"/>
          <w:lang w:val="uk-UA"/>
        </w:rPr>
        <w:t>Схк Озаринці</w:t>
      </w:r>
      <w:r>
        <w:rPr/>
        <w:tab/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75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их ділянок (паїв) для ведення товар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ільськогосподарського виробництва, право власност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 які не переоформлено спадкоємця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"/>
              <w:gridCol w:w="2927"/>
              <w:gridCol w:w="1165"/>
              <w:gridCol w:w="3110"/>
              <w:gridCol w:w="1623"/>
            </w:tblGrid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2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Прізвище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ім’я, по батькові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Номер паю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лоща ділянки, га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Ямпольськ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анна Леонтіївн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1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2600:02:000:007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3254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                                                        Тетяна БОРИСОВА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74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7:00Z</dcterms:created>
  <dc:creator>Admin</dc:creator>
  <dc:description/>
  <cp:keywords/>
  <dc:language>en-US</dc:language>
  <cp:lastModifiedBy>Пользователь Windows</cp:lastModifiedBy>
  <cp:lastPrinted>2021-11-02T14:58:00Z</cp:lastPrinted>
  <dcterms:modified xsi:type="dcterms:W3CDTF">2021-11-03T06:30:00Z</dcterms:modified>
  <cp:revision>6</cp:revision>
  <dc:subject/>
  <dc:title>Проект</dc:title>
</cp:coreProperties>
</file>