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mallCaps/>
          <w:color w:val="000000"/>
          <w:sz w:val="28"/>
          <w:szCs w:val="28"/>
          <w:lang w:eastAsia="en-US"/>
        </w:rPr>
        <w:t>УКРАЇНА</w:t>
        <w:br/>
      </w:r>
      <w:r>
        <w:rPr>
          <w:rFonts w:eastAsia="Calibri"/>
          <w:bCs/>
          <w:color w:val="000000"/>
          <w:sz w:val="28"/>
          <w:szCs w:val="28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b/>
          <w:bCs/>
          <w:i/>
          <w:color w:val="000000"/>
          <w:spacing w:val="80"/>
          <w:sz w:val="32"/>
          <w:szCs w:val="32"/>
          <w:lang w:val="uk-UA" w:eastAsia="en-US"/>
        </w:rPr>
        <w:t xml:space="preserve">                                                           </w:t>
      </w:r>
      <w:r>
        <w:rPr>
          <w:rFonts w:eastAsia="Calibri"/>
          <w:b/>
          <w:bCs/>
          <w:color w:val="000000"/>
          <w:spacing w:val="80"/>
          <w:sz w:val="32"/>
          <w:szCs w:val="32"/>
          <w:lang w:val="uk-UA" w:eastAsia="en-US"/>
        </w:rPr>
        <w:t>РІШЕННЯ №381</w:t>
      </w:r>
    </w:p>
    <w:tbl>
      <w:tblPr>
        <w:tblW w:w="8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099"/>
        <w:gridCol w:w="1876"/>
        <w:gridCol w:w="3345"/>
        <w:gridCol w:w="242"/>
        <w:gridCol w:w="3351"/>
        <w:gridCol w:w="3345"/>
      </w:tblGrid>
      <w:tr>
        <w:trPr/>
        <w:tc>
          <w:tcPr>
            <w:tcW w:w="334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0.2021р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та припинення дії договорів орен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земельні ділянки та передачу в оренду земельних ділян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го району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12, 20, 91, 93, 95, 96, 121-126 Земельного кодексу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26 Закону України «Про місцеве самоврядування в Україні», Законом України «Про оренду землі», розглянувши матеріали, надані відділом земельних відносин міської ради,-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пинити дію договорів оренд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ованого 08.06.2017 року за номером запису про інше речове право 20847294 на земельну ділянку в м. Могилеві-Подільському по вул. Київській, 40-б, площею 0,0100 га для будівництва індивідуальних гаражів  кадастровий  №0510400000:00:009:0662, орендар – Войцехівський Леонід Валентинович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передачею у приватн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ованого 03.01.2012 року, на земельну ділянку в м. Могилеві-Подільському по вул. Коцюбинського, 62 б,  площею 0,0089 га для будівництва індивідуальних гаражів кадастровий №0510400000:00:008:0092, орендар – Григораш Юрій Володимирович, у зв’язку з передачею у приватн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ованого 02.11.2016 року за номером запису про інше речове право 17295118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 в с. Бронниці по вул. Садовій, 3, площею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,2293 га для іншого сільськогосподарського призначення кадастровий  №0522681400:04:003:0225, орендар – Яцьков Олександр Анатолійович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минуванням потреби; 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ованого 11.10.2016 року за номером запису про інше речове право 16878970,  на земельну ділянку в м. Могилеві-Подільському п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тавиській, 71а,  площею 0,0039 га для будівництва та обслуговування будівель торгівлі, кадастровий №0510400000:00:004:0382, орендар – Маланчук Василь Аксентійович, у зв’язку із смертю орендаря;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ованого 27.08.2014 року за номером запису про інше речове право 6799191, на земельну ділянку в м. Могилеві-Подільському п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Грецькій, 1-б, площею 0,0022 га для будівництва та обслуговування будівель торгівлі, кадастровий №0510400000:00:004:0298, орендар –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Т «УКРАЇНСЬКА СТРАХОВА КОМПАНІЯ» ГАРАНТ-АВТО»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рийнятого рішення суду про припинення юридичної особи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>у зв’язку з визнанням її банкрутом від 19.04.2021р. №910/9445/16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ованого 26.07.2013 року за номером запису про інше речове право1840088, на земельну ділянку в селі Серебрії, по вул. Виноградній, 1а, площею 0,1500 га для будівництва і обслуговування багатоквартирного житлового будинку, кадастровий №0522685700:04:001:0679, орендар – Комунальна організація «Обласний фонд сприяння», у зв’язку із закінченням терміну дії договору оренди;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 xml:space="preserve">зареєстрованого 23.02.2007 року за номером запису у Книзі реєстрації договорів оренди 040701400006, на земельну ділянку в м. Могилеві-Подільському по вул. Грецькій, 1-к, площею 0,0049 га для будівництва та обслуговування будівель торгівлі, кадастровий №0510400000:00:004:0520, орендар – Фомінов Олександр Іванович, у зв’язку із проведеною реконструкції вул. Грецької з розширення проїзної частини вулиці на одну смугу руху для легкових автомобілів від вул. Стависької до виїзду на митницю); 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ованого 30.03.2016 року за номером запису у Книзі реєстрації договорів оренди 14000468, на земельну ділянку в м. Могилеві-Подільському по вул. Грецькій, 1-л, площею 0,0015 га для будівництва та обслуговування будівель торгівлі, кадастровий №0510400000:00:004:0189, орендар –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мінов Олександр Іванович, у зв’язку із проведеною реконструкції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Грецької з розширення проїзної частини вулиці на одну смугу руху для легкових автомобілів від вул. Стависької до виїзду на митницю). Рішення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>7 сесії міської ради 8 скликання від 12.05.2021 року №219, а саме п. 2 п.п. 2.14, визнати таким, що втратив чин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ованого 17.02.2016 року за номером запису про інше речове право 13394638, на земельну ділянку в місті Могилеві-Подільському, п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>просп. Незалежності, 92-а, площею 0,0055 га для будівництва та обслуговування будівель торгівлі, кадастровий №</w:t>
      </w:r>
      <w:r>
        <w:rPr>
          <w:bCs/>
          <w:sz w:val="26"/>
          <w:szCs w:val="26"/>
          <w:lang w:val="uk-UA"/>
        </w:rPr>
        <w:t>0510400000:00:010:0041</w:t>
      </w:r>
      <w:r>
        <w:rPr>
          <w:sz w:val="28"/>
          <w:szCs w:val="28"/>
          <w:lang w:val="uk-UA"/>
        </w:rPr>
        <w:t>, орендар – Копачинська Юлія Анатоліївна, у зв’язку, із закінченням терміну дії договору оренди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оновити дію договорів оренди:</w:t>
      </w:r>
    </w:p>
    <w:p>
      <w:pPr>
        <w:pStyle w:val="Normal"/>
        <w:numPr>
          <w:ilvl w:val="1"/>
          <w:numId w:val="3"/>
        </w:numPr>
        <w:ind w:left="426" w:hanging="426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реєстрованого 07.04.2016 року за номером запису про інше речове право</w:t>
      </w:r>
    </w:p>
    <w:p>
      <w:pPr>
        <w:pStyle w:val="Normal"/>
        <w:tabs>
          <w:tab w:val="clear" w:pos="708"/>
          <w:tab w:val="left" w:pos="284" w:leader="none"/>
        </w:tabs>
        <w:ind w:left="567" w:hanging="709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4122503 на земельну ділянку в м. Могилеві-Подільському по вул. Ставиській, 65н, площею 0,0080 га для будівництва та обслуговування будівель торгівлі кадастровий №0510400000:00:004:0401, орендар – Мельник Олександр Олександрович, терміном оренди на 5 років, встановити розмір орендної плати 12 % від нормативної грошової оцінки;</w:t>
      </w:r>
    </w:p>
    <w:p>
      <w:pPr>
        <w:pStyle w:val="Normal"/>
        <w:numPr>
          <w:ilvl w:val="1"/>
          <w:numId w:val="3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ованого 13.02.2018 року на земельну ділянку в м. Могилеві-Подільському по вул. Тропініна, 1-а, площею 0,0012 га для будівництва та обслуговування будівель торгівлі, кадастровий №0510400000:00:004:0153, орендар – Ткач Лідія Іванівна, терміном оренди на 5 років, встановити розмір орендної плати 12 % від нормативної грошової оцінк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 зареєстрованого 30.12.2011 року, на земельну ділянку за межами с. Серебрії, 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ощею 1,5269 га для іншого сільськогосподарського призначення, 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адастровий №0522685700:01:000:0843, орендар – ФОП Павлюк Олег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кторович, терміном оренди на 10 років, встановити розмір орендної плати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2 % від нормативної грошової оцінки;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 зареєстрованого 10.02.2016 року на земельну ділянку в м. Могилеві-</w:t>
      </w:r>
    </w:p>
    <w:p>
      <w:pPr>
        <w:pStyle w:val="Normal"/>
        <w:tabs>
          <w:tab w:val="clear" w:pos="708"/>
          <w:tab w:val="left" w:pos="426" w:leader="none"/>
        </w:tabs>
        <w:ind w:left="567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му по вул. Зарічній, 16-б, площею 0,0053 га для будівництва та     обслуговування будівель торгівлі, кадастровий №0510400000:00:007:0028, орендар – Добрянський Василь Володимирович, терміном оренди на 5 років, встановити розмір орендної плати 12% від нормативної грошової оцінки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 зареєстрованого 17.09.2014 року, на земельну ділянку за межами населеного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ункту с. Слободи-Шлишковецької, площею 40,5478 га, для ведення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фермерського господарства, кадастровий №0522682600:01:000:1001, орендар –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раїло Григорій Микитович, терміном оренди на 7 років, встановити розмір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рендної плати 12% від нормативної грошової оцінки;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/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 зареєстрованого 17.09.2014 року на земельну ділянку за межами населеного  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ункту с. Слободи-Шлишковецької, площею 31,6483 га для ведення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фермерського господарства, кадастровий №0522682600:01:000:1002,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рендар – Країло Григорій Микитович, терміном оренди на 7 років,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становити розмір орендної плати 12% від нормативної грошової оцінки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 зареєстрованого 25.08.2015 року за номером запису про інше речове прав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0924592 на земельну ділянку в м. Могилеві-Подільському по вул. Стависьк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0/2-д, площею 0,0011 га для будівництва та обслуговування будівель торгівл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адастровий №0510400000:00:004:0316, орендар –Нікіфорова Тамар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Юхимівна, терміном оренди на 5 років, встановити розмір орендної пла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2 % від нормативної грошової оцінки.</w:t>
      </w:r>
    </w:p>
    <w:p>
      <w:pPr>
        <w:pStyle w:val="Normal"/>
        <w:ind w:left="426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rPr/>
      </w:pPr>
      <w:r>
        <w:rPr>
          <w:sz w:val="28"/>
          <w:szCs w:val="28"/>
          <w:lang w:val="uk-UA"/>
        </w:rPr>
        <w:t xml:space="preserve">Користувачам земельних ділянок, в місячний термін, заключити договори   </w:t>
      </w:r>
    </w:p>
    <w:p>
      <w:pPr>
        <w:pStyle w:val="Normal"/>
        <w:ind w:left="142" w:hanging="426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ренди/угоди про розірвання договору оренди на земельні ділянки з міською   </w:t>
      </w:r>
    </w:p>
    <w:p>
      <w:pPr>
        <w:pStyle w:val="Normal"/>
        <w:tabs>
          <w:tab w:val="clear" w:pos="708"/>
          <w:tab w:val="left" w:pos="284" w:leader="none"/>
        </w:tabs>
        <w:ind w:left="142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адою та зареєструвати його в установленому законом поряд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Контроль за виконанням даного рішення покласти на першого заступника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>міського голови Безмещука П.О. та на п</w:t>
      </w:r>
      <w:r>
        <w:rPr>
          <w:bCs/>
          <w:sz w:val="28"/>
          <w:szCs w:val="28"/>
          <w:lang w:val="uk-UA" w:eastAsia="uk-UA"/>
        </w:rPr>
        <w:t xml:space="preserve">остійну комісію міської ради з питань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</w:t>
      </w:r>
      <w:r>
        <w:rPr>
          <w:bCs/>
          <w:sz w:val="28"/>
          <w:szCs w:val="28"/>
          <w:lang w:val="uk-UA" w:eastAsia="uk-UA"/>
        </w:rPr>
        <w:t xml:space="preserve">земельних відносин, природокористування, планування території, будівництва,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>
          <w:bCs/>
          <w:sz w:val="28"/>
          <w:szCs w:val="28"/>
          <w:lang w:val="uk-UA" w:eastAsia="uk-UA"/>
        </w:rPr>
        <w:t xml:space="preserve">    </w:t>
      </w:r>
      <w:r>
        <w:rPr>
          <w:bCs/>
          <w:sz w:val="28"/>
          <w:szCs w:val="28"/>
          <w:lang w:val="uk-UA" w:eastAsia="uk-UA"/>
        </w:rPr>
        <w:t>архітектури, охорони пам’яток, історичного середовища та благоустрою</w:t>
      </w:r>
      <w:r>
        <w:rPr>
          <w:sz w:val="28"/>
          <w:szCs w:val="28"/>
          <w:lang w:val="uk-UA" w:eastAsia="uk-UA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>(Глущак Т.В.).</w:t>
      </w:r>
    </w:p>
    <w:p>
      <w:pPr>
        <w:pStyle w:val="Normal"/>
        <w:ind w:left="426" w:hanging="426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               Геннадій ГЛУХМАНЮК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27:00Z</dcterms:created>
  <dc:creator>Admin</dc:creator>
  <dc:description/>
  <cp:keywords/>
  <dc:language>en-US</dc:language>
  <cp:lastModifiedBy>Пользователь Windows</cp:lastModifiedBy>
  <cp:lastPrinted>2021-11-09T15:16:00Z</cp:lastPrinted>
  <dcterms:modified xsi:type="dcterms:W3CDTF">2021-11-10T13:10:00Z</dcterms:modified>
  <cp:revision>37</cp:revision>
  <dc:subject/>
  <dc:title>Проект</dc:title>
</cp:coreProperties>
</file>