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19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9.65pt" to="516.5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80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  <w:gridCol w:w="3354"/>
        <w:gridCol w:w="3357"/>
        <w:gridCol w:w="3355"/>
      </w:tblGrid>
      <w:tr>
        <w:trPr/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анулювання результатів земельних торг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частиною 5 статті 138 Земельного кодексу України, в зв’язку з відмовою переможців торгів від укладення договору купівлі-продажу земельної ділянки, 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улювати результати земельних торгів, проведених 21 липня 2021 року земельних торгів аукціон по лоту №70130 – продажу права власності на земельну ділянку комунальної власності несільськогосподарського призначення (землі громадської та житлової забудови) по проспекту Незалежності, 128 п, площею 0,0045 га, кадастровий №0510400000:00:011:0596, для будівництва та обслуговування будівель торгівлі, переможцем по якому визнано - Вусатого Василя Вікторовича.</w:t>
      </w:r>
    </w:p>
    <w:p>
      <w:pPr>
        <w:pStyle w:val="Normal"/>
        <w:numPr>
          <w:ilvl w:val="0"/>
          <w:numId w:val="1"/>
        </w:numPr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улювати результати земельних торгів, проведених 21 липня 2021 року земельних торгів аукціон по лоту №70128 – продажу права власності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емельну ділянку комунальної власності несільськогосподарського призначення (землі громадської та житлової забудови) по проспекту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оїв, 57-м, площею 0,0100 га, кадастровий №0510400000:00:003:0484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торгівлі, переможцем по якому визнано - Вірську Анну Володимирі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питань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</w:t>
      </w:r>
      <w:r>
        <w:rPr>
          <w:bCs/>
          <w:sz w:val="28"/>
          <w:szCs w:val="28"/>
          <w:lang w:val="uk-UA" w:eastAsia="uk-UA"/>
        </w:rPr>
        <w:t xml:space="preserve">земельних відносин, природокористування, планування території, будівництва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>
          <w:bCs/>
          <w:sz w:val="28"/>
          <w:szCs w:val="28"/>
          <w:lang w:val="uk-UA" w:eastAsia="uk-UA"/>
        </w:rPr>
        <w:t xml:space="preserve">      </w:t>
      </w:r>
      <w:r>
        <w:rPr>
          <w:bCs/>
          <w:sz w:val="28"/>
          <w:szCs w:val="28"/>
          <w:lang w:val="uk-UA" w:eastAsia="uk-UA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(Глущак Т.В.).</w:t>
      </w:r>
    </w:p>
    <w:p>
      <w:pPr>
        <w:pStyle w:val="Normal"/>
        <w:ind w:left="426" w:hanging="426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Геннадій ГЛУХМАНЮК</w:t>
      </w:r>
    </w:p>
    <w:sectPr>
      <w:type w:val="nextPage"/>
      <w:pgSz w:w="11906" w:h="16838"/>
      <w:pgMar w:left="1276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30:00Z</dcterms:created>
  <dc:creator>Admin</dc:creator>
  <dc:description/>
  <cp:keywords/>
  <dc:language>en-US</dc:language>
  <cp:lastModifiedBy>Пользователь Windows</cp:lastModifiedBy>
  <cp:lastPrinted>2021-10-29T12:59:00Z</cp:lastPrinted>
  <dcterms:modified xsi:type="dcterms:W3CDTF">2021-11-01T06:40:00Z</dcterms:modified>
  <cp:revision>17</cp:revision>
  <dc:subject/>
  <dc:title>Проект</dc:title>
</cp:coreProperties>
</file>