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7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9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становлення меж земельних ділянок в натурі (на місцевості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</w:t>
      </w:r>
    </w:p>
    <w:p>
      <w:pPr>
        <w:pStyle w:val="Normal"/>
        <w:rPr/>
      </w:pPr>
      <w:r>
        <w:rPr>
          <w:sz w:val="28"/>
          <w:szCs w:val="28"/>
          <w:lang w:val="uk-UA"/>
        </w:rPr>
        <w:t>ст.ст.12, 38-40, 80, 81, 116, 118, 120, 121, 125, 126, 185, 186 Земельного кодек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, ст.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ж земельних ділянок в натурі (на місцевості) для ведення лісового господарства і пов’язаних з ним послуг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284" w:firstLine="284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1.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межами населеного пункту с. Бронниці, площею 3,8373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1400:10:001:0001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Бронниці, площею 168,2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1400:01:000:0056, у постійне користування;</w:t>
      </w:r>
    </w:p>
    <w:p>
      <w:pPr>
        <w:pStyle w:val="Normal"/>
        <w:ind w:left="284" w:firstLine="284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1.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межами населеного пункту с. Бронниці, площею 15,9000 га, кадастровий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1400:01:001:0492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Бронниці, площею 5,5000 га, кадастровий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1400:01:001:0493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Бронниці, площею 117,7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1400:02:001:1941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6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8,2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2:000:0668, у постійне користування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7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8,2000 га, кадастровий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2600:02:000:0667, у постійне користуванн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8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12,5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2:000:0666, у постійне користування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9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7,6000 га, кадастровий </w:t>
      </w:r>
    </w:p>
    <w:p>
      <w:pPr>
        <w:pStyle w:val="Normal"/>
        <w:ind w:left="284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2600:01:000:1018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0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27,4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2:000:0669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53,6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1:000:1017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56,6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1:000:1020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175,9000 га, кадастровий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1:000:1019, у постійне користування;</w:t>
      </w:r>
    </w:p>
    <w:p>
      <w:pPr>
        <w:pStyle w:val="Normal"/>
        <w:ind w:left="284" w:hanging="142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37,5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2:000:0670, у постійне користування;</w:t>
      </w:r>
    </w:p>
    <w:p>
      <w:pPr>
        <w:pStyle w:val="Normal"/>
        <w:ind w:left="284" w:hanging="142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Грушка, площею 32,2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600:02:000:0671, у постійне користування;</w:t>
      </w:r>
    </w:p>
    <w:p>
      <w:pPr>
        <w:pStyle w:val="Normal"/>
        <w:ind w:left="284" w:firstLine="142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b/>
          <w:color w:val="000000"/>
          <w:sz w:val="28"/>
          <w:szCs w:val="28"/>
          <w:shd w:fill="FFFFFF" w:val="clear"/>
          <w:lang w:val="uk-UA"/>
        </w:rPr>
        <w:t>1.16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6,2000 га, кадастровий 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6800:01:000:0551, у постійне користування;</w:t>
      </w:r>
    </w:p>
    <w:p>
      <w:pPr>
        <w:pStyle w:val="Normal"/>
        <w:tabs>
          <w:tab w:val="clear" w:pos="708"/>
          <w:tab w:val="left" w:pos="567" w:leader="none"/>
        </w:tabs>
        <w:ind w:left="284" w:hanging="142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7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9,2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47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8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21,3187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48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19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21,7813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55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20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153,0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54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2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12,2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50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2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48,3000 га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53, у постійне користування;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2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74,5000 га, кадастровий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49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/>
          <w:color w:val="000000"/>
          <w:sz w:val="28"/>
          <w:szCs w:val="28"/>
          <w:shd w:fill="FFFFFF" w:val="clear"/>
          <w:lang w:val="uk-UA"/>
        </w:rPr>
        <w:t>1.2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  <w:lang w:val="uk-UA"/>
        </w:rPr>
        <w:t xml:space="preserve"> на земельну ділянк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жами населеного пункту с. Суботівка, площею 63,9000 га, кадастровий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6800:01:000:0552, у постійне корист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значеним у рішенні користувачам земельних ділянок, набути і реалізуват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ава на передані земельні ділянки та виконувати обов’язки згідно ст.96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цього Кодекс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лагоустрою (Глущак Т.В.).     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sectPr>
      <w:type w:val="nextPage"/>
      <w:pgSz w:w="11906" w:h="16838"/>
      <w:pgMar w:left="1418" w:right="74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8:00Z</dcterms:created>
  <dc:creator>Admin</dc:creator>
  <dc:description/>
  <cp:keywords/>
  <dc:language>en-US</dc:language>
  <cp:lastModifiedBy>Пользователь Windows</cp:lastModifiedBy>
  <cp:lastPrinted>2021-11-02T16:16:00Z</cp:lastPrinted>
  <dcterms:modified xsi:type="dcterms:W3CDTF">2021-11-03T07:49:00Z</dcterms:modified>
  <cp:revision>238</cp:revision>
  <dc:subject/>
  <dc:title>Проект</dc:title>
</cp:coreProperties>
</file>