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2565</wp:posOffset>
                </wp:positionH>
                <wp:positionV relativeFrom="paragraph">
                  <wp:posOffset>6286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4.95pt" to="480.85pt,4.9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7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 затвердження технічних документацій із землеустрою щодо встановлення (відновлення) меж земельних ділянок в натурі (на місцевості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ею у власність; надання дозволу на виготовлення технічної документації із землеустрою щодо об’єднання земельних ділянок та затвердження технічної документації щодо поділу земельних діля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ст.ст.12, 38-40, 80, 81, 83, 93, 116, 118, 120, 121, 125, 126, 185, 186 Земельного кодексу України, ст.ст.55, 56 Закону України «Про землеустрій», розглянувши матеріали, надані землевпорядною організацією та відділом земельних відносин міської ради, –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76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технічні документації із землеустрою щодо встановлення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numPr>
          <w:ilvl w:val="1"/>
          <w:numId w:val="1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нтонюк Марини Михайлівни, Антонюка Михайла Миколайович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 земельну ділянку в м. Могилеві-Подільському по просп. Незалежності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17, площею 0,1000 га, кадастровий №0510400000:00:010:0957, у спільн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умісну власність;</w:t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нтонюка Сергія Дмитровича на земельну ділянку в с. Івонівці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Космонавтів, 30, площею 0,2500 га, кадастровий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8000:03:002:0191, у власність;</w:t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бій Наталії Анатоліївни на земельну ділянку в с. Серебрії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Зарічній, 16, площею 0,1084 га, кадастровий 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 xml:space="preserve">0522685700:04:001:0858; </w:t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бій Наталії Анатоліївни на земельну ділянку в с. Серебрії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Зарічній, 14, площею 0,0857 га, кадастровий  </w:t>
      </w:r>
    </w:p>
    <w:p>
      <w:pPr>
        <w:pStyle w:val="Normal"/>
        <w:tabs>
          <w:tab w:val="clear" w:pos="708"/>
          <w:tab w:val="left" w:pos="851" w:leader="none"/>
        </w:tabs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5700:04:001:0856, у власність;</w:t>
      </w:r>
    </w:p>
    <w:p>
      <w:pPr>
        <w:pStyle w:val="Normal"/>
        <w:tabs>
          <w:tab w:val="clear" w:pos="708"/>
          <w:tab w:val="left" w:pos="851" w:leader="none"/>
        </w:tabs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верхнього Віталія Михайловича на земельну ділянку в с. Ярузі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Виноградній, 19, площею 0,1416 га,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22688000:04:001:0168, у власність;</w:t>
      </w:r>
    </w:p>
    <w:p>
      <w:pPr>
        <w:pStyle w:val="Normal"/>
        <w:numPr>
          <w:ilvl w:val="1"/>
          <w:numId w:val="1"/>
        </w:numPr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оус Марії Макарівни на земельну ділянку в с. Садківці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Садовій, 118, площею 0,2500 га,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22686800:03:003:0182, у власність;</w:t>
      </w:r>
    </w:p>
    <w:p>
      <w:pPr>
        <w:pStyle w:val="Normal"/>
        <w:numPr>
          <w:ilvl w:val="1"/>
          <w:numId w:val="1"/>
        </w:numPr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дейної Галини Йосипівни на земельну ділянку в с. Озаринці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Сонячній, 3, площею 0,2344 га,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22685000:03:004:0108, у власність;</w:t>
      </w:r>
    </w:p>
    <w:p>
      <w:pPr>
        <w:pStyle w:val="Normal"/>
        <w:numPr>
          <w:ilvl w:val="1"/>
          <w:numId w:val="1"/>
        </w:numPr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дейної Тетяни Юхимівни на земельну ділянку в с. Карпівці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Мічуріна, 21, площею 0,2500 га,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22683000:03:002:0119, у власність;</w:t>
      </w:r>
    </w:p>
    <w:p>
      <w:pPr>
        <w:pStyle w:val="Normal"/>
        <w:numPr>
          <w:ilvl w:val="1"/>
          <w:numId w:val="1"/>
        </w:numPr>
        <w:ind w:left="851" w:hanging="709"/>
        <w:rPr/>
      </w:pPr>
      <w:r>
        <w:rPr>
          <w:sz w:val="28"/>
          <w:szCs w:val="28"/>
          <w:lang w:val="uk-UA"/>
        </w:rPr>
        <w:t xml:space="preserve">Бурик Євдокії Василівни на земельну ділянку в с. Озаринці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Виноградній, 26, площею 0,2500 га,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22685000:03:003:0065, у власність;</w:t>
      </w:r>
    </w:p>
    <w:p>
      <w:pPr>
        <w:pStyle w:val="Normal"/>
        <w:ind w:left="851" w:hanging="709"/>
        <w:rPr/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Бурова Геннадія Федоровича на земельну ділянку в с. Серебрії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пров. 8 Березня,17, площею 0,2500 га, кадастровий 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 xml:space="preserve">0522685700:04:001:0861;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Вовчук Галини Василівни на земельну ділянку в с. Карпівці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Затишній, 16, площею 0,2500 га,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0522683000:03:002:0124, у власність;</w:t>
      </w:r>
    </w:p>
    <w:p>
      <w:pPr>
        <w:pStyle w:val="Normal"/>
        <w:ind w:left="851" w:hanging="709"/>
        <w:rPr/>
      </w:pPr>
      <w:r>
        <w:rPr>
          <w:b/>
          <w:sz w:val="28"/>
          <w:szCs w:val="28"/>
          <w:lang w:val="uk-UA"/>
        </w:rPr>
        <w:t>1.1</w:t>
      </w:r>
      <w:r>
        <w:rPr>
          <w:b/>
          <w:sz w:val="28"/>
          <w:szCs w:val="28"/>
        </w:rPr>
        <w:t>2</w:t>
      </w:r>
      <w:r>
        <w:rPr>
          <w:sz w:val="28"/>
          <w:szCs w:val="28"/>
          <w:lang w:val="uk-UA"/>
        </w:rPr>
        <w:t>. Водзінської Софії Василівни на земельну ділянку в с. Озаринці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Київській, 23, площею 0,2500 га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5000:03:004:0106, у власність;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Добрянського Василя Володимировича на земельну ділянку в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. Могилеві-Подільському по вул. Зарічній, 22, площею 0,0897 га, кадастровий №0510400000:00:007:0241, у власність;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овалової Наталії Валентинівни на земельну ділянку в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Могилеві-Подільському по вул. Острівській, 172, площею 0,0860 га, 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0510400000:00:012:0872, у власність;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яги Володимира Захаровича на земельну ділянку в с. Озаринцях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В. Соколовського, 30, площею 0,250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0522685000:03:003:0064, у власність;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хан Тетяни Григорівни на земельну ділянку в м. Могилеві-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Ігоря Римара та Сергія Ковриги, 66, площею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697 га, кадастровий №0510400000:00:002:0469, у власність;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риворуки Івана Федоровича на земельну ділянку в с. Бронниці </w:t>
      </w:r>
    </w:p>
    <w:p>
      <w:pPr>
        <w:pStyle w:val="Normal"/>
        <w:tabs>
          <w:tab w:val="clear" w:pos="708"/>
          <w:tab w:val="left" w:pos="567" w:leader="none"/>
        </w:tabs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Головній, 67, площею 0,2225 га, кадастровий   </w:t>
      </w:r>
    </w:p>
    <w:p>
      <w:pPr>
        <w:pStyle w:val="Normal"/>
        <w:tabs>
          <w:tab w:val="clear" w:pos="708"/>
          <w:tab w:val="left" w:pos="567" w:leader="none"/>
        </w:tabs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1400:04:002:0376, у власність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709" w:hanging="709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Левицької Інни Сергіївни на земельну ділянку в м. Могилеві –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 по вул. Зарічній, 90, площею 0,1000 га, кадастровий </w:t>
      </w:r>
    </w:p>
    <w:p>
      <w:pPr>
        <w:pStyle w:val="Normal"/>
        <w:tabs>
          <w:tab w:val="clear" w:pos="708"/>
          <w:tab w:val="left" w:pos="567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07:0240, у власність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709"/>
        <w:rPr/>
      </w:pPr>
      <w:r>
        <w:rPr>
          <w:b/>
          <w:sz w:val="28"/>
          <w:szCs w:val="28"/>
          <w:lang w:val="uk-UA"/>
        </w:rPr>
        <w:t>1.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Левчик Ніни Іванівни на земельну ділянку в м. Могилеві-Подільському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709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Верхній Карпівській, 10, площею 0,0657 га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0510400000:00:006:0301, у власність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 Ліщенка Сергія Вікторовича, Ліщенка Віктора Михайлович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на земельну ділянку в м. Могилеві-Подільському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709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вул. Стуса Василя, 48, площею 0,0433 га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04:1199, у спільну сумісну власність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 Людвик Марії Карпівни на земельну ділянку в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м. Могилеві- Подільському по вул. Острівській, 45, площею 0,0775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12:0876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/>
      </w:pPr>
      <w:r>
        <w:rPr>
          <w:b/>
          <w:sz w:val="28"/>
          <w:szCs w:val="28"/>
          <w:lang w:val="uk-UA"/>
        </w:rPr>
        <w:t>1.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конечного Василя Миколайовича на земельну ділянку в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709"/>
        <w:rPr/>
      </w:pPr>
      <w:r>
        <w:rPr>
          <w:sz w:val="28"/>
          <w:szCs w:val="28"/>
          <w:lang w:val="uk-UA"/>
        </w:rPr>
        <w:tab/>
        <w:t xml:space="preserve">  м. Могилеві- Подільському по вул. Острівській, 322, площею 0,100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12:0879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</w:t>
      </w:r>
      <w:r>
        <w:rPr>
          <w:b/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 Попович Ірини Володимирівни на земельну ділянку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м. Могилеві- Подільському по вул. Верхній Вокзальній, 40а, площею 0,0435 га, кадастровий №0510400000:00:001:0577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Поцілуйко Людмили Леонідівни на земельну ділянку в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. Немії по вул. Озаринецькій, 37, площею 0,152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22684800:03:002:0595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Прокопової Тетяни Анатоліївни на земельну ділянку в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. Слободі-Шлишковецькій по вул. Нагірній, 5, площею 0,250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22682600:05:002:0128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Парасунько Світлани Іванівни, Смульського Романа Романовича на   земельну ділянку в м. Могилеві-Подільському по вул. Полтавській, 18, площею 0,0789 га, кадастровий №0510400000:00:001:0541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спільну сумісн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/>
      </w:pPr>
      <w:r>
        <w:rPr>
          <w:b/>
          <w:sz w:val="28"/>
          <w:szCs w:val="28"/>
          <w:lang w:val="uk-UA"/>
        </w:rPr>
        <w:t>1.2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 Садовської Олени Миколаївни на земельну ділянку в с. Слободі-Шлишковецькій по вул. Ф. Зозулі, 4, площею 0,2500 га, кадастровий №0522682600:05:002:0130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Стецюк Ольги Миколаївни на земельну ділянку в с. Ярузі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 вул. Гагаріна, 8, площею 0,2500 га, кадастровий №0522688000:04:001:0165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Слічної Лариси Валеріївни на земельну ділянку в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. Могилеві-Подільському по вул. Острівській, 34, площею 0,0671 га, кадастровий   №0510400000:00:012:0844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 Смульського Григорія Володимировича на земельну ділянку в селищі Криштофіївці  по вул. Космонавтів, 54, площею 0,250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дастровий №0522681400:03:001:0071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/>
      </w:pP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Спринчана Василя Васильовича на земельну ділянку в с. Слободі-Шлишковецькій по вул. Ф. Зозулі,19, площею 0,250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/>
      </w:pPr>
      <w:r>
        <w:rPr>
          <w:sz w:val="28"/>
          <w:szCs w:val="28"/>
          <w:lang w:val="uk-UA"/>
        </w:rPr>
        <w:tab/>
        <w:t>кадастровий № 0522682600:05:002:0132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Судак Олени Миколаївни на земельну ділянку в с. Шлишківці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 вул. Гірській, 16, площею 0,2500 га, кадастровий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22685300:07:003:0069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Тарановського Сергія Анатолійовича на земельну ділянку в с. Ярузі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вул. Виноградній, 56, площею 0,1274 га, кадастровий №0522688000:04:001:0130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Ткаченко Лариси Миколаївни, Гоцуляка Валерія Миколайовича на земельну  ділянку в м. Могилеві-Подільському по вул. Кармелюка Устима, 31, площею 0,1000 га, кадастровий №0510400000:00:003:0505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Трунова Василя Петровича на земельну ділянку в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. Могилеві-Подільському по вул. Верхній Карпівській, 19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/>
      </w:pPr>
      <w:r>
        <w:rPr>
          <w:sz w:val="28"/>
          <w:szCs w:val="28"/>
          <w:lang w:val="uk-UA"/>
        </w:rPr>
        <w:tab/>
        <w:t>площею 0,0405 га, кадастровий №0510400000:00:006:0300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Тумак Єлизавети Гнатівни на земельну ділянку в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. Слободі-Шлишковецькій по вул. Ф. Зозулі, 5, площею 0,2410 га,  кадастровий № 0522682600:05:002:0131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Цибульської Раїси Вікторівни на земельну ділянку в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. Вільне по вул. 40 років Перемоги, 8, площею 0,250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22682600:03:000:0042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Чмира Юрія Івановича на земельну ділянку в м. Могилеві-Подільському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Полтавській, 49, площею 0,0569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02:0468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/>
      </w:pP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Шмульської Лариси Володимирівни на земельну ділянку в с. Серебрії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Подільській, 65, площею 0,1707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0522685700:04:002:0773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0.</w:t>
      </w:r>
      <w:r>
        <w:rPr>
          <w:sz w:val="28"/>
          <w:szCs w:val="28"/>
          <w:lang w:val="uk-UA"/>
        </w:rPr>
        <w:t xml:space="preserve">  Яблонської Ірини Володимирівни на земельну ділянку в с. Немії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 вул. Юності, площею 0,0172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дастровий №0522684800:03:001:0685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Ясинецької Людмили Миколаївни на земельну ділянку в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. Могилеві-Подільському по вул. Гірній, 34, площею 0,0984 га, кадастровий №0510400000:00:003:0499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Яцентюк Катерини Михайлівни на земельну ділянку в с. Карпівці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 вул. Вишневій, 9, площею 0,250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дастровий №0522683000:03:002:0126, у власніст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Затвердити технічні документації із землеустрою щодо встановлення меж земельних ділянок в натурі (на місцевості) для ведення особистого селянського господарства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Антонюка Сергія Дмитровича на земельну ділянку в с. Івонівці по </w:t>
      </w:r>
    </w:p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Космонавтів, площею 0,2961 га, кадастровий   </w:t>
      </w:r>
    </w:p>
    <w:p>
      <w:pPr>
        <w:pStyle w:val="Normal"/>
        <w:ind w:left="284" w:hanging="284"/>
        <w:rPr/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0522688000:03:002:0192, у власність;</w:t>
      </w:r>
    </w:p>
    <w:p>
      <w:pPr>
        <w:pStyle w:val="Normal"/>
        <w:ind w:left="1560" w:hanging="15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Антонюка Сергія Дмитровича на земельну ділянку в с. Івонівці по 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Космонавтів, площею 0,1697 га, кадастровий №0522688000:03:002:0193, у власність;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Антонюка Івана Петровича на земельну ділянку за межами населеного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ункту с. Яруги, площею 1,6157 га, кадастровий №0522688000:01:000:0429,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1560" w:hanging="15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Безверхнього Віталія Михайловича на земельну ділянку в с. Ярузі по 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Виноградній, площею 0,1142 га, кадастровий №0522688000:04:001:0166, у власність;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5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Сандюк Людмили Михайлівни на земельну ділянку в межах населеного  </w:t>
      </w:r>
    </w:p>
    <w:p>
      <w:pPr>
        <w:pStyle w:val="Normal"/>
        <w:ind w:left="426" w:hanging="567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ункту с. Садківці, площею 0,3345 га, кадастровий №0522686800:03:002:0098, </w:t>
      </w:r>
    </w:p>
    <w:p>
      <w:pPr>
        <w:pStyle w:val="Normal"/>
        <w:ind w:left="426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Стецюк Ольги Миколаївни на земельну ділянку в с. Ярузі по вул. Мир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лощею 0,2606 га, кадастровий №0522688000:04:001:016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Стецюк Ольги Миколаївни на земельну ділянку в с. Ярузі по вул. Мир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лощею 0,1171 га, кадастровий №0522688000:04:001:017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Тарановського Сергія Анатолійовича на земельну ділянку в с. Ярузі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1-го Травня, площею 0,5941 га, кадастровий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0522688000:04:001:0131, у власність.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3. Передати безоплатно у приватну власність земельні ділянки з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хунок земель Могилів-Подільської територіальної громади (землі житлової та громадської забудови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Антонюк Марині Михайлівні, Антонюку Михайлу Миколайовичу земельну 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ілянку в м. Могилеві-Подільському по просп. Незалежності, 217, площею 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,1000 га, кадастровий №0510400000:00:010:0957, у спільну сумісну 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Антонюку Сергію Дмитровичу земельну ділянку в с. Івонівці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вул. Космонавтів, 30, площею 0,2500 га, кадастров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709"/>
        <w:rPr/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>0522688000:03:002:0191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Безверхному Віталію Михайловичу земельну ділянку в с. Ярузі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вул. Виноградній, 19, площею 0,1416 га,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адастровий №0522688000:04:001:0168, у власність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Бабій Наталії Анатоліївні земельну ділянку в с. Серебрії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вул. Зарічній, 14, площею 0,0857 га, кадастровий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>0522685700:04:001:0856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Білоус Марії Макарівні земельну ділянку в с. Садківцях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вул. Садовій, 118, площею 0,2500 га, кадастровий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>0522686800:03:003:0182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Бурдейному Василю Васильовичу земельну ділянку в с. Карпівці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вул. Мічуріна, 21, площею 0,2500 га, кадастровий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>0522683000:03:002:0119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Бурдейній Галині Йосипівні земельну ділянку в с. Озаринцях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вул. Сонячній, 3, площею 0,2344 га, кадастровий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>0522685000:03:004:0108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Бурик Євдокії Василівни земельну ділянку в с. Озаринцях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вул. Виноградній, 26, площею 0,2500 га, кадастровий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>0522685000:03:003:0065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Бурову Геннадію Федоровичу земельну ділянку в с. Серебрії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пров. 8 Березня, 17, площею 0,2500 га,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адастровий №0522685700:04:001:0861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Вовчук Галині Василівні земельну ділянку в с. Карпівці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Затишній, 16, площею 0,2500 га,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22683000:03:002:0124, у власність;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Вержук Оксані Вікторівні земельну ділянку в с. Серебрії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Подільській, 65, площею 0,1707 га,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22685700:04:002:0773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Водзінській Софії Василівні земельну ділянку в с. Озаринці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Київській, 23, площею 0,2500 га,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 0522685000:03:004:0106, у власність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Гудзеві Валерію Петровичу земельну ділянку в с. Бронниці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Головній, 67, площею 0,2225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22681400:04:002:0376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Добрянському Василю Володимировичу земельну ділянку в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. Могилеві-Подільському по вул. Зарічній, 22, площею 0,0897 га,  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10400000:00:007:0241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sz w:val="28"/>
          <w:szCs w:val="28"/>
          <w:lang w:val="uk-UA"/>
        </w:rPr>
        <w:t xml:space="preserve"> Коноваловій Наталії Валентинівні земельну ділянку в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. Могилеві-Подільському по вул. Острівській, 172, площею 0,0860 га,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10400000:00:012:0872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 Конязі Володимиру Захаровичу земельну ділянку в с. Озаринцях </w:t>
      </w:r>
    </w:p>
    <w:p>
      <w:pPr>
        <w:pStyle w:val="Normal"/>
        <w:tabs>
          <w:tab w:val="clear" w:pos="708"/>
          <w:tab w:val="left" w:pos="993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Соколовського, 30, площею 0,250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22685000:03:003:0064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хан Тетяні Григорівні земельну ділянку в м. Могилеві-Подільському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sz w:val="28"/>
          <w:szCs w:val="28"/>
          <w:lang w:val="uk-UA"/>
        </w:rPr>
        <w:t>по вул. Ігоря Римара та Сергія Ковриги, 66,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лощею 0,0697 га, кадастровий №0510400000:00:002:0469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sz w:val="28"/>
          <w:szCs w:val="28"/>
          <w:lang w:val="uk-UA"/>
        </w:rPr>
        <w:t xml:space="preserve">Левицькій Інні Сергіївні земельну ділянку в м. Могилеві-Подільському по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вул. Зарічній, 90, площею 0,1000 га, кадастровий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07:0240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Левчик Ніні Іванівні земельну ділянку в м. Могилеві-Подільському по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Верхній Карпівській, 10, площею 0,0657 га, кадастровий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0510400000:00:006:0301, у власність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 Ліщенко Сергію Вікторовичу, Ліщенко Віктору Михайловичу земельну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в м. Могилеві-Подільському по вул. Стуса Василя, 48, площею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433 га, кадастровий №0510400000:00:004:1199, у спільну сумісну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 Людвик Марії Карпівні земельну ділянку в м. Могилеві-Подільському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Острівській, 45, площею 0,0775 га, кадастровий  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0510400000:00:012:0876, у власність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 Наконечному Василю Миколайовичу земельну ділянку в м. Могилеві- 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дільському по вул. Острівській, 322, площею 0,100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10400000:00:012:0879, у власність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 Партеці Тетяні Олександрівні земельну ділянку в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. Могилеві-Подільському по вул. Верхній Вокзальній, 40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лощею 0,0435 га, кадастровий №0510400000:00:001:0577, у власність;</w:t>
      </w:r>
    </w:p>
    <w:p>
      <w:pPr>
        <w:pStyle w:val="Normal"/>
        <w:tabs>
          <w:tab w:val="clear" w:pos="708"/>
          <w:tab w:val="left" w:pos="851" w:leader="none"/>
        </w:tabs>
        <w:ind w:left="142"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 Поцілуйко Людмилі Леонідівні земельну ділянку в с. Немії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Озаринецькій, 37, площею 0,1520 га, кадастровий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0522684800:03:002:0595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Прокоповій Тетяні Анатоліївні земельну ділянку в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. Слободі-Шлишковецькій по вул. Нагірній, 5, площею 0,250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0522682600:05:002:0128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Парасунько Світлані Іванівні, Парасуньку Івану Петровичу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вул. Полтавській,18,   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0789 га, кадастровий №0510400000:00:001:0541, у спільну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умісн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Садовській Олені Миколаївні земельну ділянку в с. Слободі-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Шлишковецькій по вул. Ф. Зозулі, 4, площею 0,250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0522682600:05:002:0130, у власність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Стецюк Ользі Миколаївні земельну ділянку в с. Ярузі по вул. Гагаріна, 8,  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лощею 0,2500 га, кадастровий  №0522688000:04:001:0165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Слічній Ларисі Валеріївні земельну ділянку в м. Могилеві-Подільському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вул. Острівській, 34, площею 0,0671 га, кадастровий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/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>0510400000:00:012:0844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Смульському Григорію Володимировичу земельну ділянку в 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елищі Криштофіївці, по вул. Космонавтів, 54, площею 0,2500 га,  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0522681400:03:001:0071, у власність;</w:t>
      </w:r>
    </w:p>
    <w:p>
      <w:pPr>
        <w:pStyle w:val="Normal"/>
        <w:tabs>
          <w:tab w:val="clear" w:pos="708"/>
          <w:tab w:val="left" w:pos="195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1.</w:t>
      </w:r>
      <w:r>
        <w:rPr>
          <w:sz w:val="28"/>
          <w:szCs w:val="28"/>
          <w:lang w:val="uk-UA"/>
        </w:rPr>
        <w:t xml:space="preserve"> Судак Олені Миколаївні земельну ділянку в с. Шлишківці по </w:t>
      </w:r>
    </w:p>
    <w:p>
      <w:pPr>
        <w:pStyle w:val="Normal"/>
        <w:tabs>
          <w:tab w:val="clear" w:pos="708"/>
          <w:tab w:val="left" w:pos="195" w:leader="none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Гірській, 16, площею 0,2500 га, кадастровий       </w:t>
      </w:r>
    </w:p>
    <w:p>
      <w:pPr>
        <w:pStyle w:val="Normal"/>
        <w:tabs>
          <w:tab w:val="clear" w:pos="708"/>
          <w:tab w:val="left" w:pos="195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5300:07:003:0069, у власність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  <w:lang w:val="uk-UA"/>
        </w:rPr>
        <w:t>3.32.</w:t>
      </w:r>
      <w:r>
        <w:rPr>
          <w:sz w:val="28"/>
          <w:szCs w:val="28"/>
          <w:lang w:val="uk-UA"/>
        </w:rPr>
        <w:t xml:space="preserve"> Спринчану Василю Васильовичу земельну ділянку в с. Слободі -   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Шлишковецькій по вул. Ф. Зозулі,19, площею 0,2500 га, </w:t>
      </w:r>
    </w:p>
    <w:p>
      <w:pPr>
        <w:pStyle w:val="Normal"/>
        <w:tabs>
          <w:tab w:val="clear" w:pos="708"/>
          <w:tab w:val="left" w:pos="851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0522682600:05:002:0132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3.</w:t>
      </w:r>
      <w:r>
        <w:rPr>
          <w:sz w:val="28"/>
          <w:szCs w:val="28"/>
          <w:lang w:val="uk-UA"/>
        </w:rPr>
        <w:t xml:space="preserve"> Тарановському Сергію Анатолійовичу земельну ділянку в с. Ярузі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Виноградній, 56, площею 0,1274 га, кадастровий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8000:04:001:0130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каченко Ларисі Миколаївні, Гоцуляку Валерію Миколайовичу земельну 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 в м. Могилеві-Подільському по вул. Кармелюка Устима, 31,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1000 га, кадастровий № 0510400000:00:003:0505, у спільну </w:t>
      </w:r>
    </w:p>
    <w:p>
      <w:pPr>
        <w:pStyle w:val="Normal"/>
        <w:tabs>
          <w:tab w:val="clear" w:pos="708"/>
          <w:tab w:val="left" w:pos="851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умісн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5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унову Василю Петровичу земельну ділянку в м. Могилеві-Подільському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Верхній Карпівській, 19, площею 0,0405 га, кадастровий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10400000:00:006:0300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умак Єлизаветі Гнатівні земельну ділянку в с. Слободі - Шлишковецькій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Ф. Зозулі, 5, площею 0,2410 га, кадастровий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2600:05:002:0131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7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бульській Раїсі Вікторівні земельну ділянку в с. Вільне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40 років Перемоги, 8, площею 0,2500 га, кадастровий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2600:03:000:0042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8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мирю Юрію Івановичу земельну ділянку в м. Могилеві-Подільському по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Полтавській, 49, площею 0,0569 га, кадастровий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10400000:00:002:0468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9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блонській Ірині Володимирівні земельну ділянку в с. Немії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Юності, площею 0,0172 га, кадастровий № 0522684800:03:001:0685,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0.</w:t>
      </w:r>
      <w:r>
        <w:rPr>
          <w:sz w:val="28"/>
          <w:szCs w:val="28"/>
          <w:lang w:val="uk-UA"/>
        </w:rPr>
        <w:t xml:space="preserve"> Ясинецькій Людмилі Миколаївні земельну ділянку в м. Могилеві-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Гірній, 34, площею 0,0984 га,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0510400000:00:003:0499, у власність;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центюк Катерині Михайлівні земельну ділянку в с. Карпівці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Вишневій, 9, площею 0,2500 га, кадастровий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3000:03:002:0126, у власність.</w:t>
      </w:r>
    </w:p>
    <w:p>
      <w:pPr>
        <w:pStyle w:val="Normal"/>
        <w:ind w:left="851" w:hanging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ти безоплатно за рахунок земель сільськогосподарського призначення, для ведення особистого селянського господарства в межах населених пунктів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709" w:hanging="567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нтонюку Богдану Сергійовичу  земельну ділянку в с. Івонівці по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Космонавтів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2961 га, кадастровий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0522688000:03:002:0192, у власність;</w:t>
      </w:r>
    </w:p>
    <w:p>
      <w:pPr>
        <w:pStyle w:val="Normal"/>
        <w:numPr>
          <w:ilvl w:val="1"/>
          <w:numId w:val="3"/>
        </w:numPr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онюку Сергію Дмитровичу земельну ділянку в с. Івонівці по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Космонавтів, площею 0,1697 га,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22688000:03:002:0193, у власність;</w:t>
      </w:r>
    </w:p>
    <w:p>
      <w:pPr>
        <w:pStyle w:val="Normal"/>
        <w:numPr>
          <w:ilvl w:val="1"/>
          <w:numId w:val="3"/>
        </w:numPr>
        <w:ind w:left="567" w:hanging="425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нтонюку Івану Петровичу земельну ділянку за межами населеного</w:t>
      </w:r>
    </w:p>
    <w:p>
      <w:pPr>
        <w:pStyle w:val="Normal"/>
        <w:ind w:left="709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ункту с. Яруги, площею 1,6157 га, кадастровий </w:t>
      </w:r>
    </w:p>
    <w:p>
      <w:pPr>
        <w:pStyle w:val="Normal"/>
        <w:ind w:left="709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22688000:01:000:0429, у власність;</w:t>
      </w:r>
    </w:p>
    <w:p>
      <w:pPr>
        <w:pStyle w:val="Normal"/>
        <w:numPr>
          <w:ilvl w:val="1"/>
          <w:numId w:val="3"/>
        </w:numPr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верхному Віталію Михайловичу земельну ділянку в с. Ярузі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Виноградній, площею 0,1142 га, кадастровий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0522688000:04:001:0166, у власність;</w:t>
      </w:r>
    </w:p>
    <w:p>
      <w:pPr>
        <w:pStyle w:val="Normal"/>
        <w:numPr>
          <w:ilvl w:val="1"/>
          <w:numId w:val="3"/>
        </w:numPr>
        <w:ind w:left="709" w:hanging="567"/>
        <w:rPr/>
      </w:pPr>
      <w:r>
        <w:rPr>
          <w:sz w:val="28"/>
          <w:szCs w:val="28"/>
          <w:lang w:val="uk-UA"/>
        </w:rPr>
        <w:t>Кривій Оксані Іванівні земельну ділянку в с. Ярузі по вул. Миру, площею 0,2606 га, кадастровий №0522688000:04:001:0163, 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ндюк Людмилі Михайлівні земельну ділянку в межах населеного пункту с. Садківці, площею 0,3345 га, кадастровий №0522686800:03:002:0098,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3"/>
        </w:numPr>
        <w:ind w:left="709" w:hanging="567"/>
        <w:rPr/>
      </w:pPr>
      <w:r>
        <w:rPr>
          <w:sz w:val="28"/>
          <w:szCs w:val="28"/>
          <w:lang w:val="uk-UA"/>
        </w:rPr>
        <w:t>Стецюк Ользі Миколаївні земельну ділянку в с. Ярузі по вул. Миру, площею 0,1171 га, кадастровий №0522688000:04:001:0170, у власність;</w:t>
      </w:r>
    </w:p>
    <w:p>
      <w:pPr>
        <w:pStyle w:val="Normal"/>
        <w:numPr>
          <w:ilvl w:val="1"/>
          <w:numId w:val="3"/>
        </w:numPr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ановському Сергію Анатолійовичу земельну ділянку в с. Ярузі </w:t>
      </w:r>
    </w:p>
    <w:p>
      <w:pPr>
        <w:pStyle w:val="Normal"/>
        <w:tabs>
          <w:tab w:val="clear" w:pos="708"/>
          <w:tab w:val="left" w:pos="709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1-го Травня, площею 0,5941 га, кадастровий </w:t>
      </w:r>
    </w:p>
    <w:p>
      <w:pPr>
        <w:pStyle w:val="Normal"/>
        <w:tabs>
          <w:tab w:val="clear" w:pos="708"/>
          <w:tab w:val="left" w:pos="709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0522688000:04:001:0131, у власність.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>
          <w:b/>
          <w:sz w:val="28"/>
          <w:szCs w:val="28"/>
          <w:lang w:val="uk-UA"/>
        </w:rPr>
        <w:t>Надати дозвіл Могилів-Подільській міській раді на виготовлення технічної документації із землеустрою щодо об’єднання земельних ділянок:</w:t>
      </w:r>
    </w:p>
    <w:p>
      <w:pPr>
        <w:pStyle w:val="Normal"/>
        <w:numPr>
          <w:ilvl w:val="0"/>
          <w:numId w:val="4"/>
        </w:numPr>
        <w:ind w:left="567" w:hanging="14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Озаринецькій, 68 площею 8,0000 га, кадастровий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10400000:00:014:0008, для ведення фермерського </w:t>
      </w:r>
    </w:p>
    <w:p>
      <w:pPr>
        <w:pStyle w:val="Normal"/>
        <w:ind w:left="851" w:hanging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осподарства;</w:t>
      </w:r>
    </w:p>
    <w:p>
      <w:pPr>
        <w:pStyle w:val="Normal"/>
        <w:numPr>
          <w:ilvl w:val="0"/>
          <w:numId w:val="4"/>
        </w:numPr>
        <w:ind w:left="567" w:hanging="141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 вул. Озаринецькій, 68 площею 20,5403 га, кадастровий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851" w:hanging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№</w:t>
      </w:r>
      <w:r>
        <w:rPr>
          <w:bCs/>
          <w:sz w:val="28"/>
          <w:szCs w:val="28"/>
          <w:lang w:val="uk-UA"/>
        </w:rPr>
        <w:t>0510400000:00:014:0009, для ведення фермерського господар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851" w:hanging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>
          <w:b/>
          <w:bCs/>
          <w:sz w:val="28"/>
          <w:szCs w:val="28"/>
          <w:lang w:val="uk-UA"/>
        </w:rPr>
        <w:t>Затвердити технічну документацію із землеустрою щодо поділу земельної ділянки, кадастровий №0510400000:00:011:0411, загальною площею 0,3479 га, яка використовується ТОВ «Будсервіс-9» для розміщення та експлуатації основних, підсобних і допоміжних будівель та споруд підприємств переробної, машинобудівної та іншої промисловості, що розташована в місті Могилеві-Подільському по вул. Дністровській, 3-г:</w:t>
      </w:r>
    </w:p>
    <w:p>
      <w:pPr>
        <w:pStyle w:val="Normal"/>
        <w:ind w:left="567" w:hanging="425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на земельну ділянку площею 0,2244 га, кадастровий №00510400000:00:011:0631;</w:t>
      </w:r>
    </w:p>
    <w:p>
      <w:pPr>
        <w:pStyle w:val="Normal"/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на земельну ділянку площею 0,1235 га, кадастровий   №05104000000:00:011:0632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Розроблену документацію із землеустрою щодо об’єднання земельних </w:t>
      </w:r>
    </w:p>
    <w:p>
      <w:pPr>
        <w:pStyle w:val="Normal"/>
        <w:tabs>
          <w:tab w:val="clear" w:pos="708"/>
          <w:tab w:val="left" w:pos="567" w:leader="none"/>
        </w:tabs>
        <w:ind w:left="851" w:hanging="709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ілянок подати на затвердження сесії мі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значеним у рішенні, в пункті 3, 4, 6, власникам земельних ділянок набути і  </w:t>
      </w:r>
    </w:p>
    <w:p>
      <w:pPr>
        <w:pStyle w:val="Normal"/>
        <w:ind w:left="426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алізувати права на передані земельні ділянки та виконувати обов’язки згідно ст.91/ст.96 цього Кодекс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лагоустрою (Глущак Т.В.).       </w:t>
      </w:r>
    </w:p>
    <w:p>
      <w:pPr>
        <w:pStyle w:val="TextBody"/>
        <w:ind w:left="851" w:hanging="709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ind w:left="851" w:hanging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851" w:hanging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851" w:hanging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851" w:hanging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</w:t>
      </w:r>
      <w:r>
        <w:rPr>
          <w:bCs/>
          <w:szCs w:val="28"/>
          <w:lang w:val="uk-UA"/>
        </w:rPr>
        <w:t xml:space="preserve">            Геннадій ГЛУХМАНЮК</w:t>
      </w:r>
    </w:p>
    <w:p>
      <w:pPr>
        <w:pStyle w:val="TextBody"/>
        <w:rPr>
          <w:bCs/>
          <w:szCs w:val="28"/>
          <w:lang w:val="uk-UA"/>
        </w:rPr>
      </w:pPr>
      <w:r>
        <w:rPr>
          <w:szCs w:val="28"/>
        </w:rPr>
        <w:t xml:space="preserve">     </w:t>
      </w:r>
      <w:r>
        <w:rPr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560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03:00Z</dcterms:created>
  <dc:creator>Admin</dc:creator>
  <dc:description/>
  <cp:keywords/>
  <dc:language>en-US</dc:language>
  <cp:lastModifiedBy>Пользователь Windows</cp:lastModifiedBy>
  <cp:lastPrinted>2021-11-29T09:16:00Z</cp:lastPrinted>
  <dcterms:modified xsi:type="dcterms:W3CDTF">2021-12-08T13:43:00Z</dcterms:modified>
  <cp:revision>16</cp:revision>
  <dc:subject/>
  <dc:title>Проект</dc:title>
</cp:coreProperties>
</file>