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rFonts w:ascii="Georgia" w:hAnsi="Georgia" w:eastAsia="Calibri" w:cs="Georgia"/>
          <w:color w:val="000000"/>
          <w:sz w:val="28"/>
          <w:szCs w:val="28"/>
          <w:lang w:eastAsia="en-US"/>
        </w:rPr>
      </w:pPr>
      <w:r>
        <w:rPr>
          <w:rFonts w:eastAsia="Calibri" w:cs="Georgia" w:ascii="Georgia" w:hAnsi="Georgia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bCs/>
          <w:smallCaps/>
          <w:color w:val="000000"/>
          <w:sz w:val="28"/>
          <w:szCs w:val="28"/>
        </w:rPr>
        <w:t>УКРАЇНА</w:t>
        <w:br/>
      </w:r>
      <w:r>
        <w:rPr>
          <w:bCs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15</wp:posOffset>
                </wp:positionH>
                <wp:positionV relativeFrom="paragraph">
                  <wp:posOffset>158115</wp:posOffset>
                </wp:positionV>
                <wp:extent cx="5904230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36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5pt,12.45pt" to="468.3pt,12.4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  <w:lang w:val="uk-UA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  <w:lang w:val="uk-UA"/>
        </w:rPr>
        <w:t>РІШЕННЯ №375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247"/>
        <w:gridCol w:w="3247"/>
        <w:gridCol w:w="3247"/>
        <w:gridCol w:w="3249"/>
        <w:gridCol w:w="3247"/>
      </w:tblGrid>
      <w:tr>
        <w:trPr/>
        <w:tc>
          <w:tcPr>
            <w:tcW w:w="324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Від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28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.10.2021р.</w:t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сесії</w:t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 скликання</w:t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роектів землеустрою щодо відвед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мельних ділянок та їх передачу у постійне користув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території Могилів-Подільської міської територіальної гром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гилів-Подільського району 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Керуючись ст.26 Закону України «Про місцеве самоврядування в Україні», ст.ст.12, 38-40, 80, 81, 116, 118, 120, 121, 125, 126, 185, 186 Земельного кодексу України, ст.55 Закону України «Про землеустрій», розглянувши матеріали, надані землевпорядною організацією та відділом земельних відносин міської ради, –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left="426" w:hanging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1. Затвердити проекти землеустрою щодо відведення земельних ділянок для </w:t>
      </w:r>
      <w:r>
        <w:rPr>
          <w:b/>
          <w:sz w:val="28"/>
          <w:szCs w:val="28"/>
          <w:shd w:fill="FFFFFF" w:val="clear"/>
          <w:lang w:val="uk-UA"/>
        </w:rPr>
        <w:t>розміщення та експлуатації будівель і споруд автомобільного транспорту та дорожнього господарства</w:t>
      </w:r>
      <w:r>
        <w:rPr>
          <w:b/>
          <w:sz w:val="28"/>
          <w:szCs w:val="28"/>
          <w:lang w:val="uk-UA"/>
        </w:rPr>
        <w:t xml:space="preserve"> на території Могилів-Подільської міської територіальної громади Могилів-Подільського району Вінницької області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Служби автомобільних доріг у Вінницькій області на земельну ділянку в межах смуги відводу автомобільної дороги державного значення Т-02-02 Могилів-Подільський-Ямпіль-Бершадь-Умань км 7+427–км 9+645 в межах 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Бронниці, площею 4,0434 га, кадастровий №0522681400:04:001:0294, 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стійне користування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Служби автомобільних доріг у Вінницькій області на земельну ділянку в межах смуги відводу автомобільної дороги державного значення Т-02-02 Могилів-Подільський-Ямпіль-Бершадь-Умань км 9+645–км 11+029  в межа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Бронниці, площею 1,9239 га, кадастровий №0522681400:04:003:0301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стійне користув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Служби автомобільних доріг у Вінницькій області  на земельну ділянку в межах смуги відводу автомобільної дороги державного значення Т-02-02 Могилів-Подільський-Ямпіль-Бершадь-Умань км 16+534–км 18+650 в межа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Оленівки, площею 1,9239 га, кадастровий №0522681400:07:002:0197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стійне користування.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2. Передати земельні ділянки в постійне користування, за рахунок земель транспорту на території Могилів-Подільської міської територіальної громади Могилів-Подільського району Вінницької області: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Службі автомобільних доріг у Вінницькій області земельну ділянку в межах смуги відводу автомобільної дороги державного значення Т-02-02 Могилів-Подільський-Ямпіль-Бершадь-Умань км 7+427 – км 9+645 в межах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Бронниці, площею 4,0434 га, кадастровий №0522681400:04:001:0294,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стійне користування;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Службі автомобільних доріг у Вінницькій області земельну ділянку в межах смуги відводу автомобільної дороги державног то значення Т-02-02 Могилів-Подільський-Ямпіль-Бершадь-Умань км 9+645 – км 11+029  в межа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Бронниці, площею 1,9239 га, кадастровий №0522681400:04:003:0301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стійне користування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Службі автомобільних доріг у Вінницькій області земельну ділянку в межах смуги відводу автомобільної дороги державного значення Т-02-02 Могилів-Подільський-Ямпіль-Бершадь-Умань км 16+534 – км 18+650 в межах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. Оленівки, площею 1,9239 га, кадастровий №0522681400:07:002:0197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стійне користування.</w:t>
      </w:r>
    </w:p>
    <w:p>
      <w:pPr>
        <w:pStyle w:val="Normal"/>
        <w:tabs>
          <w:tab w:val="clear" w:pos="708"/>
          <w:tab w:val="left" w:pos="284" w:leader="none"/>
        </w:tabs>
        <w:ind w:firstLine="142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азначеним у рішенні користувачам земельних ділянок набути і</w:t>
      </w:r>
    </w:p>
    <w:p>
      <w:pPr>
        <w:pStyle w:val="Normal"/>
        <w:rPr/>
      </w:pPr>
      <w:r>
        <w:rPr>
          <w:sz w:val="28"/>
          <w:szCs w:val="28"/>
          <w:lang w:val="uk-UA"/>
        </w:rPr>
        <w:t>реалізувати права на передані земельні ділянки та виконувати обов'язки згідно ст.96 цього Кодексу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першого заступника міського голови Безмещука П.О. та на постійну комісію міської ради з питань земельних відносин, природокористування, планування території, будівництва,  архітектури, охорони пам’яток, історичного середовища та благоустрою (Глущак Т.В.).</w:t>
      </w:r>
    </w:p>
    <w:p>
      <w:pPr>
        <w:pStyle w:val="Normal"/>
        <w:ind w:left="4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4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   </w:t>
      </w:r>
      <w:r>
        <w:rPr>
          <w:szCs w:val="28"/>
        </w:rPr>
        <w:t xml:space="preserve">  </w:t>
      </w:r>
      <w:r>
        <w:rPr>
          <w:bCs/>
          <w:szCs w:val="28"/>
        </w:rPr>
        <w:t>Міський голова</w:t>
        <w:tab/>
        <w:tab/>
        <w:t xml:space="preserve">       </w:t>
        <w:tab/>
        <w:t xml:space="preserve">                 </w:t>
      </w:r>
      <w:r>
        <w:rPr>
          <w:bCs/>
          <w:szCs w:val="28"/>
          <w:lang w:val="uk-UA"/>
        </w:rPr>
        <w:t xml:space="preserve">           </w:t>
      </w:r>
      <w:r>
        <w:rPr>
          <w:bCs/>
          <w:szCs w:val="28"/>
        </w:rPr>
        <w:t xml:space="preserve"> </w:t>
      </w:r>
      <w:r>
        <w:rPr>
          <w:bCs/>
          <w:szCs w:val="28"/>
          <w:lang w:val="uk-UA"/>
        </w:rPr>
        <w:t>Геннадій ГЛУХМАНЮК</w:t>
      </w:r>
    </w:p>
    <w:p>
      <w:pPr>
        <w:pStyle w:val="TextBody"/>
        <w:rPr>
          <w:b/>
          <w:b/>
          <w:bCs/>
          <w:szCs w:val="28"/>
          <w:lang w:val="uk-UA"/>
        </w:rPr>
      </w:pPr>
      <w:r>
        <w:rPr>
          <w:szCs w:val="28"/>
        </w:rPr>
        <w:t xml:space="preserve">     </w:t>
      </w:r>
      <w:r>
        <w:rPr>
          <w:b/>
          <w:bCs/>
          <w:szCs w:val="28"/>
        </w:rPr>
        <w:t xml:space="preserve">  </w:t>
      </w:r>
    </w:p>
    <w:p>
      <w:pPr>
        <w:pStyle w:val="TextBody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74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8:08:00Z</dcterms:created>
  <dc:creator>Admin</dc:creator>
  <dc:description/>
  <cp:keywords/>
  <dc:language>en-US</dc:language>
  <cp:lastModifiedBy>Пользователь Windows</cp:lastModifiedBy>
  <cp:lastPrinted>2021-11-01T09:00:00Z</cp:lastPrinted>
  <dcterms:modified xsi:type="dcterms:W3CDTF">2021-11-01T07:02:00Z</dcterms:modified>
  <cp:revision>248</cp:revision>
  <dc:subject/>
  <dc:title>Проект</dc:title>
</cp:coreProperties>
</file>